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pel Hill Carrboro City Schools</w:t>
      </w:r>
    </w:p>
    <w:p>
      <w:pPr>
        <w:pStyle w:val="Normal"/>
        <w:rPr>
          <w:b/>
          <w:b/>
          <w:sz w:val="22"/>
          <w:szCs w:val="22"/>
        </w:rPr>
      </w:pPr>
      <w:r>
        <w:rPr>
          <w:b/>
          <w:sz w:val="22"/>
          <w:szCs w:val="22"/>
        </w:rPr>
      </w:r>
    </w:p>
    <w:p>
      <w:pPr>
        <w:pStyle w:val="Normal"/>
        <w:rPr>
          <w:b/>
          <w:b/>
          <w:sz w:val="22"/>
          <w:szCs w:val="22"/>
        </w:rPr>
      </w:pPr>
      <w:r>
        <w:rPr>
          <w:b/>
          <w:sz w:val="22"/>
          <w:szCs w:val="22"/>
        </w:rPr>
        <w:t>SFA Agreement Number: 68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02900685"/>
      <w:bookmarkStart w:id="1" w:name="__Fieldmark__0_16029006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02900685"/>
      <w:bookmarkStart w:id="3" w:name="__Fieldmark__1_16029006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02900685"/>
      <w:bookmarkStart w:id="5" w:name="__Fieldmark__2_16029006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02900685"/>
      <w:bookmarkStart w:id="7" w:name="__Fieldmark__3_16029006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02900685"/>
      <w:bookmarkStart w:id="9" w:name="__Fieldmark__4_16029006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02900685"/>
      <w:bookmarkStart w:id="11" w:name="__Fieldmark__5_16029006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02900685"/>
      <w:bookmarkStart w:id="13" w:name="__Fieldmark__6_16029006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02900685"/>
      <w:bookmarkStart w:id="15" w:name="__Fieldmark__7_16029006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02900685"/>
      <w:bookmarkStart w:id="17" w:name="__Fieldmark__8_16029006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02900685"/>
      <w:bookmarkStart w:id="19" w:name="__Fieldmark__9_16029006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02900685"/>
      <w:bookmarkStart w:id="21" w:name="__Fieldmark__10_16029006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02900685"/>
      <w:bookmarkStart w:id="23" w:name="__Fieldmark__11_16029006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02900685"/>
      <w:bookmarkStart w:id="25" w:name="__Fieldmark__12_16029006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02900685"/>
      <w:bookmarkStart w:id="27" w:name="__Fieldmark__13_16029006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02900685"/>
            <w:bookmarkStart w:id="29" w:name="__Fieldmark__14_16029006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02900685"/>
            <w:bookmarkStart w:id="31" w:name="__Fieldmark__15_16029006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02900685"/>
            <w:bookmarkStart w:id="33" w:name="__Fieldmark__16_16029006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02900685"/>
            <w:bookmarkStart w:id="35" w:name="__Fieldmark__17_16029006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02900685"/>
            <w:bookmarkStart w:id="37" w:name="__Fieldmark__18_16029006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02900685"/>
            <w:bookmarkStart w:id="39" w:name="__Fieldmark__19_16029006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02900685"/>
            <w:bookmarkStart w:id="41" w:name="__Fieldmark__20_16029006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02900685"/>
            <w:bookmarkStart w:id="43" w:name="__Fieldmark__21_16029006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One (1) of the cereal choices on the menu for Pre-K students at breakfast does not meet Pre-K meal pattern requirements.  The cereal, Apple Cinnamon Cheerios, contains nine (9) grams of sugar per dry ounce. Pre-K students must be offered cereals containing no more than six (6) grams of sugar per dry ounce.</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02900685"/>
            <w:bookmarkStart w:id="46" w:name="__Fieldmark__22_16029006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02900685"/>
            <w:bookmarkStart w:id="48" w:name="__Fieldmark__23_16029006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02900685"/>
            <w:bookmarkStart w:id="50" w:name="__Fieldmark__24_16029006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02900685"/>
            <w:bookmarkStart w:id="52" w:name="__Fieldmark__25_16029006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02900685"/>
            <w:bookmarkStart w:id="54" w:name="__Fieldmark__26_16029006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02900685"/>
            <w:bookmarkStart w:id="56" w:name="__Fieldmark__27_16029006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02900685"/>
            <w:bookmarkStart w:id="58" w:name="__Fieldmark__28_16029006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02900685"/>
            <w:bookmarkStart w:id="60" w:name="__Fieldmark__29_16029006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02900685"/>
            <w:bookmarkStart w:id="62" w:name="__Fieldmark__30_16029006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02900685"/>
            <w:bookmarkStart w:id="64" w:name="__Fieldmark__31_16029006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602900685"/>
            <w:bookmarkStart w:id="66" w:name="__Fieldmark__32_16029006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602900685"/>
            <w:bookmarkStart w:id="68" w:name="__Fieldmark__33_16029006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Food Authority’s (SFA) School Nutrition Administrator did not receive the required continuing education during the 2022-2023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02900685"/>
            <w:bookmarkStart w:id="70" w:name="__Fieldmark__34_16029006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02900685"/>
            <w:bookmarkStart w:id="72" w:name="__Fieldmark__35_16029006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602900685"/>
            <w:bookmarkStart w:id="74" w:name="__Fieldmark__36_16029006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602900685"/>
            <w:bookmarkStart w:id="76" w:name="__Fieldmark__37_16029006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Finding: </w:t>
            </w:r>
            <w:r>
              <w:rPr>
                <w:rFonts w:cs="Times New Roman" w:ascii="Times New Roman" w:hAnsi="Times New Roman"/>
                <w:bCs/>
                <w:sz w:val="22"/>
                <w:szCs w:val="22"/>
              </w:rPr>
              <w:t>A State Agency (SA) pre-approval is required for all equipment purchases over $5,000.00 using School Nutrition funds. SA approval was not sought or received for the following item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2021 Ford Transit 350 Cargo Van $35,254.74</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Electric Range $11,087.7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20,544.25</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erving Line $18,271.00</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Double Gas Convection Oven $7,680.08</w:t>
            </w:r>
          </w:p>
          <w:p>
            <w:pPr>
              <w:pStyle w:val="Normal"/>
              <w:rPr/>
            </w:pPr>
            <w:r>
              <w:rPr>
                <w:rFonts w:cs="Times New Roman" w:ascii="Times New Roman" w:hAnsi="Times New Roman"/>
                <w:bCs/>
                <w:sz w:val="22"/>
                <w:szCs w:val="22"/>
              </w:rPr>
              <w:t>The School Food Authority has written cash management procedures that require money be locked in a secure location.  On the day of review, the School Nutrition Manager placed the cash drawer unattended on a prep table in the kitchen after cashiering breakfast. The School Food Authority has written cash management procedures that require money be locked in a secure location.  The register drawer is broken. The School Nutrition Manager had the petty cash in a bank deposit bag placed on the register stan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558"/>
        <w:gridCol w:w="57"/>
        <w:gridCol w:w="8133"/>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602900685"/>
            <w:bookmarkStart w:id="78" w:name="__Fieldmark__38_1602900685"/>
            <w:bookmarkEnd w:id="78"/>
            <w:r/>
            <w:r>
              <w:rPr>
                <w:sz w:val="22"/>
                <w:szCs w:val="22"/>
              </w:rPr>
              <w:fldChar w:fldCharType="end"/>
            </w: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602900685"/>
            <w:bookmarkStart w:id="80" w:name="__Fieldmark__39_1602900685"/>
            <w:bookmarkEnd w:id="80"/>
            <w:r/>
            <w:r>
              <w:rPr>
                <w:sz w:val="22"/>
                <w:szCs w:val="22"/>
              </w:rPr>
              <w:fldChar w:fldCharType="end"/>
            </w:r>
            <w:r>
              <w:rPr>
                <w:sz w:val="22"/>
                <w:szCs w:val="22"/>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The Production Records, Meal Count Forms and claims numbers do not match up on several days in March 2023 and April 2023 at the school. *A potential reclaim of eighty (80) snack for recording errors in the After School Snack Program in March 2023 equal $86.40*</w:t>
            </w:r>
          </w:p>
          <w:p>
            <w:pPr>
              <w:pStyle w:val="Normal"/>
              <w:rPr>
                <w:sz w:val="22"/>
                <w:szCs w:val="22"/>
              </w:rPr>
            </w:pPr>
            <w:r>
              <w:rPr>
                <w:sz w:val="22"/>
                <w:szCs w:val="22"/>
              </w:rPr>
            </w:r>
          </w:p>
        </w:tc>
      </w:tr>
      <w:tr>
        <w:trPr/>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1602900685"/>
            <w:bookmarkStart w:id="82" w:name="__Fieldmark__40_1602900685"/>
            <w:bookmarkEnd w:id="82"/>
            <w:r>
              <w:rPr>
                <w:sz w:val="22"/>
                <w:szCs w:val="22"/>
              </w:rPr>
            </w:r>
            <w:r>
              <w:rPr>
                <w:sz w:val="22"/>
                <w:szCs w:val="22"/>
              </w:rPr>
              <w:fldChar w:fldCharType="end"/>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602900685"/>
            <w:bookmarkStart w:id="84" w:name="__Fieldmark__41_1602900685"/>
            <w:bookmarkEnd w:id="84"/>
            <w:r>
              <w:rPr>
                <w:sz w:val="22"/>
                <w:szCs w:val="22"/>
              </w:rPr>
            </w:r>
            <w:r>
              <w:rPr>
                <w:sz w:val="22"/>
                <w:szCs w:val="22"/>
              </w:rPr>
              <w:fldChar w:fldCharType="end"/>
            </w:r>
            <w:r>
              <w:rPr>
                <w:sz w:val="22"/>
                <w:szCs w:val="22"/>
              </w:rPr>
              <w:t xml:space="preserve">   </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ther – Food Service Management Company Contract</w:t>
            </w:r>
          </w:p>
          <w:p>
            <w:pPr>
              <w:pStyle w:val="Normal"/>
              <w:rPr>
                <w:b/>
                <w:b/>
                <w:bCs/>
                <w:sz w:val="22"/>
                <w:szCs w:val="22"/>
              </w:rPr>
            </w:pPr>
            <w:r>
              <w:rPr>
                <w:b/>
                <w:bCs/>
                <w:sz w:val="22"/>
                <w:szCs w:val="22"/>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The monthly invoices from the Food Service Management Company in the 2021-2022 school year and October 2022 has over-charged the School Nutrition Program for a la carte vending.  The rate of $3.00 per meal equivalent was used when the rate of $3.75 should have been used to calculate the charge.  </w:t>
            </w:r>
          </w:p>
          <w:p>
            <w:pPr>
              <w:pStyle w:val="Normal"/>
              <w:rPr>
                <w:sz w:val="22"/>
                <w:szCs w:val="22"/>
              </w:rPr>
            </w:pPr>
            <w:r>
              <w:rPr>
                <w:sz w:val="22"/>
                <w:szCs w:val="22"/>
              </w:rPr>
            </w:r>
          </w:p>
          <w:p>
            <w:pPr>
              <w:pStyle w:val="Normal"/>
              <w:rPr/>
            </w:pPr>
            <w:r>
              <w:rPr>
                <w:sz w:val="22"/>
                <w:szCs w:val="22"/>
              </w:rPr>
              <w:t>The Public-School Unit (PSU) will be required to refund the School Nutrition Program for the incorrect meal equivalent charge.  In the 2021-2022 school year, there was an over-charge of $3,353.31 and in the 2022-2023 school year, the October 2022 invoice, an over-charge of $1,023.55.</w:t>
            </w:r>
          </w:p>
          <w:p>
            <w:pPr>
              <w:pStyle w:val="Normal"/>
              <w:rPr>
                <w:sz w:val="22"/>
                <w:szCs w:val="22"/>
              </w:rPr>
            </w:pPr>
            <w:r>
              <w:rPr>
                <w:sz w:val="22"/>
                <w:szCs w:val="22"/>
              </w:rPr>
            </w:r>
          </w:p>
          <w:p>
            <w:pPr>
              <w:pStyle w:val="Normal"/>
              <w:rPr>
                <w:sz w:val="22"/>
                <w:szCs w:val="22"/>
              </w:rPr>
            </w:pPr>
            <w:r>
              <w:rPr>
                <w:sz w:val="22"/>
                <w:szCs w:val="22"/>
              </w:rPr>
              <w:t>The Public-School Unit will be required to reimburse the Chapel-Hill Carrboro City Schools Nutrition Program $4,376.86 for the incorrect meal equivalent rate for a la carte vending.</w:t>
            </w:r>
          </w:p>
          <w:p>
            <w:pPr>
              <w:pStyle w:val="Normal"/>
              <w:rPr>
                <w:sz w:val="22"/>
                <w:szCs w:val="22"/>
              </w:rPr>
            </w:pPr>
            <w:r>
              <w:rPr>
                <w:sz w:val="22"/>
                <w:szCs w:val="22"/>
              </w:rPr>
            </w:r>
          </w:p>
          <w:p>
            <w:pPr>
              <w:pStyle w:val="Normal"/>
              <w:rPr>
                <w:sz w:val="22"/>
                <w:szCs w:val="22"/>
              </w:rPr>
            </w:pPr>
            <w:r>
              <w:rPr>
                <w:sz w:val="22"/>
                <w:szCs w:val="22"/>
              </w:rPr>
              <w:t>Finding 2:  The School Nutrition Program is currently in violation of the Food Service Management Company Contract by utilizing a third-party vendor for vending machines in the middle and high schools</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9: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9: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