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63001991"/>
      <w:bookmarkStart w:id="1" w:name="__Fieldmark__0_136300199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63001991"/>
      <w:bookmarkStart w:id="3" w:name="__Fieldmark__1_136300199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63001991"/>
      <w:bookmarkStart w:id="5" w:name="__Fieldmark__2_136300199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63001991"/>
      <w:bookmarkStart w:id="7" w:name="__Fieldmark__3_136300199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63001991"/>
      <w:bookmarkStart w:id="9" w:name="__Fieldmark__4_136300199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63001991"/>
      <w:bookmarkStart w:id="11" w:name="__Fieldmark__5_136300199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363001991"/>
      <w:bookmarkStart w:id="13" w:name="__Fieldmark__6_136300199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63001991"/>
      <w:bookmarkStart w:id="15" w:name="__Fieldmark__7_136300199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63001991"/>
      <w:bookmarkStart w:id="17" w:name="__Fieldmark__8_136300199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63001991"/>
      <w:bookmarkStart w:id="19" w:name="__Fieldmark__9_136300199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63001991"/>
      <w:bookmarkStart w:id="21" w:name="__Fieldmark__10_136300199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63001991"/>
      <w:bookmarkStart w:id="23" w:name="__Fieldmark__11_136300199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63001991"/>
      <w:bookmarkStart w:id="25" w:name="__Fieldmark__12_136300199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63001991"/>
      <w:bookmarkStart w:id="27" w:name="__Fieldmark__13_136300199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63001991"/>
            <w:bookmarkStart w:id="29" w:name="__Fieldmark__14_136300199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63001991"/>
            <w:bookmarkStart w:id="31" w:name="__Fieldmark__15_136300199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63001991"/>
            <w:bookmarkStart w:id="33" w:name="__Fieldmark__16_136300199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63001991"/>
            <w:bookmarkStart w:id="35" w:name="__Fieldmark__17_136300199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363001991"/>
            <w:bookmarkStart w:id="37" w:name="__Fieldmark__18_136300199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363001991"/>
            <w:bookmarkStart w:id="39" w:name="__Fieldmark__19_136300199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63001991"/>
            <w:bookmarkStart w:id="41" w:name="__Fieldmark__20_136300199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63001991"/>
            <w:bookmarkStart w:id="43" w:name="__Fieldmark__21_136300199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63001991"/>
            <w:bookmarkStart w:id="46" w:name="__Fieldmark__22_136300199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63001991"/>
            <w:bookmarkStart w:id="48" w:name="__Fieldmark__23_136300199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63001991"/>
            <w:bookmarkStart w:id="50" w:name="__Fieldmark__24_136300199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63001991"/>
            <w:bookmarkStart w:id="52" w:name="__Fieldmark__25_136300199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363001991"/>
            <w:bookmarkStart w:id="54" w:name="__Fieldmark__26_136300199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363001991"/>
            <w:bookmarkStart w:id="56" w:name="__Fieldmark__27_136300199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63001991"/>
            <w:bookmarkStart w:id="58" w:name="__Fieldmark__28_136300199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63001991"/>
            <w:bookmarkStart w:id="60" w:name="__Fieldmark__29_136300199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63001991"/>
            <w:bookmarkStart w:id="62" w:name="__Fieldmark__30_136300199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63001991"/>
            <w:bookmarkStart w:id="64" w:name="__Fieldmark__31_136300199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63001991"/>
            <w:bookmarkStart w:id="66" w:name="__Fieldmark__32_136300199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63001991"/>
            <w:bookmarkStart w:id="68" w:name="__Fieldmark__33_136300199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63001991"/>
            <w:bookmarkStart w:id="70" w:name="__Fieldmark__34_136300199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63001991"/>
            <w:bookmarkStart w:id="72" w:name="__Fieldmark__35_136300199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63001991"/>
            <w:bookmarkStart w:id="74" w:name="__Fieldmark__36_136300199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63001991"/>
            <w:bookmarkStart w:id="76" w:name="__Fieldmark__37_136300199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63001991"/>
            <w:bookmarkStart w:id="78" w:name="__Fieldmark__38_136300199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63001991"/>
            <w:bookmarkStart w:id="80" w:name="__Fieldmark__39_136300199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