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Durham County Schools </w:t>
      </w:r>
    </w:p>
    <w:p>
      <w:pPr>
        <w:pStyle w:val="Normal"/>
        <w:rPr>
          <w:b/>
          <w:b/>
          <w:sz w:val="22"/>
          <w:szCs w:val="22"/>
        </w:rPr>
      </w:pPr>
      <w:r>
        <w:rPr>
          <w:b/>
          <w:sz w:val="22"/>
          <w:szCs w:val="22"/>
        </w:rPr>
      </w:r>
    </w:p>
    <w:p>
      <w:pPr>
        <w:pStyle w:val="Normal"/>
        <w:rPr>
          <w:b/>
          <w:b/>
          <w:sz w:val="22"/>
          <w:szCs w:val="22"/>
        </w:rPr>
      </w:pPr>
      <w:r>
        <w:rPr>
          <w:b/>
          <w:sz w:val="22"/>
          <w:szCs w:val="22"/>
        </w:rPr>
        <w:t>SFA Agreement Number: 32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886864352"/>
      <w:bookmarkStart w:id="1" w:name="__Fieldmark__0_88686435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886864352"/>
      <w:bookmarkStart w:id="3" w:name="__Fieldmark__1_88686435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886864352"/>
      <w:bookmarkStart w:id="5" w:name="__Fieldmark__2_88686435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886864352"/>
      <w:bookmarkStart w:id="7" w:name="__Fieldmark__3_88686435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886864352"/>
      <w:bookmarkStart w:id="9" w:name="__Fieldmark__4_88686435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886864352"/>
      <w:bookmarkStart w:id="11" w:name="__Fieldmark__5_88686435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886864352"/>
      <w:bookmarkStart w:id="13" w:name="__Fieldmark__6_88686435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886864352"/>
      <w:bookmarkStart w:id="15" w:name="__Fieldmark__7_88686435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886864352"/>
      <w:bookmarkStart w:id="17" w:name="__Fieldmark__8_88686435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886864352"/>
      <w:bookmarkStart w:id="19" w:name="__Fieldmark__9_88686435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886864352"/>
      <w:bookmarkStart w:id="21" w:name="__Fieldmark__10_88686435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886864352"/>
      <w:bookmarkStart w:id="23" w:name="__Fieldmark__11_88686435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886864352"/>
      <w:bookmarkStart w:id="25" w:name="__Fieldmark__12_88686435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886864352"/>
      <w:bookmarkStart w:id="27" w:name="__Fieldmark__13_88686435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886864352"/>
            <w:bookmarkStart w:id="29" w:name="__Fieldmark__14_88686435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886864352"/>
            <w:bookmarkStart w:id="31" w:name="__Fieldmark__15_88686435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886864352"/>
            <w:bookmarkStart w:id="33" w:name="__Fieldmark__16_88686435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886864352"/>
            <w:bookmarkStart w:id="35" w:name="__Fieldmark__17_88686435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886864352"/>
            <w:bookmarkStart w:id="37" w:name="__Fieldmark__18_88686435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886864352"/>
            <w:bookmarkStart w:id="39" w:name="__Fieldmark__19_88686435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886864352"/>
            <w:bookmarkStart w:id="41" w:name="__Fieldmark__20_88686435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886864352"/>
            <w:bookmarkStart w:id="43" w:name="__Fieldmark__21_88686435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On the day of review, the fruit component offered at breakfast was insufficient.  Only one-half (1/2) of a cup of fruit was offered to students with the entrée during breakfast in the classroom. Additionally, insufficient fruit was noted in the review of production records for the review period, November 2022.</w:t>
            </w:r>
            <w:r>
              <w:rPr/>
              <w:t xml:space="preserve"> </w:t>
            </w:r>
            <w:r>
              <w:rPr>
                <w:rFonts w:eastAsia="Times New Roman" w:cs="Times New Roman" w:ascii="Times New Roman" w:hAnsi="Times New Roman"/>
                <w:sz w:val="22"/>
                <w:szCs w:val="22"/>
              </w:rPr>
              <w:t>On the day of review, thirty-two (32) students did not have the option of a second fruit during breakfast service in the hallway.</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886864352"/>
            <w:bookmarkStart w:id="46" w:name="__Fieldmark__22_88686435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886864352"/>
            <w:bookmarkStart w:id="48" w:name="__Fieldmark__23_88686435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886864352"/>
            <w:bookmarkStart w:id="50" w:name="__Fieldmark__24_88686435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886864352"/>
            <w:bookmarkStart w:id="52" w:name="__Fieldmark__25_88686435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886864352"/>
            <w:bookmarkStart w:id="54" w:name="__Fieldmark__26_88686435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886864352"/>
            <w:bookmarkStart w:id="56" w:name="__Fieldmark__27_88686435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most recent food safety inspection report was posted at the back of the kitchen on the window of the School Manager's office and therefore not in a publicly visible location for customers to view score.</w:t>
            </w:r>
            <w:r>
              <w:rPr/>
              <w:t xml:space="preserve"> </w:t>
            </w:r>
            <w:r>
              <w:rPr>
                <w:sz w:val="22"/>
              </w:rPr>
              <w:t>In the review of the Hazard Analysis Critical Control Point (HACCP) book, the cooling logs are not being properly completed each day.  The end time and end temperatures are not being completed on the document.</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886864352"/>
            <w:bookmarkStart w:id="58" w:name="__Fieldmark__28_88686435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886864352"/>
            <w:bookmarkStart w:id="60" w:name="__Fieldmark__29_88686435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1" w:name="__Fieldmark__30_886864352"/>
            <w:bookmarkStart w:id="62" w:name="__Fieldmark__30_88686435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1_886864352"/>
            <w:bookmarkStart w:id="64" w:name="__Fieldmark__31_88686435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On the day of review, a bottled water was purchased from a school owned vending machine at 10:18 AM by reviewers.  Schools may not sell items in competition with the School Nutrition Program from 12:01 AM through the time the school cafeteria ceases meal service for the day.</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886864352"/>
            <w:bookmarkStart w:id="66" w:name="__Fieldmark__32_88686435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886864352"/>
            <w:bookmarkStart w:id="68" w:name="__Fieldmark__33_88686435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886864352"/>
            <w:bookmarkStart w:id="70" w:name="__Fieldmark__34_88686435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886864352"/>
            <w:bookmarkStart w:id="72" w:name="__Fieldmark__35_88686435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886864352"/>
            <w:bookmarkStart w:id="74" w:name="__Fieldmark__36_88686435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886864352"/>
            <w:bookmarkStart w:id="76" w:name="__Fieldmark__37_88686435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886864352"/>
            <w:bookmarkStart w:id="78" w:name="__Fieldmark__38_88686435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886864352"/>
            <w:bookmarkStart w:id="80" w:name="__Fieldmark__39_88686435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review of program monitoring, the following issues were noted:</w:t>
            </w:r>
          </w:p>
          <w:p>
            <w:pPr>
              <w:pStyle w:val="Normal"/>
              <w:rPr>
                <w:sz w:val="22"/>
                <w:szCs w:val="22"/>
              </w:rPr>
            </w:pPr>
            <w:r>
              <w:rPr>
                <w:sz w:val="22"/>
                <w:szCs w:val="22"/>
              </w:rPr>
              <w:t>•</w:t>
            </w:r>
            <w:r>
              <w:rPr>
                <w:sz w:val="22"/>
                <w:szCs w:val="22"/>
              </w:rPr>
              <w:tab/>
              <w:t>C.E. Jordan High School – The   reviews were conducted on October 11, 2022, but the required follow-up had not been completed within forty-five (45) days for breakfast and lunch.</w:t>
            </w:r>
          </w:p>
          <w:p>
            <w:pPr>
              <w:pStyle w:val="Normal"/>
              <w:rPr>
                <w:sz w:val="22"/>
                <w:szCs w:val="22"/>
              </w:rPr>
            </w:pPr>
            <w:r>
              <w:rPr>
                <w:sz w:val="22"/>
                <w:szCs w:val="22"/>
              </w:rPr>
              <w:t>•</w:t>
            </w:r>
            <w:r>
              <w:rPr>
                <w:sz w:val="22"/>
                <w:szCs w:val="22"/>
              </w:rPr>
              <w:tab/>
              <w:t>Parkwood Elementary School – The review was conducted on October 21, 2022.  A follow-up was listed as needed but nothing was included on the follow-up form dated December 9, 2022.</w:t>
            </w:r>
          </w:p>
          <w:p>
            <w:pPr>
              <w:pStyle w:val="Normal"/>
              <w:rPr/>
            </w:pPr>
            <w:r>
              <w:rPr>
                <w:sz w:val="22"/>
                <w:szCs w:val="22"/>
              </w:rPr>
              <w:t>•</w:t>
            </w:r>
            <w:r>
              <w:rPr>
                <w:sz w:val="22"/>
                <w:szCs w:val="22"/>
              </w:rPr>
              <w:tab/>
              <w:t>Holt Elementary School – There were meal counting issues, which should have been listed as corrective action with follow-up.</w:t>
              <w:tab/>
            </w:r>
          </w:p>
          <w:p>
            <w:pPr>
              <w:pStyle w:val="Normal"/>
              <w:rPr>
                <w:b/>
                <w:b/>
                <w:sz w:val="22"/>
                <w:szCs w:val="22"/>
              </w:rPr>
            </w:pPr>
            <w:r>
              <w:rPr>
                <w:sz w:val="22"/>
                <w:szCs w:val="22"/>
              </w:rPr>
              <w:t>•</w:t>
            </w:r>
            <w:r>
              <w:rPr>
                <w:sz w:val="22"/>
                <w:szCs w:val="22"/>
              </w:rPr>
              <w:tab/>
              <w:t>Lakeview Middle School – Corrective action is listed, and follow-up should have taken place regarding petty cash.</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4:3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3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