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umber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2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46597407"/>
      <w:bookmarkStart w:id="1" w:name="__Fieldmark__0_344659740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46597407"/>
      <w:bookmarkStart w:id="3" w:name="__Fieldmark__1_344659740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46597407"/>
      <w:bookmarkStart w:id="5" w:name="__Fieldmark__2_344659740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446597407"/>
      <w:bookmarkStart w:id="7" w:name="__Fieldmark__3_344659740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46597407"/>
      <w:bookmarkStart w:id="9" w:name="__Fieldmark__4_344659740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46597407"/>
      <w:bookmarkStart w:id="11" w:name="__Fieldmark__5_344659740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46597407"/>
      <w:bookmarkStart w:id="13" w:name="__Fieldmark__6_344659740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46597407"/>
      <w:bookmarkStart w:id="15" w:name="__Fieldmark__7_344659740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46597407"/>
      <w:bookmarkStart w:id="17" w:name="__Fieldmark__8_344659740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46597407"/>
      <w:bookmarkStart w:id="19" w:name="__Fieldmark__9_344659740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46597407"/>
      <w:bookmarkStart w:id="21" w:name="__Fieldmark__10_344659740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46597407"/>
      <w:bookmarkStart w:id="23" w:name="__Fieldmark__11_344659740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46597407"/>
      <w:bookmarkStart w:id="25" w:name="__Fieldmark__12_344659740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46597407"/>
      <w:bookmarkStart w:id="27" w:name="__Fieldmark__13_344659740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46597407"/>
            <w:bookmarkStart w:id="29" w:name="__Fieldmark__14_344659740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46597407"/>
            <w:bookmarkStart w:id="31" w:name="__Fieldmark__15_344659740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46597407"/>
            <w:bookmarkStart w:id="33" w:name="__Fieldmark__16_344659740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46597407"/>
            <w:bookmarkStart w:id="35" w:name="__Fieldmark__17_344659740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46597407"/>
            <w:bookmarkStart w:id="37" w:name="__Fieldmark__18_344659740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46597407"/>
            <w:bookmarkStart w:id="39" w:name="__Fieldmark__19_344659740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46597407"/>
            <w:bookmarkStart w:id="41" w:name="__Fieldmark__20_344659740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46597407"/>
            <w:bookmarkStart w:id="43" w:name="__Fieldmark__21_344659740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46597407"/>
            <w:bookmarkStart w:id="46" w:name="__Fieldmark__22_344659740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46597407"/>
            <w:bookmarkStart w:id="48" w:name="__Fieldmark__23_344659740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46597407"/>
            <w:bookmarkStart w:id="50" w:name="__Fieldmark__24_344659740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46597407"/>
            <w:bookmarkStart w:id="52" w:name="__Fieldmark__25_344659740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46597407"/>
            <w:bookmarkStart w:id="54" w:name="__Fieldmark__26_344659740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46597407"/>
            <w:bookmarkStart w:id="56" w:name="__Fieldmark__27_344659740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46597407"/>
            <w:bookmarkStart w:id="58" w:name="__Fieldmark__28_344659740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46597407"/>
            <w:bookmarkStart w:id="60" w:name="__Fieldmark__29_344659740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46597407"/>
            <w:bookmarkStart w:id="62" w:name="__Fieldmark__30_344659740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46597407"/>
            <w:bookmarkStart w:id="64" w:name="__Fieldmark__31_344659740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46597407"/>
            <w:bookmarkStart w:id="66" w:name="__Fieldmark__32_344659740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46597407"/>
            <w:bookmarkStart w:id="68" w:name="__Fieldmark__33_344659740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46597407"/>
            <w:bookmarkStart w:id="70" w:name="__Fieldmark__34_344659740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46597407"/>
            <w:bookmarkStart w:id="72" w:name="__Fieldmark__35_344659740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46597407"/>
            <w:bookmarkStart w:id="74" w:name="__Fieldmark__36_344659740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46597407"/>
            <w:bookmarkStart w:id="76" w:name="__Fieldmark__37_344659740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46597407"/>
            <w:bookmarkStart w:id="78" w:name="__Fieldmark__38_344659740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46597407"/>
            <w:bookmarkStart w:id="80" w:name="__Fieldmark__39_344659740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1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