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Chapel Hill Carrboro City Schools</w:t>
      </w:r>
    </w:p>
    <w:p>
      <w:pPr>
        <w:pStyle w:val="Normal"/>
        <w:rPr>
          <w:b/>
          <w:b/>
          <w:sz w:val="22"/>
          <w:szCs w:val="22"/>
        </w:rPr>
      </w:pPr>
      <w:r>
        <w:rPr>
          <w:b/>
          <w:sz w:val="22"/>
          <w:szCs w:val="22"/>
        </w:rPr>
      </w:r>
    </w:p>
    <w:p>
      <w:pPr>
        <w:pStyle w:val="Normal"/>
        <w:rPr>
          <w:b/>
          <w:b/>
          <w:sz w:val="22"/>
          <w:szCs w:val="22"/>
        </w:rPr>
      </w:pPr>
      <w:r>
        <w:rPr>
          <w:b/>
          <w:sz w:val="22"/>
          <w:szCs w:val="22"/>
        </w:rPr>
        <w:t>SFA Agreement Number: 681</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April 24, 2023</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April 28, 2023</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3742696254"/>
      <w:bookmarkStart w:id="1" w:name="__Fieldmark__0_3742696254"/>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3742696254"/>
      <w:bookmarkStart w:id="3" w:name="__Fieldmark__1_3742696254"/>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3742696254"/>
      <w:bookmarkStart w:id="5" w:name="__Fieldmark__2_3742696254"/>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 w:name="__Fieldmark__3_3742696254"/>
      <w:bookmarkStart w:id="7" w:name="__Fieldmark__3_3742696254"/>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3742696254"/>
      <w:bookmarkStart w:id="9" w:name="__Fieldmark__4_3742696254"/>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0" w:name="__Fieldmark__5_3742696254"/>
      <w:bookmarkStart w:id="11" w:name="__Fieldmark__5_3742696254"/>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2" w:name="__Fieldmark__6_3742696254"/>
      <w:bookmarkStart w:id="13" w:name="__Fieldmark__6_3742696254"/>
      <w:bookmarkEnd w:id="13"/>
      <w:r>
        <w:rPr>
          <w:sz w:val="22"/>
          <w:szCs w:val="22"/>
        </w:rPr>
      </w:r>
      <w:r>
        <w:rPr>
          <w:sz w:val="22"/>
          <w:szCs w:val="22"/>
        </w:rPr>
        <w:fldChar w:fldCharType="end"/>
      </w:r>
      <w:r>
        <w:rPr>
          <w:sz w:val="22"/>
          <w:szCs w:val="22"/>
        </w:rPr>
        <w:t xml:space="preserve"> Community Eligibility Provision</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3742696254"/>
      <w:bookmarkStart w:id="15" w:name="__Fieldmark__7_3742696254"/>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3742696254"/>
      <w:bookmarkStart w:id="17" w:name="__Fieldmark__8_3742696254"/>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3742696254"/>
      <w:bookmarkStart w:id="19" w:name="__Fieldmark__9_3742696254"/>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0" w:name="__Fieldmark__10_3742696254"/>
      <w:bookmarkStart w:id="21" w:name="__Fieldmark__10_3742696254"/>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1_3742696254"/>
      <w:bookmarkStart w:id="23" w:name="__Fieldmark__11_3742696254"/>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sz w:val="22"/>
          <w:szCs w:val="22"/>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3742696254"/>
      <w:bookmarkStart w:id="25" w:name="__Fieldmark__12_3742696254"/>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3742696254"/>
      <w:bookmarkStart w:id="27" w:name="__Fieldmark__13_3742696254"/>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3742696254"/>
            <w:bookmarkStart w:id="29" w:name="__Fieldmark__14_3742696254"/>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3742696254"/>
            <w:bookmarkStart w:id="31" w:name="__Fieldmark__15_3742696254"/>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3742696254"/>
            <w:bookmarkStart w:id="33" w:name="__Fieldmark__16_3742696254"/>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3742696254"/>
            <w:bookmarkStart w:id="35" w:name="__Fieldmark__17_3742696254"/>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Times New Roman" w:ascii="Times New Roman" w:hAnsi="Times New Roman"/>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_3742696254"/>
            <w:bookmarkStart w:id="37" w:name="__Fieldmark__18_3742696254"/>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8" w:name="__Fieldmark__19_3742696254"/>
            <w:bookmarkStart w:id="39" w:name="__Fieldmark__19_3742696254"/>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 xml:space="preserve">Finding Detail: </w:t>
            </w:r>
          </w:p>
          <w:p>
            <w:pPr>
              <w:pStyle w:val="Default"/>
              <w:rPr>
                <w:rFonts w:ascii="Times New Roman" w:hAnsi="Times New Roman" w:cs="Times New Roman"/>
                <w:sz w:val="22"/>
                <w:szCs w:val="22"/>
              </w:rPr>
            </w:pPr>
            <w:r>
              <w:rPr>
                <w:rFonts w:cs="Times New Roman" w:ascii="Times New Roman" w:hAnsi="Times New Roman"/>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0" w:name="__Fieldmark__20_3742696254"/>
            <w:bookmarkStart w:id="41" w:name="__Fieldmark__20_3742696254"/>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2" w:name="__Fieldmark__21_3742696254"/>
            <w:bookmarkStart w:id="43" w:name="__Fieldmark__21_3742696254"/>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Finding Detail:</w:t>
            </w:r>
            <w:bookmarkStart w:id="44" w:name="_Hlk25565556"/>
            <w:r>
              <w:rPr>
                <w:sz w:val="22"/>
                <w:szCs w:val="22"/>
              </w:rPr>
              <w:t xml:space="preserve"> One (1) of the cereal choices on the menu for Pre-K students at breakfast does not meet Pre-K meal pattern requirements.  The cereal, Apple Cinnamon Cheerios, contains nine (9) grams of sugar per dry ounce. Pre-K students must be offered cereals containing no more than six (6) grams of sugar per dry ounce.</w:t>
            </w:r>
            <w:r>
              <w:rPr>
                <w:rFonts w:eastAsia="Times New Roman" w:cs="Arial" w:ascii="Arial" w:hAnsi="Arial"/>
                <w:szCs w:val="24"/>
              </w:rPr>
              <w:t xml:space="preserve"> </w:t>
            </w:r>
            <w:bookmarkEnd w:id="44"/>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3742696254"/>
            <w:bookmarkStart w:id="46" w:name="__Fieldmark__22_3742696254"/>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3742696254"/>
            <w:bookmarkStart w:id="48" w:name="__Fieldmark__23_3742696254"/>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3742696254"/>
            <w:bookmarkStart w:id="50" w:name="__Fieldmark__24_3742696254"/>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3742696254"/>
            <w:bookmarkStart w:id="52" w:name="__Fieldmark__25_3742696254"/>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3" w:name="__Fieldmark__26_3742696254"/>
            <w:bookmarkStart w:id="54" w:name="__Fieldmark__26_3742696254"/>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5" w:name="__Fieldmark__27_3742696254"/>
            <w:bookmarkStart w:id="56" w:name="__Fieldmark__27_3742696254"/>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 xml:space="preserve">Finding Detail:  </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3742696254"/>
            <w:bookmarkStart w:id="58" w:name="__Fieldmark__28_3742696254"/>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3742696254"/>
            <w:bookmarkStart w:id="60" w:name="__Fieldmark__29_3742696254"/>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Finding Detail:</w:t>
            </w:r>
          </w:p>
          <w:p>
            <w:pPr>
              <w:pStyle w:val="Normal"/>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3742696254"/>
            <w:bookmarkStart w:id="62" w:name="__Fieldmark__30_3742696254"/>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3742696254"/>
            <w:bookmarkStart w:id="64" w:name="__Fieldmark__31_3742696254"/>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5" w:name="__Fieldmark__32_3742696254"/>
            <w:bookmarkStart w:id="66" w:name="__Fieldmark__32_3742696254"/>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7" w:name="__Fieldmark__33_3742696254"/>
            <w:bookmarkStart w:id="68" w:name="__Fieldmark__33_3742696254"/>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r>
              <w:rPr>
                <w:rFonts w:eastAsia="Times New Roman" w:cs="Times New Roman" w:ascii="Times New Roman" w:hAnsi="Times New Roman"/>
                <w:bCs/>
                <w:sz w:val="22"/>
                <w:szCs w:val="22"/>
              </w:rPr>
              <w:t>The School Food Authority’s (SFA) School Nutrition Administrator did not receive the required continuing education during the 2022-2023 school year.</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3742696254"/>
            <w:bookmarkStart w:id="70" w:name="__Fieldmark__34_3742696254"/>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3742696254"/>
            <w:bookmarkStart w:id="72" w:name="__Fieldmark__35_3742696254"/>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3" w:name="__Fieldmark__36_3742696254"/>
            <w:bookmarkStart w:id="74" w:name="__Fieldmark__36_3742696254"/>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5" w:name="__Fieldmark__37_3742696254"/>
            <w:bookmarkStart w:id="76" w:name="__Fieldmark__37_3742696254"/>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2"/>
                <w:szCs w:val="22"/>
              </w:rPr>
              <w:t xml:space="preserve">Finding: </w:t>
            </w:r>
            <w:r>
              <w:rPr>
                <w:rFonts w:cs="Times New Roman" w:ascii="Times New Roman" w:hAnsi="Times New Roman"/>
                <w:bCs/>
                <w:sz w:val="22"/>
                <w:szCs w:val="22"/>
              </w:rPr>
              <w:t>A State Agency (SA) pre-approval is required for all equipment purchases over $5,000.00 using School Nutrition funds. SA approval was not sought or received for the following items:</w:t>
            </w:r>
          </w:p>
          <w:p>
            <w:pPr>
              <w:pStyle w:val="Normal"/>
              <w:rPr>
                <w:rFonts w:ascii="Times New Roman" w:hAnsi="Times New Roman" w:cs="Times New Roman"/>
                <w:bCs/>
                <w:sz w:val="22"/>
                <w:szCs w:val="22"/>
              </w:rPr>
            </w:pPr>
            <w:r>
              <w:rPr>
                <w:rFonts w:cs="Times New Roman" w:ascii="Times New Roman" w:hAnsi="Times New Roman"/>
                <w:bCs/>
                <w:sz w:val="22"/>
                <w:szCs w:val="22"/>
              </w:rPr>
              <w:t>•</w:t>
            </w:r>
            <w:r>
              <w:rPr>
                <w:rFonts w:cs="Times New Roman" w:ascii="Times New Roman" w:hAnsi="Times New Roman"/>
                <w:bCs/>
                <w:sz w:val="22"/>
                <w:szCs w:val="22"/>
              </w:rPr>
              <w:tab/>
              <w:t>2021 Ford Transit 350 Cargo Van $35,254.74</w:t>
            </w:r>
          </w:p>
          <w:p>
            <w:pPr>
              <w:pStyle w:val="Normal"/>
              <w:rPr>
                <w:rFonts w:ascii="Times New Roman" w:hAnsi="Times New Roman" w:cs="Times New Roman"/>
                <w:bCs/>
                <w:sz w:val="22"/>
                <w:szCs w:val="22"/>
              </w:rPr>
            </w:pPr>
            <w:r>
              <w:rPr>
                <w:rFonts w:cs="Times New Roman" w:ascii="Times New Roman" w:hAnsi="Times New Roman"/>
                <w:bCs/>
                <w:sz w:val="22"/>
                <w:szCs w:val="22"/>
              </w:rPr>
              <w:t>•</w:t>
            </w:r>
            <w:r>
              <w:rPr>
                <w:rFonts w:cs="Times New Roman" w:ascii="Times New Roman" w:hAnsi="Times New Roman"/>
                <w:bCs/>
                <w:sz w:val="22"/>
                <w:szCs w:val="22"/>
              </w:rPr>
              <w:tab/>
              <w:t>Electric Range $11,087.70</w:t>
            </w:r>
          </w:p>
          <w:p>
            <w:pPr>
              <w:pStyle w:val="Normal"/>
              <w:rPr>
                <w:rFonts w:ascii="Times New Roman" w:hAnsi="Times New Roman" w:cs="Times New Roman"/>
                <w:bCs/>
                <w:sz w:val="22"/>
                <w:szCs w:val="22"/>
              </w:rPr>
            </w:pPr>
            <w:r>
              <w:rPr>
                <w:rFonts w:cs="Times New Roman" w:ascii="Times New Roman" w:hAnsi="Times New Roman"/>
                <w:bCs/>
                <w:sz w:val="22"/>
                <w:szCs w:val="22"/>
              </w:rPr>
              <w:t>•</w:t>
            </w:r>
            <w:r>
              <w:rPr>
                <w:rFonts w:cs="Times New Roman" w:ascii="Times New Roman" w:hAnsi="Times New Roman"/>
                <w:bCs/>
                <w:sz w:val="22"/>
                <w:szCs w:val="22"/>
              </w:rPr>
              <w:tab/>
              <w:t>Serving Line $20,544.25</w:t>
            </w:r>
          </w:p>
          <w:p>
            <w:pPr>
              <w:pStyle w:val="Normal"/>
              <w:rPr>
                <w:rFonts w:ascii="Times New Roman" w:hAnsi="Times New Roman" w:cs="Times New Roman"/>
                <w:bCs/>
                <w:sz w:val="22"/>
                <w:szCs w:val="22"/>
              </w:rPr>
            </w:pPr>
            <w:r>
              <w:rPr>
                <w:rFonts w:cs="Times New Roman" w:ascii="Times New Roman" w:hAnsi="Times New Roman"/>
                <w:bCs/>
                <w:sz w:val="22"/>
                <w:szCs w:val="22"/>
              </w:rPr>
              <w:t>•</w:t>
            </w:r>
            <w:r>
              <w:rPr>
                <w:rFonts w:cs="Times New Roman" w:ascii="Times New Roman" w:hAnsi="Times New Roman"/>
                <w:bCs/>
                <w:sz w:val="22"/>
                <w:szCs w:val="22"/>
              </w:rPr>
              <w:tab/>
              <w:t>Serving Line $18,271.00</w:t>
            </w:r>
          </w:p>
          <w:p>
            <w:pPr>
              <w:pStyle w:val="Normal"/>
              <w:rPr>
                <w:rFonts w:ascii="Times New Roman" w:hAnsi="Times New Roman" w:cs="Times New Roman"/>
                <w:bCs/>
                <w:sz w:val="22"/>
                <w:szCs w:val="22"/>
              </w:rPr>
            </w:pPr>
            <w:r>
              <w:rPr>
                <w:rFonts w:cs="Times New Roman" w:ascii="Times New Roman" w:hAnsi="Times New Roman"/>
                <w:bCs/>
                <w:sz w:val="22"/>
                <w:szCs w:val="22"/>
              </w:rPr>
              <w:t>•</w:t>
            </w:r>
            <w:r>
              <w:rPr>
                <w:rFonts w:cs="Times New Roman" w:ascii="Times New Roman" w:hAnsi="Times New Roman"/>
                <w:bCs/>
                <w:sz w:val="22"/>
                <w:szCs w:val="22"/>
              </w:rPr>
              <w:tab/>
              <w:t>Double Gas Convection Oven $7,680.08</w:t>
            </w:r>
          </w:p>
          <w:p>
            <w:pPr>
              <w:pStyle w:val="Normal"/>
              <w:rPr/>
            </w:pPr>
            <w:r>
              <w:rPr>
                <w:rFonts w:cs="Times New Roman" w:ascii="Times New Roman" w:hAnsi="Times New Roman"/>
                <w:bCs/>
                <w:sz w:val="22"/>
                <w:szCs w:val="22"/>
              </w:rPr>
              <w:t>The School Food Authority has written cash management procedures that require money be locked in a secure location.  On the day of review, the School Nutrition Manager placed the cash drawer unattended on a prep table in the kitchen after cashiering breakfast. The School Food Authority has written cash management procedures that require money be locked in a secure location.  The register drawer is broken. The School Nutrition Manager had the petty cash in a bank deposit bag placed on the register stand.</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558"/>
        <w:gridCol w:w="57"/>
        <w:gridCol w:w="8133"/>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7" w:name="__Fieldmark__38_3742696254"/>
            <w:bookmarkStart w:id="78" w:name="__Fieldmark__38_3742696254"/>
            <w:bookmarkEnd w:id="78"/>
            <w:r/>
            <w:r>
              <w:rPr>
                <w:sz w:val="22"/>
                <w:szCs w:val="22"/>
              </w:rPr>
              <w:fldChar w:fldCharType="end"/>
            </w:r>
            <w:r>
              <w:rPr>
                <w:sz w:val="22"/>
                <w:szCs w:val="22"/>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9" w:name="__Fieldmark__39_3742696254"/>
            <w:bookmarkStart w:id="80" w:name="__Fieldmark__39_3742696254"/>
            <w:bookmarkEnd w:id="80"/>
            <w:r/>
            <w:r>
              <w:rPr>
                <w:sz w:val="22"/>
                <w:szCs w:val="22"/>
              </w:rPr>
              <w:fldChar w:fldCharType="end"/>
            </w:r>
            <w:r>
              <w:rPr>
                <w:sz w:val="22"/>
                <w:szCs w:val="22"/>
              </w:rPr>
            </w:r>
          </w:p>
        </w:tc>
        <w:tc>
          <w:tcPr>
            <w:tcW w:w="8190"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ther – After School Snack Program</w:t>
            </w:r>
          </w:p>
          <w:p>
            <w:pPr>
              <w:pStyle w:val="Normal"/>
              <w:rPr>
                <w:b/>
                <w:b/>
                <w:sz w:val="22"/>
                <w:szCs w:val="22"/>
              </w:rPr>
            </w:pPr>
            <w:r>
              <w:rPr>
                <w:b/>
                <w:sz w:val="22"/>
                <w:szCs w:val="22"/>
              </w:rPr>
            </w:r>
          </w:p>
        </w:tc>
      </w:tr>
      <w:tr>
        <w:trPr/>
        <w:tc>
          <w:tcPr>
            <w:tcW w:w="9378"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2"/>
                <w:szCs w:val="22"/>
              </w:rPr>
              <w:t>Finding Detail: The Production Records, Meal Count Forms and claims numbers do not match up on several days in March 2023 and April 2023 at the school. *A potential reclaim of eighty (80) snack for recording errors in the After School Snack Program in March 2023 equal $86.40*</w:t>
            </w:r>
          </w:p>
          <w:p>
            <w:pPr>
              <w:pStyle w:val="Normal"/>
              <w:rPr>
                <w:sz w:val="22"/>
                <w:szCs w:val="22"/>
              </w:rPr>
            </w:pPr>
            <w:r>
              <w:rPr>
                <w:sz w:val="22"/>
                <w:szCs w:val="22"/>
              </w:rPr>
            </w:r>
          </w:p>
        </w:tc>
      </w:tr>
      <w:tr>
        <w:trPr/>
        <w:tc>
          <w:tcPr>
            <w:tcW w:w="124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81" w:name="__Fieldmark__40_3742696254"/>
            <w:bookmarkStart w:id="82" w:name="__Fieldmark__40_3742696254"/>
            <w:bookmarkEnd w:id="82"/>
            <w:r>
              <w:rPr>
                <w:sz w:val="22"/>
                <w:szCs w:val="22"/>
              </w:rPr>
            </w:r>
            <w:r>
              <w:rPr>
                <w:sz w:val="22"/>
                <w:szCs w:val="22"/>
              </w:rPr>
              <w:fldChar w:fldCharType="end"/>
            </w:r>
            <w:r>
              <w:rPr>
                <w:sz w:val="22"/>
                <w:szCs w:val="22"/>
              </w:rPr>
              <w:t xml:space="preserve">        </w:t>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3" w:name="__Fieldmark__41_3742696254"/>
            <w:bookmarkStart w:id="84" w:name="__Fieldmark__41_3742696254"/>
            <w:bookmarkEnd w:id="84"/>
            <w:r>
              <w:rPr>
                <w:sz w:val="22"/>
                <w:szCs w:val="22"/>
              </w:rPr>
            </w:r>
            <w:r>
              <w:rPr>
                <w:sz w:val="22"/>
                <w:szCs w:val="22"/>
              </w:rPr>
              <w:fldChar w:fldCharType="end"/>
            </w:r>
            <w:r>
              <w:rPr>
                <w:sz w:val="22"/>
                <w:szCs w:val="22"/>
              </w:rPr>
              <w:t xml:space="preserve">   </w:t>
            </w:r>
          </w:p>
        </w:tc>
        <w:tc>
          <w:tcPr>
            <w:tcW w:w="813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Other – Food Service Management Company Contract</w:t>
            </w:r>
          </w:p>
          <w:p>
            <w:pPr>
              <w:pStyle w:val="Normal"/>
              <w:rPr>
                <w:b/>
                <w:b/>
                <w:bCs/>
                <w:sz w:val="22"/>
                <w:szCs w:val="22"/>
              </w:rPr>
            </w:pPr>
            <w:r>
              <w:rPr>
                <w:b/>
                <w:bCs/>
                <w:sz w:val="22"/>
                <w:szCs w:val="22"/>
              </w:rPr>
            </w:r>
          </w:p>
        </w:tc>
      </w:tr>
      <w:tr>
        <w:trPr/>
        <w:tc>
          <w:tcPr>
            <w:tcW w:w="9378"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Finding Detail: The monthly invoices from the Food Service Management Company in the 2021-2022 school year and October 2022 has over-charged the School Nutrition Program for a la carte vending.  The rate of $3.00 per meal equivalent was used when the rate of $3.75 should have been used to calculate the charge.  </w:t>
            </w:r>
          </w:p>
          <w:p>
            <w:pPr>
              <w:pStyle w:val="Normal"/>
              <w:rPr>
                <w:sz w:val="22"/>
                <w:szCs w:val="22"/>
              </w:rPr>
            </w:pPr>
            <w:r>
              <w:rPr>
                <w:sz w:val="22"/>
                <w:szCs w:val="22"/>
              </w:rPr>
            </w:r>
          </w:p>
          <w:p>
            <w:pPr>
              <w:pStyle w:val="Normal"/>
              <w:rPr/>
            </w:pPr>
            <w:r>
              <w:rPr>
                <w:sz w:val="22"/>
                <w:szCs w:val="22"/>
              </w:rPr>
              <w:t>The Public-School Unit (PSU) will be required to refund the School Nutrition Program for the incorrect meal equivalent charge.  In the 2021-2022 school year, there was an over-charge of $3,353.31 and in the 2022-2023 school year, the October 2022 invoice, an over-charge of $1,023.55.</w:t>
            </w:r>
          </w:p>
          <w:p>
            <w:pPr>
              <w:pStyle w:val="Normal"/>
              <w:rPr>
                <w:sz w:val="22"/>
                <w:szCs w:val="22"/>
              </w:rPr>
            </w:pPr>
            <w:r>
              <w:rPr>
                <w:sz w:val="22"/>
                <w:szCs w:val="22"/>
              </w:rPr>
            </w:r>
          </w:p>
          <w:p>
            <w:pPr>
              <w:pStyle w:val="Normal"/>
              <w:rPr>
                <w:sz w:val="22"/>
                <w:szCs w:val="22"/>
              </w:rPr>
            </w:pPr>
            <w:r>
              <w:rPr>
                <w:sz w:val="22"/>
                <w:szCs w:val="22"/>
              </w:rPr>
              <w:t>The Public-School Unit will be required to reimburse the Chapel-Hill Carrboro City Schools Nutrition Program $4,376.86 for the incorrect meal equivalent rate for a la carte vending.</w:t>
            </w:r>
          </w:p>
          <w:p>
            <w:pPr>
              <w:pStyle w:val="Normal"/>
              <w:rPr>
                <w:sz w:val="22"/>
                <w:szCs w:val="22"/>
              </w:rPr>
            </w:pPr>
            <w:r>
              <w:rPr>
                <w:sz w:val="22"/>
                <w:szCs w:val="22"/>
              </w:rPr>
            </w:r>
          </w:p>
          <w:p>
            <w:pPr>
              <w:pStyle w:val="Normal"/>
              <w:rPr>
                <w:sz w:val="22"/>
                <w:szCs w:val="22"/>
              </w:rPr>
            </w:pPr>
            <w:r>
              <w:rPr>
                <w:sz w:val="22"/>
                <w:szCs w:val="22"/>
              </w:rPr>
              <w:t>Finding 2:  The School Nutrition Program is currently in violation of the Food Service Management Company Contract by utilizing a third-party vendor for vending machines in the middle and high schools</w:t>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Arial" w:hAnsi="Arial" w:eastAsia="Times"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sz w:val="2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Arial" w:hAnsi="Arial" w:eastAsia="Times"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1T14:59:00Z</dcterms:created>
  <dc:creator>Communcation and Information Services</dc:creator>
  <dc:description>email graphics@dpi.state.nc.us for assistance</dc:description>
  <cp:keywords/>
  <dc:language>en-US</dc:language>
  <cp:lastModifiedBy>Donna Kelly-Knight</cp:lastModifiedBy>
  <cp:lastPrinted>2022-06-07T14:49:00Z</cp:lastPrinted>
  <dcterms:modified xsi:type="dcterms:W3CDTF">2024-05-01T14:59:00Z</dcterms:modified>
  <cp:revision>2</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activity">
    <vt:lpwstr/>
  </property>
  <property fmtid="{D5CDD505-2E9C-101B-9397-08002B2CF9AE}" pid="4" name="_ip_UnifiedCompliancePolicyProperties">
    <vt:lpwstr/>
  </property>
  <property fmtid="{D5CDD505-2E9C-101B-9397-08002B2CF9AE}" pid="5" name="_ip_UnifiedCompliancePolicyUIAction">
    <vt:lpwstr/>
  </property>
</Properties>
</file>