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3228903"/>
      <w:bookmarkStart w:id="1" w:name="__Fieldmark__0_23532289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3228903"/>
      <w:bookmarkStart w:id="3" w:name="__Fieldmark__1_23532289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3228903"/>
      <w:bookmarkStart w:id="5" w:name="__Fieldmark__2_23532289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3228903"/>
      <w:bookmarkStart w:id="7" w:name="__Fieldmark__3_23532289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3228903"/>
      <w:bookmarkStart w:id="9" w:name="__Fieldmark__4_23532289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53228903"/>
      <w:bookmarkStart w:id="11" w:name="__Fieldmark__5_23532289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53228903"/>
      <w:bookmarkStart w:id="13" w:name="__Fieldmark__6_23532289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3228903"/>
      <w:bookmarkStart w:id="15" w:name="__Fieldmark__7_23532289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3228903"/>
      <w:bookmarkStart w:id="17" w:name="__Fieldmark__8_23532289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3228903"/>
      <w:bookmarkStart w:id="19" w:name="__Fieldmark__9_23532289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3228903"/>
      <w:bookmarkStart w:id="21" w:name="__Fieldmark__10_23532289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3228903"/>
      <w:bookmarkStart w:id="23" w:name="__Fieldmark__11_23532289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3228903"/>
      <w:bookmarkStart w:id="25" w:name="__Fieldmark__12_23532289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3228903"/>
      <w:bookmarkStart w:id="27" w:name="__Fieldmark__13_23532289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3228903"/>
            <w:bookmarkStart w:id="29" w:name="__Fieldmark__14_23532289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53228903"/>
            <w:bookmarkStart w:id="31" w:name="__Fieldmark__15_23532289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53228903"/>
            <w:bookmarkStart w:id="33" w:name="__Fieldmark__16_23532289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53228903"/>
            <w:bookmarkStart w:id="35" w:name="__Fieldmark__17_23532289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53228903"/>
            <w:bookmarkStart w:id="37" w:name="__Fieldmark__18_23532289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53228903"/>
            <w:bookmarkStart w:id="39" w:name="__Fieldmark__19_23532289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3228903"/>
            <w:bookmarkStart w:id="41" w:name="__Fieldmark__20_23532289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3228903"/>
            <w:bookmarkStart w:id="43" w:name="__Fieldmark__21_23532289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53228903"/>
            <w:bookmarkStart w:id="46" w:name="__Fieldmark__22_23532289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53228903"/>
            <w:bookmarkStart w:id="48" w:name="__Fieldmark__23_23532289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3228903"/>
            <w:bookmarkStart w:id="50" w:name="__Fieldmark__24_23532289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3228903"/>
            <w:bookmarkStart w:id="52" w:name="__Fieldmark__25_23532289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353228903"/>
            <w:bookmarkStart w:id="54" w:name="__Fieldmark__26_23532289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53228903"/>
            <w:bookmarkStart w:id="56" w:name="__Fieldmark__27_23532289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53228903"/>
            <w:bookmarkStart w:id="58" w:name="__Fieldmark__28_23532289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53228903"/>
            <w:bookmarkStart w:id="60" w:name="__Fieldmark__29_23532289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3228903"/>
            <w:bookmarkStart w:id="62" w:name="__Fieldmark__30_23532289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3228903"/>
            <w:bookmarkStart w:id="64" w:name="__Fieldmark__31_23532289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53228903"/>
            <w:bookmarkStart w:id="66" w:name="__Fieldmark__32_23532289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53228903"/>
            <w:bookmarkStart w:id="68" w:name="__Fieldmark__33_23532289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3228903"/>
            <w:bookmarkStart w:id="70" w:name="__Fieldmark__34_23532289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3228903"/>
            <w:bookmarkStart w:id="72" w:name="__Fieldmark__35_23532289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53228903"/>
            <w:bookmarkStart w:id="74" w:name="__Fieldmark__36_23532289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53228903"/>
            <w:bookmarkStart w:id="76" w:name="__Fieldmark__37_23532289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53228903"/>
            <w:bookmarkStart w:id="78" w:name="__Fieldmark__38_23532289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53228903"/>
            <w:bookmarkStart w:id="80" w:name="__Fieldmark__39_23532289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