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 County Schools</w:t>
      </w:r>
    </w:p>
    <w:p>
      <w:pPr>
        <w:pStyle w:val="Normal"/>
        <w:rPr>
          <w:b/>
          <w:b/>
          <w:sz w:val="22"/>
          <w:szCs w:val="22"/>
        </w:rPr>
      </w:pPr>
      <w:r>
        <w:rPr>
          <w:b/>
          <w:sz w:val="22"/>
          <w:szCs w:val="22"/>
        </w:rPr>
      </w:r>
    </w:p>
    <w:p>
      <w:pPr>
        <w:pStyle w:val="Normal"/>
        <w:rPr>
          <w:b/>
          <w:b/>
          <w:sz w:val="22"/>
          <w:szCs w:val="22"/>
        </w:rPr>
      </w:pPr>
      <w:r>
        <w:rPr>
          <w:b/>
          <w:sz w:val="22"/>
          <w:szCs w:val="22"/>
        </w:rPr>
        <w:t>SFA Agreement Number: 0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77350999"/>
      <w:bookmarkStart w:id="1" w:name="__Fieldmark__0_397735099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77350999"/>
      <w:bookmarkStart w:id="3" w:name="__Fieldmark__1_397735099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77350999"/>
      <w:bookmarkStart w:id="5" w:name="__Fieldmark__2_397735099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977350999"/>
      <w:bookmarkStart w:id="7" w:name="__Fieldmark__3_397735099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77350999"/>
      <w:bookmarkStart w:id="9" w:name="__Fieldmark__4_397735099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977350999"/>
      <w:bookmarkStart w:id="11" w:name="__Fieldmark__5_397735099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977350999"/>
      <w:bookmarkStart w:id="13" w:name="__Fieldmark__6_397735099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77350999"/>
      <w:bookmarkStart w:id="15" w:name="__Fieldmark__7_397735099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77350999"/>
      <w:bookmarkStart w:id="17" w:name="__Fieldmark__8_397735099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77350999"/>
      <w:bookmarkStart w:id="19" w:name="__Fieldmark__9_397735099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977350999"/>
      <w:bookmarkStart w:id="21" w:name="__Fieldmark__10_397735099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977350999"/>
      <w:bookmarkStart w:id="23" w:name="__Fieldmark__11_397735099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77350999"/>
      <w:bookmarkStart w:id="25" w:name="__Fieldmark__12_397735099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77350999"/>
      <w:bookmarkStart w:id="27" w:name="__Fieldmark__13_397735099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77350999"/>
            <w:bookmarkStart w:id="29" w:name="__Fieldmark__14_397735099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77350999"/>
            <w:bookmarkStart w:id="31" w:name="__Fieldmark__15_397735099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77350999"/>
            <w:bookmarkStart w:id="33" w:name="__Fieldmark__16_397735099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77350999"/>
            <w:bookmarkStart w:id="35" w:name="__Fieldmark__17_397735099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977350999"/>
            <w:bookmarkStart w:id="37" w:name="__Fieldmark__18_397735099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977350999"/>
            <w:bookmarkStart w:id="39" w:name="__Fieldmark__19_397735099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977350999"/>
            <w:bookmarkStart w:id="41" w:name="__Fieldmark__20_397735099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977350999"/>
            <w:bookmarkStart w:id="43" w:name="__Fieldmark__21_397735099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77350999"/>
            <w:bookmarkStart w:id="46" w:name="__Fieldmark__22_397735099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77350999"/>
            <w:bookmarkStart w:id="48" w:name="__Fieldmark__23_397735099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77350999"/>
            <w:bookmarkStart w:id="50" w:name="__Fieldmark__24_397735099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77350999"/>
            <w:bookmarkStart w:id="52" w:name="__Fieldmark__25_397735099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77350999"/>
            <w:bookmarkStart w:id="54" w:name="__Fieldmark__26_397735099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977350999"/>
            <w:bookmarkStart w:id="56" w:name="__Fieldmark__27_397735099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77350999"/>
            <w:bookmarkStart w:id="58" w:name="__Fieldmark__28_397735099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77350999"/>
            <w:bookmarkStart w:id="60" w:name="__Fieldmark__29_397735099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77350999"/>
            <w:bookmarkStart w:id="62" w:name="__Fieldmark__30_397735099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77350999"/>
            <w:bookmarkStart w:id="64" w:name="__Fieldmark__31_397735099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77350999"/>
            <w:bookmarkStart w:id="66" w:name="__Fieldmark__32_397735099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977350999"/>
            <w:bookmarkStart w:id="68" w:name="__Fieldmark__33_397735099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77350999"/>
            <w:bookmarkStart w:id="70" w:name="__Fieldmark__34_397735099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77350999"/>
            <w:bookmarkStart w:id="72" w:name="__Fieldmark__35_397735099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77350999"/>
            <w:bookmarkStart w:id="74" w:name="__Fieldmark__36_397735099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77350999"/>
            <w:bookmarkStart w:id="76" w:name="__Fieldmark__37_397735099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977350999"/>
            <w:bookmarkStart w:id="78" w:name="__Fieldmark__38_397735099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977350999"/>
            <w:bookmarkStart w:id="80" w:name="__Fieldmark__39_397735099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required on-site monitoring was not completed for the 2021-2022 school year.  According to 7 CFR 210.8(a)(1) and 7 CFR 220.11(d)(1), every school year, prior to February 1, each School Food Authority (SFA) with more than one school (as defined by 7 CFR Part 210.2 to include Residential Child Care Institutions (RCCIs)) must perform no less than one on-site review of the meal counting and claiming system and the readily observable general areas of review identified under 7 CFR 210.18(h) in each school operating the National School Lunch Program (NSLP) and 50% of schools operating the School Breakfast Program (SBP) under its jurisdic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