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dkin County Schools</w:t>
      </w:r>
    </w:p>
    <w:p>
      <w:pPr>
        <w:pStyle w:val="Normal"/>
        <w:rPr>
          <w:b/>
          <w:b/>
          <w:sz w:val="22"/>
          <w:szCs w:val="22"/>
        </w:rPr>
      </w:pPr>
      <w:r>
        <w:rPr>
          <w:b/>
          <w:sz w:val="22"/>
          <w:szCs w:val="22"/>
        </w:rPr>
      </w:r>
    </w:p>
    <w:p>
      <w:pPr>
        <w:pStyle w:val="Normal"/>
        <w:rPr>
          <w:b/>
          <w:b/>
          <w:sz w:val="22"/>
          <w:szCs w:val="22"/>
        </w:rPr>
      </w:pPr>
      <w:r>
        <w:rPr>
          <w:b/>
          <w:sz w:val="22"/>
          <w:szCs w:val="22"/>
        </w:rPr>
        <w:t>SFA Agreement Number: 9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30842435"/>
      <w:bookmarkStart w:id="1" w:name="__Fieldmark__0_343084243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30842435"/>
      <w:bookmarkStart w:id="3" w:name="__Fieldmark__1_343084243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30842435"/>
      <w:bookmarkStart w:id="5" w:name="__Fieldmark__2_343084243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30842435"/>
      <w:bookmarkStart w:id="7" w:name="__Fieldmark__3_343084243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30842435"/>
      <w:bookmarkStart w:id="9" w:name="__Fieldmark__4_343084243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30842435"/>
      <w:bookmarkStart w:id="11" w:name="__Fieldmark__5_343084243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30842435"/>
      <w:bookmarkStart w:id="13" w:name="__Fieldmark__6_343084243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30842435"/>
      <w:bookmarkStart w:id="15" w:name="__Fieldmark__7_343084243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30842435"/>
      <w:bookmarkStart w:id="17" w:name="__Fieldmark__8_343084243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30842435"/>
      <w:bookmarkStart w:id="19" w:name="__Fieldmark__9_343084243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30842435"/>
      <w:bookmarkStart w:id="21" w:name="__Fieldmark__10_343084243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30842435"/>
      <w:bookmarkStart w:id="23" w:name="__Fieldmark__11_343084243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30842435"/>
      <w:bookmarkStart w:id="25" w:name="__Fieldmark__12_343084243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30842435"/>
      <w:bookmarkStart w:id="27" w:name="__Fieldmark__13_343084243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30842435"/>
            <w:bookmarkStart w:id="29" w:name="__Fieldmark__14_343084243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30842435"/>
            <w:bookmarkStart w:id="31" w:name="__Fieldmark__15_343084243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30842435"/>
            <w:bookmarkStart w:id="33" w:name="__Fieldmark__16_343084243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30842435"/>
            <w:bookmarkStart w:id="35" w:name="__Fieldmark__17_343084243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30842435"/>
            <w:bookmarkStart w:id="37" w:name="__Fieldmark__18_343084243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30842435"/>
            <w:bookmarkStart w:id="39" w:name="__Fieldmark__19_343084243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430842435"/>
            <w:bookmarkStart w:id="41" w:name="__Fieldmark__20_343084243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430842435"/>
            <w:bookmarkStart w:id="43" w:name="__Fieldmark__21_343084243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The Pre-Kindergarten cereal standardized recipe was not being followed as written at East Bend Elementary School. On Friday February 17, 2023, cereal was provided for Pre-Kindergarten breakfast that contained more than the six grams (6g) of sugar per serving.</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30842435"/>
            <w:bookmarkStart w:id="46" w:name="__Fieldmark__22_343084243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30842435"/>
            <w:bookmarkStart w:id="48" w:name="__Fieldmark__23_343084243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30842435"/>
            <w:bookmarkStart w:id="50" w:name="__Fieldmark__24_343084243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30842435"/>
            <w:bookmarkStart w:id="52" w:name="__Fieldmark__25_343084243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30842435"/>
            <w:bookmarkStart w:id="54" w:name="__Fieldmark__26_343084243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30842435"/>
            <w:bookmarkStart w:id="56" w:name="__Fieldmark__27_343084243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30842435"/>
            <w:bookmarkStart w:id="58" w:name="__Fieldmark__28_343084243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30842435"/>
            <w:bookmarkStart w:id="60" w:name="__Fieldmark__29_343084243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30842435"/>
            <w:bookmarkStart w:id="62" w:name="__Fieldmark__30_343084243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30842435"/>
            <w:bookmarkStart w:id="64" w:name="__Fieldmark__31_343084243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30842435"/>
            <w:bookmarkStart w:id="66" w:name="__Fieldmark__32_343084243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30842435"/>
            <w:bookmarkStart w:id="68" w:name="__Fieldmark__33_343084243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30842435"/>
            <w:bookmarkStart w:id="70" w:name="__Fieldmark__34_343084243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30842435"/>
            <w:bookmarkStart w:id="72" w:name="__Fieldmark__35_343084243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30842435"/>
            <w:bookmarkStart w:id="74" w:name="__Fieldmark__36_343084243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30842435"/>
            <w:bookmarkStart w:id="76" w:name="__Fieldmark__37_343084243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30842435"/>
            <w:bookmarkStart w:id="78" w:name="__Fieldmark__38_343084243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30842435"/>
            <w:bookmarkStart w:id="80" w:name="__Fieldmark__39_343084243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