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90686387"/>
      <w:bookmarkStart w:id="1" w:name="__Fieldmark__0_379068638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90686387"/>
      <w:bookmarkStart w:id="3" w:name="__Fieldmark__1_379068638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90686387"/>
      <w:bookmarkStart w:id="5" w:name="__Fieldmark__2_379068638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90686387"/>
      <w:bookmarkStart w:id="7" w:name="__Fieldmark__3_379068638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90686387"/>
      <w:bookmarkStart w:id="9" w:name="__Fieldmark__4_379068638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90686387"/>
      <w:bookmarkStart w:id="11" w:name="__Fieldmark__5_379068638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90686387"/>
      <w:bookmarkStart w:id="13" w:name="__Fieldmark__6_379068638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90686387"/>
      <w:bookmarkStart w:id="15" w:name="__Fieldmark__7_379068638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90686387"/>
      <w:bookmarkStart w:id="17" w:name="__Fieldmark__8_379068638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90686387"/>
      <w:bookmarkStart w:id="19" w:name="__Fieldmark__9_379068638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90686387"/>
      <w:bookmarkStart w:id="21" w:name="__Fieldmark__10_379068638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90686387"/>
      <w:bookmarkStart w:id="23" w:name="__Fieldmark__11_379068638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90686387"/>
      <w:bookmarkStart w:id="25" w:name="__Fieldmark__12_379068638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90686387"/>
      <w:bookmarkStart w:id="27" w:name="__Fieldmark__13_379068638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90686387"/>
            <w:bookmarkStart w:id="29" w:name="__Fieldmark__14_379068638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90686387"/>
            <w:bookmarkStart w:id="31" w:name="__Fieldmark__15_379068638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90686387"/>
            <w:bookmarkStart w:id="33" w:name="__Fieldmark__16_379068638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90686387"/>
            <w:bookmarkStart w:id="35" w:name="__Fieldmark__17_379068638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90686387"/>
            <w:bookmarkStart w:id="37" w:name="__Fieldmark__18_379068638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90686387"/>
            <w:bookmarkStart w:id="39" w:name="__Fieldmark__19_379068638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90686387"/>
            <w:bookmarkStart w:id="41" w:name="__Fieldmark__20_379068638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90686387"/>
            <w:bookmarkStart w:id="43" w:name="__Fieldmark__21_379068638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90686387"/>
            <w:bookmarkStart w:id="46" w:name="__Fieldmark__22_379068638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90686387"/>
            <w:bookmarkStart w:id="48" w:name="__Fieldmark__23_379068638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90686387"/>
            <w:bookmarkStart w:id="50" w:name="__Fieldmark__24_379068638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90686387"/>
            <w:bookmarkStart w:id="52" w:name="__Fieldmark__25_379068638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90686387"/>
            <w:bookmarkStart w:id="54" w:name="__Fieldmark__26_379068638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90686387"/>
            <w:bookmarkStart w:id="56" w:name="__Fieldmark__27_379068638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90686387"/>
            <w:bookmarkStart w:id="58" w:name="__Fieldmark__28_379068638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90686387"/>
            <w:bookmarkStart w:id="60" w:name="__Fieldmark__29_379068638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90686387"/>
            <w:bookmarkStart w:id="62" w:name="__Fieldmark__30_379068638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90686387"/>
            <w:bookmarkStart w:id="64" w:name="__Fieldmark__31_379068638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90686387"/>
            <w:bookmarkStart w:id="66" w:name="__Fieldmark__32_379068638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90686387"/>
            <w:bookmarkStart w:id="68" w:name="__Fieldmark__33_379068638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90686387"/>
            <w:bookmarkStart w:id="70" w:name="__Fieldmark__34_379068638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90686387"/>
            <w:bookmarkStart w:id="72" w:name="__Fieldmark__35_379068638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90686387"/>
            <w:bookmarkStart w:id="74" w:name="__Fieldmark__36_379068638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90686387"/>
            <w:bookmarkStart w:id="76" w:name="__Fieldmark__37_379068638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90686387"/>
            <w:bookmarkStart w:id="78" w:name="__Fieldmark__38_379068638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90686387"/>
            <w:bookmarkStart w:id="80" w:name="__Fieldmark__39_379068638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