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 County Schools</w:t>
      </w:r>
    </w:p>
    <w:p>
      <w:pPr>
        <w:pStyle w:val="Normal"/>
        <w:rPr>
          <w:b/>
          <w:b/>
          <w:sz w:val="22"/>
          <w:szCs w:val="22"/>
        </w:rPr>
      </w:pPr>
      <w:r>
        <w:rPr>
          <w:b/>
          <w:sz w:val="22"/>
          <w:szCs w:val="22"/>
        </w:rPr>
      </w:r>
    </w:p>
    <w:p>
      <w:pPr>
        <w:pStyle w:val="Normal"/>
        <w:rPr>
          <w:b/>
          <w:b/>
          <w:sz w:val="22"/>
          <w:szCs w:val="22"/>
        </w:rPr>
      </w:pPr>
      <w:r>
        <w:rPr>
          <w:b/>
          <w:sz w:val="22"/>
          <w:szCs w:val="22"/>
        </w:rPr>
        <w:t>SFA Agreement Number: 0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62760976"/>
      <w:bookmarkStart w:id="1" w:name="__Fieldmark__0_286276097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62760976"/>
      <w:bookmarkStart w:id="3" w:name="__Fieldmark__1_286276097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862760976"/>
      <w:bookmarkStart w:id="5" w:name="__Fieldmark__2_286276097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862760976"/>
      <w:bookmarkStart w:id="7" w:name="__Fieldmark__3_286276097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62760976"/>
      <w:bookmarkStart w:id="9" w:name="__Fieldmark__4_286276097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862760976"/>
      <w:bookmarkStart w:id="11" w:name="__Fieldmark__5_286276097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862760976"/>
      <w:bookmarkStart w:id="13" w:name="__Fieldmark__6_286276097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62760976"/>
      <w:bookmarkStart w:id="15" w:name="__Fieldmark__7_286276097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62760976"/>
      <w:bookmarkStart w:id="17" w:name="__Fieldmark__8_286276097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62760976"/>
      <w:bookmarkStart w:id="19" w:name="__Fieldmark__9_286276097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62760976"/>
      <w:bookmarkStart w:id="21" w:name="__Fieldmark__10_286276097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62760976"/>
      <w:bookmarkStart w:id="23" w:name="__Fieldmark__11_286276097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62760976"/>
      <w:bookmarkStart w:id="25" w:name="__Fieldmark__12_286276097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62760976"/>
      <w:bookmarkStart w:id="27" w:name="__Fieldmark__13_286276097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62760976"/>
            <w:bookmarkStart w:id="29" w:name="__Fieldmark__14_286276097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862760976"/>
            <w:bookmarkStart w:id="31" w:name="__Fieldmark__15_286276097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862760976"/>
            <w:bookmarkStart w:id="33" w:name="__Fieldmark__16_286276097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862760976"/>
            <w:bookmarkStart w:id="35" w:name="__Fieldmark__17_286276097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862760976"/>
            <w:bookmarkStart w:id="37" w:name="__Fieldmark__18_286276097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862760976"/>
            <w:bookmarkStart w:id="39" w:name="__Fieldmark__19_286276097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862760976"/>
            <w:bookmarkStart w:id="41" w:name="__Fieldmark__20_286276097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862760976"/>
            <w:bookmarkStart w:id="43" w:name="__Fieldmark__21_286276097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862760976"/>
            <w:bookmarkStart w:id="46" w:name="__Fieldmark__22_286276097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862760976"/>
            <w:bookmarkStart w:id="48" w:name="__Fieldmark__23_286276097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62760976"/>
            <w:bookmarkStart w:id="50" w:name="__Fieldmark__24_286276097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62760976"/>
            <w:bookmarkStart w:id="52" w:name="__Fieldmark__25_286276097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62760976"/>
            <w:bookmarkStart w:id="54" w:name="__Fieldmark__26_286276097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862760976"/>
            <w:bookmarkStart w:id="56" w:name="__Fieldmark__27_286276097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862760976"/>
            <w:bookmarkStart w:id="58" w:name="__Fieldmark__28_286276097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862760976"/>
            <w:bookmarkStart w:id="60" w:name="__Fieldmark__29_286276097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62760976"/>
            <w:bookmarkStart w:id="62" w:name="__Fieldmark__30_286276097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62760976"/>
            <w:bookmarkStart w:id="64" w:name="__Fieldmark__31_286276097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862760976"/>
            <w:bookmarkStart w:id="66" w:name="__Fieldmark__32_286276097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862760976"/>
            <w:bookmarkStart w:id="68" w:name="__Fieldmark__33_286276097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62760976"/>
            <w:bookmarkStart w:id="70" w:name="__Fieldmark__34_286276097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62760976"/>
            <w:bookmarkStart w:id="72" w:name="__Fieldmark__35_286276097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862760976"/>
            <w:bookmarkStart w:id="74" w:name="__Fieldmark__36_286276097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862760976"/>
            <w:bookmarkStart w:id="76" w:name="__Fieldmark__37_286276097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862760976"/>
            <w:bookmarkStart w:id="78" w:name="__Fieldmark__38_286276097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862760976"/>
            <w:bookmarkStart w:id="80" w:name="__Fieldmark__39_286276097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required on-site monitoring was not completed for the 2021-2022 school year.  According to 7 CFR 210.8(a)(1) and 7 CFR 220.11(d)(1), every school year, prior to February 1, each School Food Authority (SFA) with more than one school (as defined by 7 CFR Part 210.2 to include Residential Child Care Institutions (RCCIs)) must perform no less than one on-site review of the meal counting and claiming system and the readily observable general areas of review identified under 7 CFR 210.18(h) in each school operating the National School Lunch Program (NSLP) and 50% of schools operating the School Breakfast Program (SBP) under its jurisdic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