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Transylvania County Schools</w:t>
      </w:r>
    </w:p>
    <w:p>
      <w:pPr>
        <w:pStyle w:val="Normal"/>
        <w:rPr>
          <w:b/>
          <w:b/>
          <w:sz w:val="22"/>
          <w:szCs w:val="22"/>
        </w:rPr>
      </w:pPr>
      <w:r>
        <w:rPr>
          <w:b/>
          <w:sz w:val="22"/>
          <w:szCs w:val="22"/>
        </w:rPr>
      </w:r>
    </w:p>
    <w:p>
      <w:pPr>
        <w:pStyle w:val="Normal"/>
        <w:rPr>
          <w:b/>
          <w:b/>
          <w:sz w:val="22"/>
          <w:szCs w:val="22"/>
        </w:rPr>
      </w:pPr>
      <w:r>
        <w:rPr>
          <w:b/>
          <w:sz w:val="22"/>
          <w:szCs w:val="22"/>
        </w:rPr>
        <w:t>SFA Agreement Number: 88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28,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919443757"/>
      <w:bookmarkStart w:id="1" w:name="__Fieldmark__0_1919443757"/>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919443757"/>
      <w:bookmarkStart w:id="3" w:name="__Fieldmark__1_1919443757"/>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1919443757"/>
      <w:bookmarkStart w:id="5" w:name="__Fieldmark__2_1919443757"/>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919443757"/>
      <w:bookmarkStart w:id="7" w:name="__Fieldmark__3_1919443757"/>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919443757"/>
      <w:bookmarkStart w:id="9" w:name="__Fieldmark__4_1919443757"/>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1919443757"/>
      <w:bookmarkStart w:id="11" w:name="__Fieldmark__5_1919443757"/>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919443757"/>
      <w:bookmarkStart w:id="13" w:name="__Fieldmark__6_1919443757"/>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919443757"/>
      <w:bookmarkStart w:id="15" w:name="__Fieldmark__7_1919443757"/>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919443757"/>
      <w:bookmarkStart w:id="17" w:name="__Fieldmark__8_1919443757"/>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919443757"/>
      <w:bookmarkStart w:id="19" w:name="__Fieldmark__9_1919443757"/>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919443757"/>
      <w:bookmarkStart w:id="21" w:name="__Fieldmark__10_1919443757"/>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919443757"/>
      <w:bookmarkStart w:id="23" w:name="__Fieldmark__11_1919443757"/>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919443757"/>
      <w:bookmarkStart w:id="25" w:name="__Fieldmark__12_1919443757"/>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919443757"/>
      <w:bookmarkStart w:id="27" w:name="__Fieldmark__13_1919443757"/>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919443757"/>
            <w:bookmarkStart w:id="29" w:name="__Fieldmark__14_1919443757"/>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919443757"/>
            <w:bookmarkStart w:id="31" w:name="__Fieldmark__15_1919443757"/>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919443757"/>
            <w:bookmarkStart w:id="33" w:name="__Fieldmark__16_1919443757"/>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919443757"/>
            <w:bookmarkStart w:id="35" w:name="__Fieldmark__17_1919443757"/>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1919443757"/>
            <w:bookmarkStart w:id="37" w:name="__Fieldmark__18_1919443757"/>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1919443757"/>
            <w:bookmarkStart w:id="39" w:name="__Fieldmark__19_1919443757"/>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 In the review of meal counts for the month of review (October 2022), on October 25, 2022, at breakfast and lunch, the school under-claimed two hundred and sixty-eight (268) meals for breakfast and two hundred and fifty-one (251) meals for lunch . The reviewer identified that on October 25th the day was not closed prior to the consolidation of the claim for reimbursement. There is an under-claim for meal counting and claiming errors at breakfast for two hundred and sixty-eight (268) meals; the amount of the under-claim for October 2022 for breakfast is $520.26. The amount of the under-claim for October 2022 at lunch for two hundred and fifty-one (251) meals; the amount of the under-claim for October 2022 at lunch is $990.89. The total under-claim for October 2022 is $1,511.15. NOTE: The School Food Authority revised the October 2022 claim on December 1, 2022 to receive payment for the under-claim. The claim was processed on December 2, 2022. No further claim adjustment is required.</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919443757"/>
            <w:bookmarkStart w:id="41" w:name="__Fieldmark__20_1919443757"/>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919443757"/>
            <w:bookmarkStart w:id="43" w:name="__Fieldmark__21_1919443757"/>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919443757"/>
            <w:bookmarkStart w:id="46" w:name="__Fieldmark__22_1919443757"/>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919443757"/>
            <w:bookmarkStart w:id="48" w:name="__Fieldmark__23_1919443757"/>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919443757"/>
            <w:bookmarkStart w:id="50" w:name="__Fieldmark__24_1919443757"/>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919443757"/>
            <w:bookmarkStart w:id="52" w:name="__Fieldmark__25_1919443757"/>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1919443757"/>
            <w:bookmarkStart w:id="54" w:name="__Fieldmark__26_1919443757"/>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1919443757"/>
            <w:bookmarkStart w:id="56" w:name="__Fieldmark__27_1919443757"/>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Finding Detail: The received dates on unopened boxes and items that have been taken out of the original box were not being documented consistently on items in the storeroom, refrigerator, and freezer.  The received dates on unopened boxes and items that have been taken out of the original box were not being documented consistently on items in the storeroom, refrigerator, and freezer.</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919443757"/>
            <w:bookmarkStart w:id="58" w:name="__Fieldmark__28_1919443757"/>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919443757"/>
            <w:bookmarkStart w:id="60" w:name="__Fieldmark__29_1919443757"/>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919443757"/>
            <w:bookmarkStart w:id="62" w:name="__Fieldmark__30_1919443757"/>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919443757"/>
            <w:bookmarkStart w:id="64" w:name="__Fieldmark__31_1919443757"/>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919443757"/>
            <w:bookmarkStart w:id="66" w:name="__Fieldmark__32_1919443757"/>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919443757"/>
            <w:bookmarkStart w:id="68" w:name="__Fieldmark__33_1919443757"/>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919443757"/>
            <w:bookmarkStart w:id="70" w:name="__Fieldmark__34_1919443757"/>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919443757"/>
            <w:bookmarkStart w:id="72" w:name="__Fieldmark__35_1919443757"/>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919443757"/>
            <w:bookmarkStart w:id="74" w:name="__Fieldmark__36_1919443757"/>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919443757"/>
            <w:bookmarkStart w:id="76" w:name="__Fieldmark__37_1919443757"/>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919443757"/>
            <w:bookmarkStart w:id="78" w:name="__Fieldmark__38_1919443757"/>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919443757"/>
            <w:bookmarkStart w:id="80" w:name="__Fieldmark__39_1919443757"/>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3:40: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3:40: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