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Ashe County Schools</w:t>
      </w:r>
    </w:p>
    <w:p>
      <w:pPr>
        <w:pStyle w:val="Normal"/>
        <w:rPr>
          <w:b/>
          <w:b/>
          <w:sz w:val="22"/>
          <w:szCs w:val="22"/>
        </w:rPr>
      </w:pPr>
      <w:r>
        <w:rPr>
          <w:b/>
          <w:sz w:val="22"/>
          <w:szCs w:val="22"/>
        </w:rPr>
      </w:r>
    </w:p>
    <w:p>
      <w:pPr>
        <w:pStyle w:val="Normal"/>
        <w:rPr>
          <w:b/>
          <w:b/>
          <w:sz w:val="22"/>
          <w:szCs w:val="22"/>
        </w:rPr>
      </w:pPr>
      <w:r>
        <w:rPr>
          <w:b/>
          <w:sz w:val="22"/>
          <w:szCs w:val="22"/>
        </w:rPr>
        <w:t>SFA Agreement Number: 05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November 14,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November 17,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459541674"/>
      <w:bookmarkStart w:id="1" w:name="__Fieldmark__0_459541674"/>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459541674"/>
      <w:bookmarkStart w:id="3" w:name="__Fieldmark__1_459541674"/>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459541674"/>
      <w:bookmarkStart w:id="5" w:name="__Fieldmark__2_459541674"/>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459541674"/>
      <w:bookmarkStart w:id="7" w:name="__Fieldmark__3_459541674"/>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459541674"/>
      <w:bookmarkStart w:id="9" w:name="__Fieldmark__4_459541674"/>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459541674"/>
      <w:bookmarkStart w:id="11" w:name="__Fieldmark__5_459541674"/>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459541674"/>
      <w:bookmarkStart w:id="13" w:name="__Fieldmark__6_459541674"/>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459541674"/>
      <w:bookmarkStart w:id="15" w:name="__Fieldmark__7_459541674"/>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459541674"/>
      <w:bookmarkStart w:id="17" w:name="__Fieldmark__8_459541674"/>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459541674"/>
      <w:bookmarkStart w:id="19" w:name="__Fieldmark__9_459541674"/>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459541674"/>
      <w:bookmarkStart w:id="21" w:name="__Fieldmark__10_459541674"/>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459541674"/>
      <w:bookmarkStart w:id="23" w:name="__Fieldmark__11_459541674"/>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sz w:val="22"/>
          <w:szCs w:val="22"/>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459541674"/>
      <w:bookmarkStart w:id="25" w:name="__Fieldmark__12_459541674"/>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459541674"/>
      <w:bookmarkStart w:id="27" w:name="__Fieldmark__13_459541674"/>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459541674"/>
            <w:bookmarkStart w:id="29" w:name="__Fieldmark__14_459541674"/>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459541674"/>
            <w:bookmarkStart w:id="31" w:name="__Fieldmark__15_459541674"/>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459541674"/>
            <w:bookmarkStart w:id="33" w:name="__Fieldmark__16_459541674"/>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459541674"/>
            <w:bookmarkStart w:id="35" w:name="__Fieldmark__17_459541674"/>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459541674"/>
            <w:bookmarkStart w:id="37" w:name="__Fieldmark__18_459541674"/>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459541674"/>
            <w:bookmarkStart w:id="39" w:name="__Fieldmark__19_459541674"/>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 xml:space="preserve">Finding Detail: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459541674"/>
            <w:bookmarkStart w:id="41" w:name="__Fieldmark__20_459541674"/>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459541674"/>
            <w:bookmarkStart w:id="43" w:name="__Fieldmark__21_459541674"/>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sz w:val="22"/>
                <w:szCs w:val="22"/>
              </w:rPr>
              <w:t>Finding Detail:</w:t>
            </w:r>
            <w:bookmarkStart w:id="44" w:name="_Hlk25565556"/>
            <w:r>
              <w:rPr>
                <w:rFonts w:eastAsia="Times New Roman" w:cs="Times New Roman" w:ascii="Times New Roman" w:hAnsi="Times New Roman"/>
                <w:sz w:val="22"/>
                <w:szCs w:val="22"/>
              </w:rPr>
              <w:t xml:space="preserve"> </w:t>
            </w:r>
            <w:bookmarkEnd w:id="44"/>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459541674"/>
            <w:bookmarkStart w:id="46" w:name="__Fieldmark__22_459541674"/>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459541674"/>
            <w:bookmarkStart w:id="48" w:name="__Fieldmark__23_459541674"/>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459541674"/>
            <w:bookmarkStart w:id="50" w:name="__Fieldmark__24_459541674"/>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459541674"/>
            <w:bookmarkStart w:id="52" w:name="__Fieldmark__25_459541674"/>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459541674"/>
            <w:bookmarkStart w:id="54" w:name="__Fieldmark__26_459541674"/>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459541674"/>
            <w:bookmarkStart w:id="56" w:name="__Fieldmark__27_459541674"/>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b/>
                <w:b/>
                <w:sz w:val="22"/>
              </w:rPr>
            </w:pPr>
            <w:r>
              <w:rPr>
                <w:sz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459541674"/>
            <w:bookmarkStart w:id="58" w:name="__Fieldmark__28_459541674"/>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459541674"/>
            <w:bookmarkStart w:id="60" w:name="__Fieldmark__29_459541674"/>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459541674"/>
            <w:bookmarkStart w:id="62" w:name="__Fieldmark__30_459541674"/>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459541674"/>
            <w:bookmarkStart w:id="64" w:name="__Fieldmark__31_459541674"/>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459541674"/>
            <w:bookmarkStart w:id="66" w:name="__Fieldmark__32_459541674"/>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459541674"/>
            <w:bookmarkStart w:id="68" w:name="__Fieldmark__33_459541674"/>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459541674"/>
            <w:bookmarkStart w:id="70" w:name="__Fieldmark__34_459541674"/>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459541674"/>
            <w:bookmarkStart w:id="72" w:name="__Fieldmark__35_459541674"/>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459541674"/>
            <w:bookmarkStart w:id="74" w:name="__Fieldmark__36_459541674"/>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459541674"/>
            <w:bookmarkStart w:id="76" w:name="__Fieldmark__37_459541674"/>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7" w:name="__Fieldmark__38_459541674"/>
            <w:bookmarkStart w:id="78" w:name="__Fieldmark__38_459541674"/>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9" w:name="__Fieldmark__39_459541674"/>
            <w:bookmarkStart w:id="80" w:name="__Fieldmark__39_459541674"/>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Onsite Monitoring</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 The required on-site monitoring was not completed for the 2021-2022 school year.  According to 7 CFR 210.8(a)(1) and 7 CFR 220.11(d)(1), every school year, prior to February 1, each School Food Authority (SFA) with more than one school (as defined by 7 CFR Part 210.2 to include Residential Child Care Institutions (RCCIs)) must perform no less than one on-site review of the meal counting and claiming system and the readily observable general areas of review identified under 7 CFR 210.18(h) in each school operating the National School Lunch Program (NSLP) and 50% of schools operating the School Breakfast Program (SBP) under its jurisdiction.</w:t>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sz w:val="2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Arial" w:hAnsi="Arial" w:eastAsia="Times"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13:14: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4-30T13:17: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activity">
    <vt:lpwstr/>
  </property>
  <property fmtid="{D5CDD505-2E9C-101B-9397-08002B2CF9AE}" pid="4" name="_ip_UnifiedCompliancePolicyProperties">
    <vt:lpwstr/>
  </property>
  <property fmtid="{D5CDD505-2E9C-101B-9397-08002B2CF9AE}" pid="5" name="_ip_UnifiedCompliancePolicyUIAction">
    <vt:lpwstr/>
  </property>
</Properties>
</file>