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New Hanover County Schools </w:t>
      </w:r>
    </w:p>
    <w:p>
      <w:pPr>
        <w:pStyle w:val="Normal"/>
        <w:rPr>
          <w:b/>
          <w:b/>
          <w:sz w:val="22"/>
          <w:szCs w:val="22"/>
        </w:rPr>
      </w:pPr>
      <w:r>
        <w:rPr>
          <w:b/>
          <w:sz w:val="22"/>
          <w:szCs w:val="22"/>
        </w:rPr>
      </w:r>
    </w:p>
    <w:p>
      <w:pPr>
        <w:pStyle w:val="Normal"/>
        <w:rPr>
          <w:b/>
          <w:b/>
          <w:sz w:val="22"/>
          <w:szCs w:val="22"/>
        </w:rPr>
      </w:pPr>
      <w:r>
        <w:rPr>
          <w:b/>
          <w:sz w:val="22"/>
          <w:szCs w:val="22"/>
        </w:rPr>
        <w:t>SFA Agreement Number: 6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37649086"/>
      <w:bookmarkStart w:id="1" w:name="__Fieldmark__0_343764908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37649086"/>
      <w:bookmarkStart w:id="3" w:name="__Fieldmark__1_343764908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37649086"/>
      <w:bookmarkStart w:id="5" w:name="__Fieldmark__2_343764908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437649086"/>
      <w:bookmarkStart w:id="7" w:name="__Fieldmark__3_343764908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37649086"/>
      <w:bookmarkStart w:id="9" w:name="__Fieldmark__4_343764908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37649086"/>
      <w:bookmarkStart w:id="11" w:name="__Fieldmark__5_343764908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37649086"/>
      <w:bookmarkStart w:id="13" w:name="__Fieldmark__6_343764908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37649086"/>
      <w:bookmarkStart w:id="15" w:name="__Fieldmark__7_343764908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37649086"/>
      <w:bookmarkStart w:id="17" w:name="__Fieldmark__8_343764908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37649086"/>
      <w:bookmarkStart w:id="19" w:name="__Fieldmark__9_343764908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37649086"/>
      <w:bookmarkStart w:id="21" w:name="__Fieldmark__10_343764908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37649086"/>
      <w:bookmarkStart w:id="23" w:name="__Fieldmark__11_343764908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437649086"/>
      <w:bookmarkStart w:id="25" w:name="__Fieldmark__12_343764908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437649086"/>
      <w:bookmarkStart w:id="27" w:name="__Fieldmark__13_343764908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37649086"/>
            <w:bookmarkStart w:id="29" w:name="__Fieldmark__14_343764908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37649086"/>
            <w:bookmarkStart w:id="31" w:name="__Fieldmark__15_343764908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37649086"/>
            <w:bookmarkStart w:id="33" w:name="__Fieldmark__16_343764908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37649086"/>
            <w:bookmarkStart w:id="35" w:name="__Fieldmark__17_343764908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37649086"/>
            <w:bookmarkStart w:id="37" w:name="__Fieldmark__18_343764908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37649086"/>
            <w:bookmarkStart w:id="39" w:name="__Fieldmark__19_343764908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37649086"/>
            <w:bookmarkStart w:id="41" w:name="__Fieldmark__20_343764908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37649086"/>
            <w:bookmarkStart w:id="43" w:name="__Fieldmark__21_343764908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37649086"/>
            <w:bookmarkStart w:id="46" w:name="__Fieldmark__22_343764908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37649086"/>
            <w:bookmarkStart w:id="48" w:name="__Fieldmark__23_343764908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37649086"/>
            <w:bookmarkStart w:id="50" w:name="__Fieldmark__24_343764908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37649086"/>
            <w:bookmarkStart w:id="52" w:name="__Fieldmark__25_343764908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437649086"/>
            <w:bookmarkStart w:id="54" w:name="__Fieldmark__26_343764908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437649086"/>
            <w:bookmarkStart w:id="56" w:name="__Fieldmark__27_343764908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time as a public health control (TPHC) procedure is not being followed correctly. Leftover hot foods are being cooled, frozen and held for later use when all hot leftover foods should be tossed.</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37649086"/>
            <w:bookmarkStart w:id="58" w:name="__Fieldmark__28_343764908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37649086"/>
            <w:bookmarkStart w:id="60" w:name="__Fieldmark__29_343764908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37649086"/>
            <w:bookmarkStart w:id="62" w:name="__Fieldmark__30_343764908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37649086"/>
            <w:bookmarkStart w:id="64" w:name="__Fieldmark__31_343764908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37649086"/>
            <w:bookmarkStart w:id="66" w:name="__Fieldmark__32_343764908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37649086"/>
            <w:bookmarkStart w:id="68" w:name="__Fieldmark__33_343764908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37649086"/>
            <w:bookmarkStart w:id="70" w:name="__Fieldmark__34_343764908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37649086"/>
            <w:bookmarkStart w:id="72" w:name="__Fieldmark__35_343764908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437649086"/>
            <w:bookmarkStart w:id="74" w:name="__Fieldmark__36_343764908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437649086"/>
            <w:bookmarkStart w:id="76" w:name="__Fieldmark__37_343764908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Nutrition Manager and cashier at the school on the day of review did not follow the current written cash management procedure. The cashier did not count the cash drawer in the presence of the Manager or designee. Safeguarding federal funds is vital to the financial integrity of the School Nutrition Program.</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437649086"/>
            <w:bookmarkStart w:id="78" w:name="__Fieldmark__38_343764908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437649086"/>
            <w:bookmarkStart w:id="80" w:name="__Fieldmark__39_343764908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the After School Snack Program (ASSP), production records were not available for the day of review and the month of review.</w:t>
            </w:r>
          </w:p>
          <w:p>
            <w:pPr>
              <w:pStyle w:val="Normal"/>
              <w:rPr>
                <w:b/>
                <w:b/>
                <w:sz w:val="22"/>
                <w:szCs w:val="22"/>
              </w:rPr>
            </w:pPr>
            <w:r>
              <w:rPr>
                <w:sz w:val="22"/>
                <w:szCs w:val="22"/>
              </w:rPr>
              <w:t xml:space="preserve">The issues noted are systemic and a review of the December 2022, January 2023, February 2023, and March 2023 also revealed that production records were not available. The following will be reclaimed for the ASSP for December 2022, January 2023, February 2023, March 2023, and April 2023: There will be a reclaim for no production record in the ASSP for two hundred sixteen (216) snacks; the amount of the reclaim for December 2022 in the ASSP is $233.28. There will be a reclaim for no production record in the ASSP for four hundred twenty-four (424) snacks; the amount of the reclaim for January 2023 in the ASSP is $457.92. There will be a reclaim for no production record in the ASSP for one hundred eleven (111) snacks; the amount of the reclaim for February 2023 in the ASSP is $119.88. There will be a reclaim for no production record for one hundred twenty-five (125) snacks; the amount of the reclaim for March 2023 in the ASSP is $135.00. There will be a reclaim for no production record in the ASSP for one hundred fifty-eight (158) snacks; the amount of the reclaim for April 2023 in the ASSP is $170.64.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4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