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7456130"/>
      <w:bookmarkStart w:id="1" w:name="__Fieldmark__0_2374561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7456130"/>
      <w:bookmarkStart w:id="3" w:name="__Fieldmark__1_2374561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37456130"/>
      <w:bookmarkStart w:id="5" w:name="__Fieldmark__2_2374561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7456130"/>
      <w:bookmarkStart w:id="7" w:name="__Fieldmark__3_2374561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7456130"/>
      <w:bookmarkStart w:id="9" w:name="__Fieldmark__4_2374561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7456130"/>
      <w:bookmarkStart w:id="11" w:name="__Fieldmark__5_2374561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7456130"/>
      <w:bookmarkStart w:id="13" w:name="__Fieldmark__6_2374561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7456130"/>
      <w:bookmarkStart w:id="15" w:name="__Fieldmark__7_2374561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7456130"/>
      <w:bookmarkStart w:id="17" w:name="__Fieldmark__8_2374561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7456130"/>
      <w:bookmarkStart w:id="19" w:name="__Fieldmark__9_2374561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7456130"/>
      <w:bookmarkStart w:id="21" w:name="__Fieldmark__10_2374561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7456130"/>
      <w:bookmarkStart w:id="23" w:name="__Fieldmark__11_2374561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7456130"/>
      <w:bookmarkStart w:id="25" w:name="__Fieldmark__12_2374561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7456130"/>
      <w:bookmarkStart w:id="27" w:name="__Fieldmark__13_2374561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7456130"/>
            <w:bookmarkStart w:id="29" w:name="__Fieldmark__14_2374561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7456130"/>
            <w:bookmarkStart w:id="31" w:name="__Fieldmark__15_2374561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37456130"/>
            <w:bookmarkStart w:id="33" w:name="__Fieldmark__16_2374561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37456130"/>
            <w:bookmarkStart w:id="35" w:name="__Fieldmark__17_2374561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7456130"/>
            <w:bookmarkStart w:id="37" w:name="__Fieldmark__18_2374561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7456130"/>
            <w:bookmarkStart w:id="39" w:name="__Fieldmark__19_2374561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7456130"/>
            <w:bookmarkStart w:id="41" w:name="__Fieldmark__20_2374561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7456130"/>
            <w:bookmarkStart w:id="43" w:name="__Fieldmark__21_2374561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7456130"/>
            <w:bookmarkStart w:id="46" w:name="__Fieldmark__22_2374561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7456130"/>
            <w:bookmarkStart w:id="48" w:name="__Fieldmark__23_2374561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7456130"/>
            <w:bookmarkStart w:id="50" w:name="__Fieldmark__24_2374561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7456130"/>
            <w:bookmarkStart w:id="52" w:name="__Fieldmark__25_2374561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7456130"/>
            <w:bookmarkStart w:id="54" w:name="__Fieldmark__26_2374561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7456130"/>
            <w:bookmarkStart w:id="56" w:name="__Fieldmark__27_2374561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7456130"/>
            <w:bookmarkStart w:id="58" w:name="__Fieldmark__28_2374561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7456130"/>
            <w:bookmarkStart w:id="60" w:name="__Fieldmark__29_2374561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7456130"/>
            <w:bookmarkStart w:id="62" w:name="__Fieldmark__30_2374561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7456130"/>
            <w:bookmarkStart w:id="64" w:name="__Fieldmark__31_2374561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7456130"/>
            <w:bookmarkStart w:id="66" w:name="__Fieldmark__32_2374561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7456130"/>
            <w:bookmarkStart w:id="68" w:name="__Fieldmark__33_2374561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7456130"/>
            <w:bookmarkStart w:id="70" w:name="__Fieldmark__34_2374561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7456130"/>
            <w:bookmarkStart w:id="72" w:name="__Fieldmark__35_2374561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7456130"/>
            <w:bookmarkStart w:id="74" w:name="__Fieldmark__36_2374561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7456130"/>
            <w:bookmarkStart w:id="76" w:name="__Fieldmark__37_2374561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7456130"/>
            <w:bookmarkStart w:id="78" w:name="__Fieldmark__38_2374561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7456130"/>
            <w:bookmarkStart w:id="80" w:name="__Fieldmark__39_2374561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