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Lenoir County Schools </w:t>
      </w:r>
    </w:p>
    <w:p>
      <w:pPr>
        <w:pStyle w:val="Normal"/>
        <w:rPr>
          <w:b/>
          <w:b/>
          <w:sz w:val="22"/>
          <w:szCs w:val="22"/>
        </w:rPr>
      </w:pPr>
      <w:r>
        <w:rPr>
          <w:b/>
          <w:sz w:val="22"/>
          <w:szCs w:val="22"/>
        </w:rPr>
      </w:r>
    </w:p>
    <w:p>
      <w:pPr>
        <w:pStyle w:val="Normal"/>
        <w:rPr>
          <w:b/>
          <w:b/>
          <w:sz w:val="22"/>
          <w:szCs w:val="22"/>
        </w:rPr>
      </w:pPr>
      <w:r>
        <w:rPr>
          <w:b/>
          <w:sz w:val="22"/>
          <w:szCs w:val="22"/>
        </w:rPr>
        <w:t>SFA Agreement Number: 5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32471183"/>
      <w:bookmarkStart w:id="1" w:name="__Fieldmark__0_17324711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32471183"/>
      <w:bookmarkStart w:id="3" w:name="__Fieldmark__1_17324711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32471183"/>
      <w:bookmarkStart w:id="5" w:name="__Fieldmark__2_17324711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32471183"/>
      <w:bookmarkStart w:id="7" w:name="__Fieldmark__3_17324711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32471183"/>
      <w:bookmarkStart w:id="9" w:name="__Fieldmark__4_17324711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32471183"/>
      <w:bookmarkStart w:id="11" w:name="__Fieldmark__5_17324711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32471183"/>
      <w:bookmarkStart w:id="13" w:name="__Fieldmark__6_17324711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32471183"/>
      <w:bookmarkStart w:id="15" w:name="__Fieldmark__7_17324711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32471183"/>
      <w:bookmarkStart w:id="17" w:name="__Fieldmark__8_17324711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32471183"/>
      <w:bookmarkStart w:id="19" w:name="__Fieldmark__9_17324711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32471183"/>
      <w:bookmarkStart w:id="21" w:name="__Fieldmark__10_17324711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32471183"/>
      <w:bookmarkStart w:id="23" w:name="__Fieldmark__11_17324711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32471183"/>
      <w:bookmarkStart w:id="25" w:name="__Fieldmark__12_17324711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32471183"/>
      <w:bookmarkStart w:id="27" w:name="__Fieldmark__13_17324711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32471183"/>
            <w:bookmarkStart w:id="29" w:name="__Fieldmark__14_17324711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32471183"/>
            <w:bookmarkStart w:id="31" w:name="__Fieldmark__15_17324711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32471183"/>
            <w:bookmarkStart w:id="33" w:name="__Fieldmark__16_17324711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32471183"/>
            <w:bookmarkStart w:id="35" w:name="__Fieldmark__17_17324711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32471183"/>
            <w:bookmarkStart w:id="37" w:name="__Fieldmark__18_17324711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32471183"/>
            <w:bookmarkStart w:id="39" w:name="__Fieldmark__19_17324711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32471183"/>
            <w:bookmarkStart w:id="41" w:name="__Fieldmark__20_17324711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32471183"/>
            <w:bookmarkStart w:id="43" w:name="__Fieldmark__21_17324711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32471183"/>
            <w:bookmarkStart w:id="46" w:name="__Fieldmark__22_173247118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32471183"/>
            <w:bookmarkStart w:id="48" w:name="__Fieldmark__23_173247118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32471183"/>
            <w:bookmarkStart w:id="50" w:name="__Fieldmark__24_173247118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32471183"/>
            <w:bookmarkStart w:id="52" w:name="__Fieldmark__25_173247118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732471183"/>
            <w:bookmarkStart w:id="54" w:name="__Fieldmark__26_173247118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732471183"/>
            <w:bookmarkStart w:id="56" w:name="__Fieldmark__27_173247118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rPr>
              <w:t xml:space="preserve">Finding Detail: </w:t>
            </w:r>
            <w:r>
              <w:rPr>
                <w:rFonts w:cs="Times New Roman" w:ascii="Times New Roman" w:hAnsi="Times New Roman"/>
                <w:bCs/>
                <w:sz w:val="22"/>
                <w:szCs w:val="22"/>
              </w:rPr>
              <w:t xml:space="preserve">The cooling log is not completed correctly. Leftover food temperatures are not recorded as being cooled to a safe temperature before staff leave for the day. </w:t>
            </w:r>
          </w:p>
          <w:p>
            <w:pPr>
              <w:pStyle w:val="ListParagraph"/>
              <w:ind w:left="0" w:hanging="0"/>
              <w:rPr>
                <w:b/>
                <w:b/>
                <w:sz w:val="22"/>
              </w:rPr>
            </w:pPr>
            <w:r>
              <w:rPr>
                <w:rFonts w:cs="Times New Roman" w:ascii="Times New Roman" w:hAnsi="Times New Roman"/>
                <w:bCs/>
                <w:sz w:val="22"/>
                <w:szCs w:val="22"/>
              </w:rPr>
              <w:t>Leftovers added to the daily production records are not recorded with the initial preparation date. Food items initial service date must be added into the system to be printed on the production record for the day leftovers are served. Leftovers must be served within three days of initial service.</w:t>
            </w:r>
            <w:r>
              <w:rPr>
                <w:sz w:val="22"/>
              </w:rPr>
              <w:t xml:space="preserv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32471183"/>
            <w:bookmarkStart w:id="58" w:name="__Fieldmark__28_173247118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32471183"/>
            <w:bookmarkStart w:id="60" w:name="__Fieldmark__29_173247118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32471183"/>
            <w:bookmarkStart w:id="62" w:name="__Fieldmark__30_173247118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32471183"/>
            <w:bookmarkStart w:id="64" w:name="__Fieldmark__31_173247118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32471183"/>
            <w:bookmarkStart w:id="66" w:name="__Fieldmark__32_173247118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32471183"/>
            <w:bookmarkStart w:id="68" w:name="__Fieldmark__33_173247118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32471183"/>
            <w:bookmarkStart w:id="70" w:name="__Fieldmark__34_173247118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32471183"/>
            <w:bookmarkStart w:id="72" w:name="__Fieldmark__35_173247118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732471183"/>
            <w:bookmarkStart w:id="74" w:name="__Fieldmark__36_173247118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732471183"/>
            <w:bookmarkStart w:id="76" w:name="__Fieldmark__37_173247118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 was left unattended with the key in the lock during a break in service and during kitchen clean up. The Cash Management Plan requires the drawer to be secured when unattended. The cashier was reminded by the State Agency Reviewer; however, she did not take action to remedy the problem.</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32471183"/>
            <w:bookmarkStart w:id="78" w:name="__Fieldmark__38_173247118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32471183"/>
            <w:bookmarkStart w:id="80" w:name="__Fieldmark__39_173247118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