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75257117"/>
      <w:bookmarkStart w:id="1" w:name="__Fieldmark__0_18752571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75257117"/>
      <w:bookmarkStart w:id="3" w:name="__Fieldmark__1_18752571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875257117"/>
      <w:bookmarkStart w:id="5" w:name="__Fieldmark__2_18752571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75257117"/>
      <w:bookmarkStart w:id="7" w:name="__Fieldmark__3_18752571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75257117"/>
      <w:bookmarkStart w:id="9" w:name="__Fieldmark__4_18752571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75257117"/>
      <w:bookmarkStart w:id="11" w:name="__Fieldmark__5_18752571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75257117"/>
      <w:bookmarkStart w:id="13" w:name="__Fieldmark__6_18752571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75257117"/>
      <w:bookmarkStart w:id="15" w:name="__Fieldmark__7_18752571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75257117"/>
      <w:bookmarkStart w:id="17" w:name="__Fieldmark__8_18752571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75257117"/>
      <w:bookmarkStart w:id="19" w:name="__Fieldmark__9_18752571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75257117"/>
      <w:bookmarkStart w:id="21" w:name="__Fieldmark__10_18752571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75257117"/>
      <w:bookmarkStart w:id="23" w:name="__Fieldmark__11_18752571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75257117"/>
      <w:bookmarkStart w:id="25" w:name="__Fieldmark__12_18752571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75257117"/>
      <w:bookmarkStart w:id="27" w:name="__Fieldmark__13_18752571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75257117"/>
            <w:bookmarkStart w:id="29" w:name="__Fieldmark__14_18752571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75257117"/>
            <w:bookmarkStart w:id="31" w:name="__Fieldmark__15_18752571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75257117"/>
            <w:bookmarkStart w:id="33" w:name="__Fieldmark__16_18752571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75257117"/>
            <w:bookmarkStart w:id="35" w:name="__Fieldmark__17_18752571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75257117"/>
            <w:bookmarkStart w:id="37" w:name="__Fieldmark__18_18752571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75257117"/>
            <w:bookmarkStart w:id="39" w:name="__Fieldmark__19_18752571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875257117"/>
            <w:bookmarkStart w:id="41" w:name="__Fieldmark__20_18752571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75257117"/>
            <w:bookmarkStart w:id="43" w:name="__Fieldmark__21_18752571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75257117"/>
            <w:bookmarkStart w:id="46" w:name="__Fieldmark__22_18752571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75257117"/>
            <w:bookmarkStart w:id="48" w:name="__Fieldmark__23_18752571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75257117"/>
            <w:bookmarkStart w:id="50" w:name="__Fieldmark__24_18752571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75257117"/>
            <w:bookmarkStart w:id="52" w:name="__Fieldmark__25_18752571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875257117"/>
            <w:bookmarkStart w:id="54" w:name="__Fieldmark__26_18752571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875257117"/>
            <w:bookmarkStart w:id="56" w:name="__Fieldmark__27_18752571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75257117"/>
            <w:bookmarkStart w:id="58" w:name="__Fieldmark__28_18752571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75257117"/>
            <w:bookmarkStart w:id="60" w:name="__Fieldmark__29_18752571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875257117"/>
            <w:bookmarkStart w:id="62" w:name="__Fieldmark__30_18752571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875257117"/>
            <w:bookmarkStart w:id="64" w:name="__Fieldmark__31_18752571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75257117"/>
            <w:bookmarkStart w:id="66" w:name="__Fieldmark__32_18752571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75257117"/>
            <w:bookmarkStart w:id="68" w:name="__Fieldmark__33_18752571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75257117"/>
            <w:bookmarkStart w:id="70" w:name="__Fieldmark__34_18752571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75257117"/>
            <w:bookmarkStart w:id="72" w:name="__Fieldmark__35_18752571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75257117"/>
            <w:bookmarkStart w:id="74" w:name="__Fieldmark__36_18752571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75257117"/>
            <w:bookmarkStart w:id="76" w:name="__Fieldmark__37_18752571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75257117"/>
            <w:bookmarkStart w:id="78" w:name="__Fieldmark__38_18752571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75257117"/>
            <w:bookmarkStart w:id="80" w:name="__Fieldmark__39_18752571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