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s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47222504"/>
      <w:bookmarkStart w:id="1" w:name="__Fieldmark__0_42472225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47222504"/>
      <w:bookmarkStart w:id="3" w:name="__Fieldmark__1_42472225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47222504"/>
      <w:bookmarkStart w:id="5" w:name="__Fieldmark__2_42472225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47222504"/>
      <w:bookmarkStart w:id="7" w:name="__Fieldmark__3_42472225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47222504"/>
      <w:bookmarkStart w:id="9" w:name="__Fieldmark__4_42472225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47222504"/>
      <w:bookmarkStart w:id="11" w:name="__Fieldmark__5_42472225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47222504"/>
      <w:bookmarkStart w:id="13" w:name="__Fieldmark__6_42472225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47222504"/>
      <w:bookmarkStart w:id="15" w:name="__Fieldmark__7_42472225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47222504"/>
      <w:bookmarkStart w:id="17" w:name="__Fieldmark__8_42472225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47222504"/>
      <w:bookmarkStart w:id="19" w:name="__Fieldmark__9_42472225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47222504"/>
      <w:bookmarkStart w:id="21" w:name="__Fieldmark__10_42472225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47222504"/>
      <w:bookmarkStart w:id="23" w:name="__Fieldmark__11_42472225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47222504"/>
      <w:bookmarkStart w:id="25" w:name="__Fieldmark__12_42472225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47222504"/>
      <w:bookmarkStart w:id="27" w:name="__Fieldmark__13_42472225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47222504"/>
            <w:bookmarkStart w:id="29" w:name="__Fieldmark__14_42472225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4247222504"/>
            <w:bookmarkStart w:id="31" w:name="__Fieldmark__15_42472225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o (2) household applications were incorrectly classified for meal benefits. The applications were erroneously classified as eligible for free meal benefits. Upon review of benefits issuance documents, the reviewer noted the applications were determined to be in error and were changed to reduced meal status.</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4247222504"/>
            <w:bookmarkStart w:id="33" w:name="__Fieldmark__16_42472225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4247222504"/>
            <w:bookmarkStart w:id="35" w:name="__Fieldmark__17_42472225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One (1) application selected for verification was incorrectly confirmed as eligible for free meal benefits. This application was determined by the reviewer to be eligible for reduced meal benefit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247222504"/>
            <w:bookmarkStart w:id="37" w:name="__Fieldmark__18_42472225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247222504"/>
            <w:bookmarkStart w:id="39" w:name="__Fieldmark__19_42472225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During breakfast service, the Pre-K meals were not accounted for at the point of service. Meal counts were entered by the cashier upon pickup in the cafeteria by the Pre-K teacher and not when served to students in the classroo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47222504"/>
            <w:bookmarkStart w:id="41" w:name="__Fieldmark__20_42472225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47222504"/>
            <w:bookmarkStart w:id="43" w:name="__Fieldmark__21_42472225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4247222504"/>
            <w:bookmarkStart w:id="46" w:name="__Fieldmark__22_424722250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4247222504"/>
            <w:bookmarkStart w:id="48" w:name="__Fieldmark__23_424722250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During the lunch meal service the cashier was not properly implementing Offer versus Serve. The reviewer observed the cashier telling students to choose a fourth item when they already had a reimbursable meal on their tray including the minimum of one-half (1/2) cup of fruit or vegetable. No incomplete meals were observ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47222504"/>
            <w:bookmarkStart w:id="50" w:name="__Fieldmark__24_424722250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47222504"/>
            <w:bookmarkStart w:id="52" w:name="__Fieldmark__25_424722250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47222504"/>
            <w:bookmarkStart w:id="54" w:name="__Fieldmark__26_424722250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47222504"/>
            <w:bookmarkStart w:id="56" w:name="__Fieldmark__27_424722250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47222504"/>
            <w:bookmarkStart w:id="58" w:name="__Fieldmark__28_424722250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47222504"/>
            <w:bookmarkStart w:id="60" w:name="__Fieldmark__29_424722250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47222504"/>
            <w:bookmarkStart w:id="62" w:name="__Fieldmark__30_424722250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47222504"/>
            <w:bookmarkStart w:id="64" w:name="__Fieldmark__31_424722250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47222504"/>
            <w:bookmarkStart w:id="66" w:name="__Fieldmark__32_424722250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47222504"/>
            <w:bookmarkStart w:id="68" w:name="__Fieldmark__33_424722250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47222504"/>
            <w:bookmarkStart w:id="70" w:name="__Fieldmark__34_424722250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47222504"/>
            <w:bookmarkStart w:id="72" w:name="__Fieldmark__35_424722250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4247222504"/>
            <w:bookmarkStart w:id="74" w:name="__Fieldmark__36_424722250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4247222504"/>
            <w:bookmarkStart w:id="76" w:name="__Fieldmark__37_424722250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47222504"/>
            <w:bookmarkStart w:id="78" w:name="__Fieldmark__38_424722250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47222504"/>
            <w:bookmarkStart w:id="80" w:name="__Fieldmark__39_424722250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7: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7: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