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Caswell County Schools</w:t>
      </w:r>
    </w:p>
    <w:p>
      <w:pPr>
        <w:pStyle w:val="Normal"/>
        <w:rPr>
          <w:b/>
          <w:b/>
          <w:sz w:val="22"/>
          <w:szCs w:val="22"/>
        </w:rPr>
      </w:pPr>
      <w:r>
        <w:rPr>
          <w:b/>
          <w:sz w:val="22"/>
          <w:szCs w:val="22"/>
        </w:rPr>
      </w:r>
    </w:p>
    <w:p>
      <w:pPr>
        <w:pStyle w:val="Normal"/>
        <w:rPr>
          <w:b/>
          <w:b/>
          <w:sz w:val="22"/>
          <w:szCs w:val="22"/>
        </w:rPr>
      </w:pPr>
      <w:r>
        <w:rPr>
          <w:b/>
          <w:sz w:val="22"/>
          <w:szCs w:val="22"/>
        </w:rPr>
        <w:t>SFA Agreement Number: 17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February 13,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February 16,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829771548"/>
      <w:bookmarkStart w:id="1" w:name="__Fieldmark__0_2829771548"/>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829771548"/>
      <w:bookmarkStart w:id="3" w:name="__Fieldmark__1_2829771548"/>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829771548"/>
      <w:bookmarkStart w:id="5" w:name="__Fieldmark__2_2829771548"/>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2829771548"/>
      <w:bookmarkStart w:id="7" w:name="__Fieldmark__3_2829771548"/>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829771548"/>
      <w:bookmarkStart w:id="9" w:name="__Fieldmark__4_2829771548"/>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2829771548"/>
      <w:bookmarkStart w:id="11" w:name="__Fieldmark__5_2829771548"/>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2829771548"/>
      <w:bookmarkStart w:id="13" w:name="__Fieldmark__6_2829771548"/>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829771548"/>
      <w:bookmarkStart w:id="15" w:name="__Fieldmark__7_2829771548"/>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829771548"/>
      <w:bookmarkStart w:id="17" w:name="__Fieldmark__8_2829771548"/>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829771548"/>
      <w:bookmarkStart w:id="19" w:name="__Fieldmark__9_2829771548"/>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2829771548"/>
      <w:bookmarkStart w:id="21" w:name="__Fieldmark__10_2829771548"/>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2829771548"/>
      <w:bookmarkStart w:id="23" w:name="__Fieldmark__11_2829771548"/>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829771548"/>
      <w:bookmarkStart w:id="25" w:name="__Fieldmark__12_2829771548"/>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829771548"/>
      <w:bookmarkStart w:id="27" w:name="__Fieldmark__13_2829771548"/>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829771548"/>
            <w:bookmarkStart w:id="29" w:name="__Fieldmark__14_2829771548"/>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0" w:name="__Fieldmark__15_2829771548"/>
            <w:bookmarkStart w:id="31" w:name="__Fieldmark__15_2829771548"/>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t xml:space="preserve"> </w:t>
            </w:r>
            <w:r>
              <w:rPr>
                <w:rFonts w:cs="Times New Roman" w:ascii="Times New Roman" w:hAnsi="Times New Roman"/>
                <w:sz w:val="22"/>
                <w:szCs w:val="22"/>
              </w:rPr>
              <w:t>Two (2) household applications were incorrectly classified for meal benefits. The applications were erroneously classified as eligible for free meal benefits. Upon review of benefits issuance documents, the reviewer noted the applications were determined to be in error and were changed to reduced meal status.</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2" w:name="__Fieldmark__16_2829771548"/>
            <w:bookmarkStart w:id="33" w:name="__Fieldmark__16_2829771548"/>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4" w:name="__Fieldmark__17_2829771548"/>
            <w:bookmarkStart w:id="35" w:name="__Fieldmark__17_2829771548"/>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r>
              <w:rPr>
                <w:rFonts w:cs="Times New Roman" w:ascii="Times New Roman" w:hAnsi="Times New Roman"/>
                <w:bCs/>
                <w:sz w:val="22"/>
                <w:szCs w:val="22"/>
              </w:rPr>
              <w:t xml:space="preserve">One (1) application selected for verification was incorrectly confirmed as eligible for free meal benefits. This application was determined by the reviewer to be eligible for reduced meal benefits.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2829771548"/>
            <w:bookmarkStart w:id="37" w:name="__Fieldmark__18_2829771548"/>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2829771548"/>
            <w:bookmarkStart w:id="39" w:name="__Fieldmark__19_2829771548"/>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Finding Detail: During breakfast service, the Pre-K meals were not accounted for at the point of service. Meal counts were entered by the cashier upon pickup in the cafeteria by the Pre-K teacher and not when served to students in the classroom.</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2829771548"/>
            <w:bookmarkStart w:id="41" w:name="__Fieldmark__20_2829771548"/>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2829771548"/>
            <w:bookmarkStart w:id="43" w:name="__Fieldmark__21_2829771548"/>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rFonts w:eastAsia="Times New Roman" w:cs="Arial" w:ascii="Arial" w:hAnsi="Arial"/>
                <w:szCs w:val="24"/>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5" w:name="__Fieldmark__22_2829771548"/>
            <w:bookmarkStart w:id="46" w:name="__Fieldmark__22_2829771548"/>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7" w:name="__Fieldmark__23_2829771548"/>
            <w:bookmarkStart w:id="48" w:name="__Fieldmark__23_2829771548"/>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 During the lunch meal service the cashier was not properly implementing Offer versus Serve. The reviewer observed the cashier telling students to choose a fourth item when they already had a reimbursable meal on their tray including the minimum of one-half (1/2) cup of fruit or vegetable. No incomplete meals were observed.</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829771548"/>
            <w:bookmarkStart w:id="50" w:name="__Fieldmark__24_2829771548"/>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829771548"/>
            <w:bookmarkStart w:id="52" w:name="__Fieldmark__25_2829771548"/>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2829771548"/>
            <w:bookmarkStart w:id="54" w:name="__Fieldmark__26_2829771548"/>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2829771548"/>
            <w:bookmarkStart w:id="56" w:name="__Fieldmark__27_2829771548"/>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Finding Detail:</w:t>
            </w:r>
            <w:r>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829771548"/>
            <w:bookmarkStart w:id="58" w:name="__Fieldmark__28_2829771548"/>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829771548"/>
            <w:bookmarkStart w:id="60" w:name="__Fieldmark__29_2829771548"/>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829771548"/>
            <w:bookmarkStart w:id="62" w:name="__Fieldmark__30_2829771548"/>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829771548"/>
            <w:bookmarkStart w:id="64" w:name="__Fieldmark__31_2829771548"/>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2829771548"/>
            <w:bookmarkStart w:id="66" w:name="__Fieldmark__32_2829771548"/>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2829771548"/>
            <w:bookmarkStart w:id="68" w:name="__Fieldmark__33_2829771548"/>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829771548"/>
            <w:bookmarkStart w:id="70" w:name="__Fieldmark__34_2829771548"/>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829771548"/>
            <w:bookmarkStart w:id="72" w:name="__Fieldmark__35_2829771548"/>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3" w:name="__Fieldmark__36_2829771548"/>
            <w:bookmarkStart w:id="74" w:name="__Fieldmark__36_2829771548"/>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5" w:name="__Fieldmark__37_2829771548"/>
            <w:bookmarkStart w:id="76" w:name="__Fieldmark__37_2829771548"/>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r>
              <w:rPr>
                <w:rFonts w:cs="Times New Roman" w:ascii="Times New Roman" w:hAnsi="Times New Roman"/>
                <w:bCs/>
                <w:sz w:val="22"/>
                <w:szCs w:val="22"/>
              </w:rPr>
              <w:t>The required State Match of forty-five thousand dollars ($45,000) was not transferred from the Local Education Agency to the School Food Authority during the 2021-2022 school year.</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2829771548"/>
            <w:bookmarkStart w:id="78" w:name="__Fieldmark__38_2829771548"/>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2829771548"/>
            <w:bookmarkStart w:id="80" w:name="__Fieldmark__39_2829771548"/>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7:36: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7:46: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