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92704856"/>
      <w:bookmarkStart w:id="1" w:name="__Fieldmark__0_25927048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92704856"/>
      <w:bookmarkStart w:id="3" w:name="__Fieldmark__1_25927048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92704856"/>
      <w:bookmarkStart w:id="5" w:name="__Fieldmark__2_25927048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92704856"/>
      <w:bookmarkStart w:id="7" w:name="__Fieldmark__3_25927048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92704856"/>
      <w:bookmarkStart w:id="9" w:name="__Fieldmark__4_25927048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92704856"/>
      <w:bookmarkStart w:id="11" w:name="__Fieldmark__5_25927048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92704856"/>
      <w:bookmarkStart w:id="13" w:name="__Fieldmark__6_25927048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92704856"/>
      <w:bookmarkStart w:id="15" w:name="__Fieldmark__7_25927048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92704856"/>
      <w:bookmarkStart w:id="17" w:name="__Fieldmark__8_25927048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92704856"/>
      <w:bookmarkStart w:id="19" w:name="__Fieldmark__9_25927048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92704856"/>
      <w:bookmarkStart w:id="21" w:name="__Fieldmark__10_25927048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92704856"/>
      <w:bookmarkStart w:id="23" w:name="__Fieldmark__11_25927048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92704856"/>
      <w:bookmarkStart w:id="25" w:name="__Fieldmark__12_25927048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92704856"/>
      <w:bookmarkStart w:id="27" w:name="__Fieldmark__13_25927048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92704856"/>
            <w:bookmarkStart w:id="29" w:name="__Fieldmark__14_25927048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92704856"/>
            <w:bookmarkStart w:id="31" w:name="__Fieldmark__15_25927048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92704856"/>
            <w:bookmarkStart w:id="33" w:name="__Fieldmark__16_25927048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92704856"/>
            <w:bookmarkStart w:id="35" w:name="__Fieldmark__17_25927048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592704856"/>
            <w:bookmarkStart w:id="37" w:name="__Fieldmark__18_25927048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592704856"/>
            <w:bookmarkStart w:id="39" w:name="__Fieldmark__19_25927048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92704856"/>
            <w:bookmarkStart w:id="41" w:name="__Fieldmark__20_25927048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92704856"/>
            <w:bookmarkStart w:id="43" w:name="__Fieldmark__21_25927048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92704856"/>
            <w:bookmarkStart w:id="46" w:name="__Fieldmark__22_25927048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92704856"/>
            <w:bookmarkStart w:id="48" w:name="__Fieldmark__23_25927048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92704856"/>
            <w:bookmarkStart w:id="50" w:name="__Fieldmark__24_25927048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92704856"/>
            <w:bookmarkStart w:id="52" w:name="__Fieldmark__25_25927048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92704856"/>
            <w:bookmarkStart w:id="54" w:name="__Fieldmark__26_25927048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92704856"/>
            <w:bookmarkStart w:id="56" w:name="__Fieldmark__27_25927048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92704856"/>
            <w:bookmarkStart w:id="58" w:name="__Fieldmark__28_25927048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92704856"/>
            <w:bookmarkStart w:id="60" w:name="__Fieldmark__29_25927048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92704856"/>
            <w:bookmarkStart w:id="62" w:name="__Fieldmark__30_25927048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92704856"/>
            <w:bookmarkStart w:id="64" w:name="__Fieldmark__31_25927048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92704856"/>
            <w:bookmarkStart w:id="66" w:name="__Fieldmark__32_25927048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92704856"/>
            <w:bookmarkStart w:id="68" w:name="__Fieldmark__33_25927048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92704856"/>
            <w:bookmarkStart w:id="70" w:name="__Fieldmark__34_25927048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92704856"/>
            <w:bookmarkStart w:id="72" w:name="__Fieldmark__35_25927048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92704856"/>
            <w:bookmarkStart w:id="74" w:name="__Fieldmark__36_25927048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92704856"/>
            <w:bookmarkStart w:id="76" w:name="__Fieldmark__37_25927048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92704856"/>
            <w:bookmarkStart w:id="78" w:name="__Fieldmark__38_25927048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92704856"/>
            <w:bookmarkStart w:id="80" w:name="__Fieldmark__39_25927048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