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90835868"/>
      <w:bookmarkStart w:id="1" w:name="__Fieldmark__0_27908358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90835868"/>
      <w:bookmarkStart w:id="3" w:name="__Fieldmark__1_27908358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90835868"/>
      <w:bookmarkStart w:id="5" w:name="__Fieldmark__2_27908358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90835868"/>
      <w:bookmarkStart w:id="7" w:name="__Fieldmark__3_27908358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90835868"/>
      <w:bookmarkStart w:id="9" w:name="__Fieldmark__4_27908358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90835868"/>
      <w:bookmarkStart w:id="11" w:name="__Fieldmark__5_27908358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90835868"/>
      <w:bookmarkStart w:id="13" w:name="__Fieldmark__6_27908358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90835868"/>
      <w:bookmarkStart w:id="15" w:name="__Fieldmark__7_27908358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90835868"/>
      <w:bookmarkStart w:id="17" w:name="__Fieldmark__8_27908358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90835868"/>
      <w:bookmarkStart w:id="19" w:name="__Fieldmark__9_27908358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90835868"/>
      <w:bookmarkStart w:id="21" w:name="__Fieldmark__10_27908358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90835868"/>
      <w:bookmarkStart w:id="23" w:name="__Fieldmark__11_27908358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90835868"/>
      <w:bookmarkStart w:id="25" w:name="__Fieldmark__12_27908358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90835868"/>
      <w:bookmarkStart w:id="27" w:name="__Fieldmark__13_27908358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90835868"/>
            <w:bookmarkStart w:id="29" w:name="__Fieldmark__14_27908358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90835868"/>
            <w:bookmarkStart w:id="31" w:name="__Fieldmark__15_27908358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90835868"/>
            <w:bookmarkStart w:id="33" w:name="__Fieldmark__16_27908358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90835868"/>
            <w:bookmarkStart w:id="35" w:name="__Fieldmark__17_27908358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790835868"/>
            <w:bookmarkStart w:id="37" w:name="__Fieldmark__18_27908358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790835868"/>
            <w:bookmarkStart w:id="39" w:name="__Fieldmark__19_27908358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90835868"/>
            <w:bookmarkStart w:id="41" w:name="__Fieldmark__20_27908358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90835868"/>
            <w:bookmarkStart w:id="43" w:name="__Fieldmark__21_27908358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90835868"/>
            <w:bookmarkStart w:id="46" w:name="__Fieldmark__22_279083586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90835868"/>
            <w:bookmarkStart w:id="48" w:name="__Fieldmark__23_279083586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90835868"/>
            <w:bookmarkStart w:id="50" w:name="__Fieldmark__24_279083586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90835868"/>
            <w:bookmarkStart w:id="52" w:name="__Fieldmark__25_279083586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90835868"/>
            <w:bookmarkStart w:id="54" w:name="__Fieldmark__26_279083586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90835868"/>
            <w:bookmarkStart w:id="56" w:name="__Fieldmark__27_279083586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90835868"/>
            <w:bookmarkStart w:id="58" w:name="__Fieldmark__28_279083586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90835868"/>
            <w:bookmarkStart w:id="60" w:name="__Fieldmark__29_279083586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90835868"/>
            <w:bookmarkStart w:id="62" w:name="__Fieldmark__30_279083586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90835868"/>
            <w:bookmarkStart w:id="64" w:name="__Fieldmark__31_279083586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90835868"/>
            <w:bookmarkStart w:id="66" w:name="__Fieldmark__32_279083586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90835868"/>
            <w:bookmarkStart w:id="68" w:name="__Fieldmark__33_279083586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90835868"/>
            <w:bookmarkStart w:id="70" w:name="__Fieldmark__34_279083586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90835868"/>
            <w:bookmarkStart w:id="72" w:name="__Fieldmark__35_279083586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90835868"/>
            <w:bookmarkStart w:id="74" w:name="__Fieldmark__36_279083586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90835868"/>
            <w:bookmarkStart w:id="76" w:name="__Fieldmark__37_279083586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90835868"/>
            <w:bookmarkStart w:id="78" w:name="__Fieldmark__38_279083586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90835868"/>
            <w:bookmarkStart w:id="80" w:name="__Fieldmark__39_279083586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