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Durham County Youth Home</w:t>
      </w:r>
    </w:p>
    <w:p>
      <w:pPr>
        <w:pStyle w:val="Normal"/>
        <w:rPr>
          <w:b/>
          <w:b/>
          <w:sz w:val="22"/>
          <w:szCs w:val="22"/>
        </w:rPr>
      </w:pPr>
      <w:r>
        <w:rPr>
          <w:b/>
          <w:sz w:val="22"/>
          <w:szCs w:val="22"/>
        </w:rPr>
      </w:r>
    </w:p>
    <w:p>
      <w:pPr>
        <w:pStyle w:val="Normal"/>
        <w:rPr>
          <w:b/>
          <w:b/>
          <w:sz w:val="22"/>
          <w:szCs w:val="22"/>
        </w:rPr>
      </w:pPr>
      <w:r>
        <w:rPr>
          <w:b/>
          <w:sz w:val="22"/>
          <w:szCs w:val="22"/>
        </w:rPr>
        <w:t>SFA Agreement Number: 1156</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30, 2023</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1, 2023</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sz w:val="22"/>
          <w:szCs w:val="22"/>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37797322"/>
      <w:bookmarkStart w:id="1" w:name="__Fieldmark__0_337797322"/>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37797322"/>
      <w:bookmarkStart w:id="3" w:name="__Fieldmark__1_337797322"/>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37797322"/>
      <w:bookmarkStart w:id="5" w:name="__Fieldmark__2_337797322"/>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37797322"/>
      <w:bookmarkStart w:id="7" w:name="__Fieldmark__3_337797322"/>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37797322"/>
      <w:bookmarkStart w:id="9" w:name="__Fieldmark__4_337797322"/>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0" w:name="__Fieldmark__5_337797322"/>
      <w:bookmarkStart w:id="11" w:name="__Fieldmark__5_337797322"/>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37797322"/>
      <w:bookmarkStart w:id="13" w:name="__Fieldmark__6_337797322"/>
      <w:bookmarkEnd w:id="13"/>
      <w:r>
        <w:rPr>
          <w:sz w:val="22"/>
          <w:szCs w:val="22"/>
        </w:rPr>
      </w:r>
      <w:r>
        <w:rPr>
          <w:sz w:val="22"/>
          <w:szCs w:val="22"/>
        </w:rPr>
        <w:fldChar w:fldCharType="end"/>
      </w:r>
      <w:r>
        <w:rPr>
          <w:sz w:val="22"/>
          <w:szCs w:val="22"/>
        </w:rPr>
        <w:t xml:space="preserve"> Community Eligibility Provision</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37797322"/>
      <w:bookmarkStart w:id="15" w:name="__Fieldmark__7_337797322"/>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37797322"/>
      <w:bookmarkStart w:id="17" w:name="__Fieldmark__8_337797322"/>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37797322"/>
      <w:bookmarkStart w:id="19" w:name="__Fieldmark__9_337797322"/>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0" w:name="__Fieldmark__10_337797322"/>
      <w:bookmarkStart w:id="21" w:name="__Fieldmark__10_337797322"/>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2" w:name="__Fieldmark__11_337797322"/>
      <w:bookmarkStart w:id="23" w:name="__Fieldmark__11_337797322"/>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37797322"/>
      <w:bookmarkStart w:id="25" w:name="__Fieldmark__12_337797322"/>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37797322"/>
      <w:bookmarkStart w:id="27" w:name="__Fieldmark__13_337797322"/>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37797322"/>
            <w:bookmarkStart w:id="29" w:name="__Fieldmark__14_337797322"/>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37797322"/>
            <w:bookmarkStart w:id="31" w:name="__Fieldmark__15_337797322"/>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37797322"/>
            <w:bookmarkStart w:id="33" w:name="__Fieldmark__16_337797322"/>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37797322"/>
            <w:bookmarkStart w:id="35" w:name="__Fieldmark__17_337797322"/>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Times New Roman" w:ascii="Times New Roman" w:hAnsi="Times New Roman"/>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6" w:name="__Fieldmark__18_337797322"/>
            <w:bookmarkStart w:id="37" w:name="__Fieldmark__18_337797322"/>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8" w:name="__Fieldmark__19_337797322"/>
            <w:bookmarkStart w:id="39" w:name="__Fieldmark__19_337797322"/>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Finding Detail: On one day during the month of review, April 11, 2023, the lunch production record did not list the grain component. In discussion with the School Nutrition Manager, bread was served that day but not recorded on the production record. Five (5) lunch meals were served on this day.</w:t>
            </w:r>
          </w:p>
          <w:p>
            <w:pPr>
              <w:pStyle w:val="Default"/>
              <w:rPr>
                <w:rFonts w:ascii="Times New Roman" w:hAnsi="Times New Roman" w:cs="Times New Roman"/>
                <w:sz w:val="22"/>
                <w:szCs w:val="22"/>
              </w:rPr>
            </w:pPr>
            <w:r>
              <w:rPr>
                <w:rFonts w:cs="Times New Roman" w:ascii="Times New Roman" w:hAnsi="Times New Roman"/>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37797322"/>
            <w:bookmarkStart w:id="41" w:name="__Fieldmark__20_337797322"/>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37797322"/>
            <w:bookmarkStart w:id="43" w:name="__Fieldmark__21_337797322"/>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inding Detail:</w:t>
            </w:r>
            <w:bookmarkStart w:id="44" w:name="_Hlk25565556"/>
            <w:r>
              <w:rPr>
                <w:rFonts w:eastAsia="Times New Roman" w:cs="Arial" w:ascii="Arial" w:hAnsi="Arial"/>
                <w:szCs w:val="24"/>
              </w:rPr>
              <w:t xml:space="preserve"> </w:t>
            </w:r>
            <w:bookmarkEnd w:id="44"/>
          </w:p>
          <w:p>
            <w:pPr>
              <w:pStyle w:val="Normal"/>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5" w:name="__Fieldmark__22_337797322"/>
            <w:bookmarkStart w:id="46" w:name="__Fieldmark__22_337797322"/>
            <w:bookmarkEnd w:id="4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7" w:name="__Fieldmark__23_337797322"/>
            <w:bookmarkStart w:id="48" w:name="__Fieldmark__23_337797322"/>
            <w:bookmarkEnd w:id="4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9" w:name="__Fieldmark__24_337797322"/>
            <w:bookmarkStart w:id="50" w:name="__Fieldmark__24_337797322"/>
            <w:bookmarkEnd w:id="5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1" w:name="__Fieldmark__25_337797322"/>
            <w:bookmarkStart w:id="52" w:name="__Fieldmark__25_337797322"/>
            <w:bookmarkEnd w:id="5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3" w:name="__Fieldmark__26_337797322"/>
            <w:bookmarkStart w:id="54" w:name="__Fieldmark__26_337797322"/>
            <w:bookmarkEnd w:id="5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5" w:name="__Fieldmark__27_337797322"/>
            <w:bookmarkStart w:id="56" w:name="__Fieldmark__27_337797322"/>
            <w:bookmarkEnd w:id="5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7" w:name="__Fieldmark__28_337797322"/>
            <w:bookmarkStart w:id="58" w:name="__Fieldmark__28_337797322"/>
            <w:bookmarkEnd w:id="5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9" w:name="__Fieldmark__29_337797322"/>
            <w:bookmarkStart w:id="60" w:name="__Fieldmark__29_337797322"/>
            <w:bookmarkEnd w:id="60"/>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1" w:name="__Fieldmark__30_337797322"/>
            <w:bookmarkStart w:id="62" w:name="__Fieldmark__30_337797322"/>
            <w:bookmarkEnd w:id="62"/>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3" w:name="__Fieldmark__31_337797322"/>
            <w:bookmarkStart w:id="64" w:name="__Fieldmark__31_337797322"/>
            <w:bookmarkEnd w:id="64"/>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5" w:name="__Fieldmark__32_337797322"/>
            <w:bookmarkStart w:id="66" w:name="__Fieldmark__32_337797322"/>
            <w:bookmarkEnd w:id="66"/>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7" w:name="__Fieldmark__33_337797322"/>
            <w:bookmarkStart w:id="68" w:name="__Fieldmark__33_337797322"/>
            <w:bookmarkEnd w:id="68"/>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9" w:name="__Fieldmark__34_337797322"/>
            <w:bookmarkStart w:id="70" w:name="__Fieldmark__34_337797322"/>
            <w:bookmarkEnd w:id="70"/>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1" w:name="__Fieldmark__35_337797322"/>
            <w:bookmarkStart w:id="72" w:name="__Fieldmark__35_337797322"/>
            <w:bookmarkEnd w:id="72"/>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3" w:name="__Fieldmark__36_337797322"/>
            <w:bookmarkStart w:id="74" w:name="__Fieldmark__36_337797322"/>
            <w:bookmarkEnd w:id="74"/>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5" w:name="__Fieldmark__37_337797322"/>
            <w:bookmarkStart w:id="76" w:name="__Fieldmark__37_337797322"/>
            <w:bookmarkEnd w:id="76"/>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Resource Management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7" w:name="__Fieldmark__38_337797322"/>
            <w:bookmarkStart w:id="78" w:name="__Fieldmark__38_337797322"/>
            <w:bookmarkEnd w:id="78"/>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9" w:name="__Fieldmark__39_337797322"/>
            <w:bookmarkStart w:id="80" w:name="__Fieldmark__39_337797322"/>
            <w:bookmarkEnd w:id="80"/>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Other – After School Snack Program</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Finding Detail: </w:t>
            </w:r>
          </w:p>
          <w:p>
            <w:pPr>
              <w:pStyle w:val="Normal"/>
              <w:rPr>
                <w:b/>
                <w:b/>
                <w:sz w:val="22"/>
                <w:szCs w:val="22"/>
              </w:rPr>
            </w:pPr>
            <w:r>
              <w:rPr>
                <w:b/>
                <w:sz w:val="22"/>
                <w:szCs w:val="22"/>
              </w:rPr>
            </w:r>
          </w:p>
          <w:p>
            <w:pPr>
              <w:pStyle w:val="Normal"/>
              <w:rPr>
                <w:sz w:val="22"/>
                <w:szCs w:val="22"/>
              </w:rPr>
            </w:pPr>
            <w:r>
              <w:rPr>
                <w:sz w:val="22"/>
                <w:szCs w:val="22"/>
              </w:rPr>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eastAsia="Times"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1T13: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4-05-01T14:01: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