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 xml:space="preserve">School Food Authority (SFA) Name: Eckerd Youth Alternatives </w:t>
      </w:r>
    </w:p>
    <w:p>
      <w:pPr>
        <w:pStyle w:val="Normal"/>
        <w:rPr>
          <w:b/>
          <w:b/>
          <w:sz w:val="22"/>
          <w:szCs w:val="22"/>
        </w:rPr>
      </w:pPr>
      <w:r>
        <w:rPr>
          <w:b/>
          <w:sz w:val="22"/>
          <w:szCs w:val="22"/>
        </w:rPr>
      </w:r>
    </w:p>
    <w:p>
      <w:pPr>
        <w:pStyle w:val="Normal"/>
        <w:rPr>
          <w:b/>
          <w:b/>
          <w:sz w:val="22"/>
          <w:szCs w:val="22"/>
        </w:rPr>
      </w:pPr>
      <w:r>
        <w:rPr>
          <w:b/>
          <w:sz w:val="22"/>
          <w:szCs w:val="22"/>
        </w:rPr>
        <w:t>SFA Agreement Number: 1142</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421547458"/>
      <w:bookmarkStart w:id="1" w:name="__Fieldmark__0_421547458"/>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421547458"/>
      <w:bookmarkStart w:id="3" w:name="__Fieldmark__1_421547458"/>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421547458"/>
      <w:bookmarkStart w:id="5" w:name="__Fieldmark__2_421547458"/>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 w:name="__Fieldmark__3_421547458"/>
      <w:bookmarkStart w:id="7" w:name="__Fieldmark__3_421547458"/>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421547458"/>
      <w:bookmarkStart w:id="9" w:name="__Fieldmark__4_421547458"/>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421547458"/>
      <w:bookmarkStart w:id="11" w:name="__Fieldmark__5_421547458"/>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421547458"/>
      <w:bookmarkStart w:id="13" w:name="__Fieldmark__6_421547458"/>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421547458"/>
      <w:bookmarkStart w:id="15" w:name="__Fieldmark__7_421547458"/>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421547458"/>
      <w:bookmarkStart w:id="17" w:name="__Fieldmark__8_421547458"/>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421547458"/>
      <w:bookmarkStart w:id="19" w:name="__Fieldmark__9_421547458"/>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421547458"/>
      <w:bookmarkStart w:id="21" w:name="__Fieldmark__10_421547458"/>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421547458"/>
      <w:bookmarkStart w:id="23" w:name="__Fieldmark__11_421547458"/>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421547458"/>
      <w:bookmarkStart w:id="25" w:name="__Fieldmark__12_421547458"/>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421547458"/>
      <w:bookmarkStart w:id="27" w:name="__Fieldmark__13_421547458"/>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421547458"/>
            <w:bookmarkStart w:id="29" w:name="__Fieldmark__14_421547458"/>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421547458"/>
            <w:bookmarkStart w:id="31" w:name="__Fieldmark__15_421547458"/>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421547458"/>
            <w:bookmarkStart w:id="33" w:name="__Fieldmark__16_421547458"/>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421547458"/>
            <w:bookmarkStart w:id="35" w:name="__Fieldmark__17_421547458"/>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421547458"/>
            <w:bookmarkStart w:id="37" w:name="__Fieldmark__18_421547458"/>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421547458"/>
            <w:bookmarkStart w:id="39" w:name="__Fieldmark__19_421547458"/>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Times New Roman" w:ascii="Times New Roman" w:hAnsi="Times New Roman"/>
                <w:sz w:val="22"/>
                <w:szCs w:val="22"/>
              </w:rPr>
              <w:t>Finding Detail: Eckerd Youth Alternatives, Inc. has underclaimed breakfasts and lunches in the current school year by omitting the claim for reimbursement for Saturday and Sunday meals. Both meals have prior approval by the State Agency to be claimed for reimbursement. •</w:t>
              <w:tab/>
              <w:t xml:space="preserve">A review of the Eckerd - Boomer revealed one thousand, three hundred and ten (1,310) lunches and one thousand, three and thirty-six (1,336) breakfasts that were eligible to be for claim for reimbursement were not claimed. </w:t>
            </w:r>
          </w:p>
          <w:p>
            <w:pPr>
              <w:pStyle w:val="Default"/>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A review of Eckerd – Candor revealed one thousand, four hundred and ninety-seven (1,497) lunches and one thousand, four hundred and ninety-seven (1,497) breakfasts that were eligible to be claim for reimbursement were not claimed.  •</w:t>
              <w:tab/>
              <w:t>A review of Eckerd Kerr Lake revealed seven hundred and forty (740) lunches and seven hundred and forty (740) breakfasts that were eligible to be claimed for reimbursement were not claimed. The request for original Point-of-Sale meal counts and corresponding production records for the meals in question has not been honored.  Reimbursement will not be paid without validating documentation. The point-of-sale roster document uploaded into the 2022-2023 Application in the School Nutrition Technology System (SNTS) was not in use during the Administrative Review.</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421547458"/>
            <w:bookmarkStart w:id="41" w:name="__Fieldmark__20_421547458"/>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421547458"/>
            <w:bookmarkStart w:id="43" w:name="__Fieldmark__21_421547458"/>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421547458"/>
            <w:bookmarkStart w:id="46" w:name="__Fieldmark__22_421547458"/>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421547458"/>
            <w:bookmarkStart w:id="48" w:name="__Fieldmark__23_421547458"/>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421547458"/>
            <w:bookmarkStart w:id="50" w:name="__Fieldmark__24_421547458"/>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421547458"/>
            <w:bookmarkStart w:id="52" w:name="__Fieldmark__25_421547458"/>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421547458"/>
            <w:bookmarkStart w:id="54" w:name="__Fieldmark__26_421547458"/>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421547458"/>
            <w:bookmarkStart w:id="56" w:name="__Fieldmark__27_421547458"/>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421547458"/>
            <w:bookmarkStart w:id="58" w:name="__Fieldmark__28_421547458"/>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421547458"/>
            <w:bookmarkStart w:id="60" w:name="__Fieldmark__29_421547458"/>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421547458"/>
            <w:bookmarkStart w:id="62" w:name="__Fieldmark__30_421547458"/>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421547458"/>
            <w:bookmarkStart w:id="64" w:name="__Fieldmark__31_421547458"/>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421547458"/>
            <w:bookmarkStart w:id="66" w:name="__Fieldmark__32_421547458"/>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421547458"/>
            <w:bookmarkStart w:id="68" w:name="__Fieldmark__33_421547458"/>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421547458"/>
            <w:bookmarkStart w:id="70" w:name="__Fieldmark__34_421547458"/>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421547458"/>
            <w:bookmarkStart w:id="72" w:name="__Fieldmark__35_421547458"/>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421547458"/>
            <w:bookmarkStart w:id="74" w:name="__Fieldmark__36_421547458"/>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421547458"/>
            <w:bookmarkStart w:id="76" w:name="__Fieldmark__37_421547458"/>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421547458"/>
            <w:bookmarkStart w:id="78" w:name="__Fieldmark__38_421547458"/>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421547458"/>
            <w:bookmarkStart w:id="80" w:name="__Fieldmark__39_421547458"/>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1: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3:55: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