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Durham County Youth Home</w:t>
      </w:r>
    </w:p>
    <w:p>
      <w:pPr>
        <w:pStyle w:val="Normal"/>
        <w:rPr>
          <w:b/>
          <w:b/>
          <w:sz w:val="22"/>
          <w:szCs w:val="22"/>
        </w:rPr>
      </w:pPr>
      <w:r>
        <w:rPr>
          <w:b/>
          <w:sz w:val="22"/>
          <w:szCs w:val="22"/>
        </w:rPr>
      </w:r>
    </w:p>
    <w:p>
      <w:pPr>
        <w:pStyle w:val="Normal"/>
        <w:rPr>
          <w:b/>
          <w:b/>
          <w:sz w:val="22"/>
          <w:szCs w:val="22"/>
        </w:rPr>
      </w:pPr>
      <w:r>
        <w:rPr>
          <w:b/>
          <w:sz w:val="22"/>
          <w:szCs w:val="22"/>
        </w:rPr>
        <w:t>SFA Agreement Number: 1156</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3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670090966"/>
      <w:bookmarkStart w:id="1" w:name="__Fieldmark__0_67009096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670090966"/>
      <w:bookmarkStart w:id="3" w:name="__Fieldmark__1_67009096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670090966"/>
      <w:bookmarkStart w:id="5" w:name="__Fieldmark__2_67009096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670090966"/>
      <w:bookmarkStart w:id="7" w:name="__Fieldmark__3_67009096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670090966"/>
      <w:bookmarkStart w:id="9" w:name="__Fieldmark__4_67009096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670090966"/>
      <w:bookmarkStart w:id="11" w:name="__Fieldmark__5_67009096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670090966"/>
      <w:bookmarkStart w:id="13" w:name="__Fieldmark__6_67009096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670090966"/>
      <w:bookmarkStart w:id="15" w:name="__Fieldmark__7_67009096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670090966"/>
      <w:bookmarkStart w:id="17" w:name="__Fieldmark__8_67009096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670090966"/>
      <w:bookmarkStart w:id="19" w:name="__Fieldmark__9_67009096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670090966"/>
      <w:bookmarkStart w:id="21" w:name="__Fieldmark__10_67009096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670090966"/>
      <w:bookmarkStart w:id="23" w:name="__Fieldmark__11_67009096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670090966"/>
      <w:bookmarkStart w:id="25" w:name="__Fieldmark__12_67009096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670090966"/>
      <w:bookmarkStart w:id="27" w:name="__Fieldmark__13_67009096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670090966"/>
            <w:bookmarkStart w:id="29" w:name="__Fieldmark__14_67009096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670090966"/>
            <w:bookmarkStart w:id="31" w:name="__Fieldmark__15_67009096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670090966"/>
            <w:bookmarkStart w:id="33" w:name="__Fieldmark__16_67009096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670090966"/>
            <w:bookmarkStart w:id="35" w:name="__Fieldmark__17_67009096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670090966"/>
            <w:bookmarkStart w:id="37" w:name="__Fieldmark__18_67009096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670090966"/>
            <w:bookmarkStart w:id="39" w:name="__Fieldmark__19_67009096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On one day during the month of review, April 11, 2023, the lunch production record did not list the grain component. In discussion with the School Nutrition Manager, bread was served that day but not recorded on the production record. Five (5) lunch meals were served on this day.</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670090966"/>
            <w:bookmarkStart w:id="41" w:name="__Fieldmark__20_67009096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670090966"/>
            <w:bookmarkStart w:id="43" w:name="__Fieldmark__21_67009096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670090966"/>
            <w:bookmarkStart w:id="46" w:name="__Fieldmark__22_67009096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670090966"/>
            <w:bookmarkStart w:id="48" w:name="__Fieldmark__23_67009096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670090966"/>
            <w:bookmarkStart w:id="50" w:name="__Fieldmark__24_67009096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670090966"/>
            <w:bookmarkStart w:id="52" w:name="__Fieldmark__25_67009096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670090966"/>
            <w:bookmarkStart w:id="54" w:name="__Fieldmark__26_67009096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670090966"/>
            <w:bookmarkStart w:id="56" w:name="__Fieldmark__27_67009096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670090966"/>
            <w:bookmarkStart w:id="58" w:name="__Fieldmark__28_67009096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670090966"/>
            <w:bookmarkStart w:id="60" w:name="__Fieldmark__29_67009096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670090966"/>
            <w:bookmarkStart w:id="62" w:name="__Fieldmark__30_67009096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670090966"/>
            <w:bookmarkStart w:id="64" w:name="__Fieldmark__31_67009096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670090966"/>
            <w:bookmarkStart w:id="66" w:name="__Fieldmark__32_67009096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670090966"/>
            <w:bookmarkStart w:id="68" w:name="__Fieldmark__33_67009096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670090966"/>
            <w:bookmarkStart w:id="70" w:name="__Fieldmark__34_67009096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670090966"/>
            <w:bookmarkStart w:id="72" w:name="__Fieldmark__35_67009096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670090966"/>
            <w:bookmarkStart w:id="74" w:name="__Fieldmark__36_67009096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670090966"/>
            <w:bookmarkStart w:id="76" w:name="__Fieldmark__37_67009096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670090966"/>
            <w:bookmarkStart w:id="78" w:name="__Fieldmark__38_67009096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670090966"/>
            <w:bookmarkStart w:id="80" w:name="__Fieldmark__39_67009096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3:5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4:01: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