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inity Christian School</w:t>
      </w:r>
    </w:p>
    <w:p>
      <w:pPr>
        <w:pStyle w:val="Normal"/>
        <w:rPr>
          <w:b/>
          <w:b/>
          <w:sz w:val="22"/>
          <w:szCs w:val="22"/>
        </w:rPr>
      </w:pPr>
      <w:r>
        <w:rPr>
          <w:b/>
          <w:sz w:val="22"/>
          <w:szCs w:val="22"/>
        </w:rPr>
      </w:r>
    </w:p>
    <w:p>
      <w:pPr>
        <w:pStyle w:val="Normal"/>
        <w:rPr>
          <w:b/>
          <w:b/>
          <w:sz w:val="22"/>
          <w:szCs w:val="22"/>
        </w:rPr>
      </w:pPr>
      <w:r>
        <w:rPr>
          <w:b/>
          <w:sz w:val="22"/>
          <w:szCs w:val="22"/>
        </w:rPr>
        <w:t>SFA Agreement Number: 10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90142328"/>
      <w:bookmarkStart w:id="1" w:name="__Fieldmark__0_49014232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90142328"/>
      <w:bookmarkStart w:id="3" w:name="__Fieldmark__1_49014232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90142328"/>
      <w:bookmarkStart w:id="5" w:name="__Fieldmark__2_49014232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90142328"/>
      <w:bookmarkStart w:id="7" w:name="__Fieldmark__3_49014232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90142328"/>
      <w:bookmarkStart w:id="9" w:name="__Fieldmark__4_49014232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90142328"/>
      <w:bookmarkStart w:id="11" w:name="__Fieldmark__5_49014232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90142328"/>
      <w:bookmarkStart w:id="13" w:name="__Fieldmark__6_49014232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90142328"/>
      <w:bookmarkStart w:id="15" w:name="__Fieldmark__7_49014232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90142328"/>
      <w:bookmarkStart w:id="17" w:name="__Fieldmark__8_49014232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90142328"/>
      <w:bookmarkStart w:id="19" w:name="__Fieldmark__9_49014232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90142328"/>
      <w:bookmarkStart w:id="21" w:name="__Fieldmark__10_49014232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90142328"/>
      <w:bookmarkStart w:id="23" w:name="__Fieldmark__11_49014232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90142328"/>
      <w:bookmarkStart w:id="25" w:name="__Fieldmark__12_49014232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90142328"/>
      <w:bookmarkStart w:id="27" w:name="__Fieldmark__13_49014232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90142328"/>
            <w:bookmarkStart w:id="29" w:name="__Fieldmark__14_49014232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90142328"/>
            <w:bookmarkStart w:id="31" w:name="__Fieldmark__15_49014232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90142328"/>
            <w:bookmarkStart w:id="33" w:name="__Fieldmark__16_49014232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90142328"/>
            <w:bookmarkStart w:id="35" w:name="__Fieldmark__17_49014232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90142328"/>
            <w:bookmarkStart w:id="37" w:name="__Fieldmark__18_49014232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90142328"/>
            <w:bookmarkStart w:id="39" w:name="__Fieldmark__19_49014232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The September 2022 counts for multiple classrooms contained calculation errors resulting in an incorrect claim for reimbursement for breakfast and lunch.  Lunch was underclaimed by one hundred and seventy-eight (178) meals which would have brought in an additional $774.30.  Breakfast was overclaimed by fifty (50) meals which resulted in an overclaim of $133.50.</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90142328"/>
            <w:bookmarkStart w:id="41" w:name="__Fieldmark__20_49014232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90142328"/>
            <w:bookmarkStart w:id="43" w:name="__Fieldmark__21_49014232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Commercial Kitchen Production Records were not being used instead the NC Daily Transported Meal Production Record for NHA and Preferred Meals was in use during the Administrative Review.   The correct production records will assist with proper planning of meals as well as ensuring meal pattern compliance, will assist in ordering and preparation, and in avoiding excessive leftov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90142328"/>
            <w:bookmarkStart w:id="46" w:name="__Fieldmark__22_49014232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90142328"/>
            <w:bookmarkStart w:id="48" w:name="__Fieldmark__23_49014232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90142328"/>
            <w:bookmarkStart w:id="50" w:name="__Fieldmark__24_49014232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90142328"/>
            <w:bookmarkStart w:id="52" w:name="__Fieldmark__25_49014232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490142328"/>
            <w:bookmarkStart w:id="54" w:name="__Fieldmark__26_49014232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490142328"/>
            <w:bookmarkStart w:id="56" w:name="__Fieldmark__27_49014232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90142328"/>
            <w:bookmarkStart w:id="58" w:name="__Fieldmark__28_49014232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90142328"/>
            <w:bookmarkStart w:id="60" w:name="__Fieldmark__29_49014232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90142328"/>
            <w:bookmarkStart w:id="62" w:name="__Fieldmark__30_49014232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90142328"/>
            <w:bookmarkStart w:id="64" w:name="__Fieldmark__31_49014232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490142328"/>
            <w:bookmarkStart w:id="66" w:name="__Fieldmark__32_49014232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490142328"/>
            <w:bookmarkStart w:id="68" w:name="__Fieldmark__33_49014232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All School Nutrition staff have received the food safety handler certifications; however, the School Nutrition Administrator has not received the required Food Protection Manager certification as a part of the professional standard requirements which were enacted in the 2015-2016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90142328"/>
            <w:bookmarkStart w:id="70" w:name="__Fieldmark__34_49014232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90142328"/>
            <w:bookmarkStart w:id="72" w:name="__Fieldmark__35_49014232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90142328"/>
            <w:bookmarkStart w:id="74" w:name="__Fieldmark__36_49014232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90142328"/>
            <w:bookmarkStart w:id="76" w:name="__Fieldmark__37_49014232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90142328"/>
            <w:bookmarkStart w:id="78" w:name="__Fieldmark__38_49014232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90142328"/>
            <w:bookmarkStart w:id="80" w:name="__Fieldmark__39_49014232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5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