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44810315"/>
      <w:bookmarkStart w:id="1" w:name="__Fieldmark__0_104481031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44810315"/>
      <w:bookmarkStart w:id="3" w:name="__Fieldmark__1_104481031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44810315"/>
      <w:bookmarkStart w:id="5" w:name="__Fieldmark__2_104481031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44810315"/>
      <w:bookmarkStart w:id="7" w:name="__Fieldmark__3_104481031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44810315"/>
      <w:bookmarkStart w:id="9" w:name="__Fieldmark__4_104481031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44810315"/>
      <w:bookmarkStart w:id="11" w:name="__Fieldmark__5_104481031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44810315"/>
      <w:bookmarkStart w:id="13" w:name="__Fieldmark__6_104481031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44810315"/>
      <w:bookmarkStart w:id="15" w:name="__Fieldmark__7_104481031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44810315"/>
      <w:bookmarkStart w:id="17" w:name="__Fieldmark__8_104481031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44810315"/>
      <w:bookmarkStart w:id="19" w:name="__Fieldmark__9_104481031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044810315"/>
      <w:bookmarkStart w:id="21" w:name="__Fieldmark__10_104481031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044810315"/>
      <w:bookmarkStart w:id="23" w:name="__Fieldmark__11_104481031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44810315"/>
      <w:bookmarkStart w:id="25" w:name="__Fieldmark__12_104481031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44810315"/>
      <w:bookmarkStart w:id="27" w:name="__Fieldmark__13_104481031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44810315"/>
            <w:bookmarkStart w:id="29" w:name="__Fieldmark__14_104481031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44810315"/>
            <w:bookmarkStart w:id="31" w:name="__Fieldmark__15_104481031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44810315"/>
            <w:bookmarkStart w:id="33" w:name="__Fieldmark__16_104481031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44810315"/>
            <w:bookmarkStart w:id="35" w:name="__Fieldmark__17_104481031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44810315"/>
            <w:bookmarkStart w:id="37" w:name="__Fieldmark__18_104481031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44810315"/>
            <w:bookmarkStart w:id="39" w:name="__Fieldmark__19_104481031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44810315"/>
            <w:bookmarkStart w:id="41" w:name="__Fieldmark__20_104481031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44810315"/>
            <w:bookmarkStart w:id="43" w:name="__Fieldmark__21_104481031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44810315"/>
            <w:bookmarkStart w:id="46" w:name="__Fieldmark__22_104481031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44810315"/>
            <w:bookmarkStart w:id="48" w:name="__Fieldmark__23_104481031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44810315"/>
            <w:bookmarkStart w:id="50" w:name="__Fieldmark__24_104481031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44810315"/>
            <w:bookmarkStart w:id="52" w:name="__Fieldmark__25_104481031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44810315"/>
            <w:bookmarkStart w:id="54" w:name="__Fieldmark__26_104481031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44810315"/>
            <w:bookmarkStart w:id="56" w:name="__Fieldmark__27_104481031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44810315"/>
            <w:bookmarkStart w:id="58" w:name="__Fieldmark__28_104481031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44810315"/>
            <w:bookmarkStart w:id="60" w:name="__Fieldmark__29_104481031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44810315"/>
            <w:bookmarkStart w:id="62" w:name="__Fieldmark__30_104481031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44810315"/>
            <w:bookmarkStart w:id="64" w:name="__Fieldmark__31_104481031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44810315"/>
            <w:bookmarkStart w:id="66" w:name="__Fieldmark__32_104481031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44810315"/>
            <w:bookmarkStart w:id="68" w:name="__Fieldmark__33_104481031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44810315"/>
            <w:bookmarkStart w:id="70" w:name="__Fieldmark__34_104481031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44810315"/>
            <w:bookmarkStart w:id="72" w:name="__Fieldmark__35_104481031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44810315"/>
            <w:bookmarkStart w:id="74" w:name="__Fieldmark__36_104481031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44810315"/>
            <w:bookmarkStart w:id="76" w:name="__Fieldmark__37_104481031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44810315"/>
            <w:bookmarkStart w:id="78" w:name="__Fieldmark__38_104481031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44810315"/>
            <w:bookmarkStart w:id="80" w:name="__Fieldmark__39_104481031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