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74330542"/>
      <w:bookmarkStart w:id="1" w:name="__Fieldmark__0_39743305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74330542"/>
      <w:bookmarkStart w:id="3" w:name="__Fieldmark__1_39743305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974330542"/>
      <w:bookmarkStart w:id="5" w:name="__Fieldmark__2_39743305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974330542"/>
      <w:bookmarkStart w:id="7" w:name="__Fieldmark__3_39743305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74330542"/>
      <w:bookmarkStart w:id="9" w:name="__Fieldmark__4_39743305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74330542"/>
      <w:bookmarkStart w:id="11" w:name="__Fieldmark__5_39743305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74330542"/>
      <w:bookmarkStart w:id="13" w:name="__Fieldmark__6_39743305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74330542"/>
      <w:bookmarkStart w:id="15" w:name="__Fieldmark__7_39743305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74330542"/>
      <w:bookmarkStart w:id="17" w:name="__Fieldmark__8_39743305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74330542"/>
      <w:bookmarkStart w:id="19" w:name="__Fieldmark__9_39743305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74330542"/>
      <w:bookmarkStart w:id="21" w:name="__Fieldmark__10_39743305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74330542"/>
      <w:bookmarkStart w:id="23" w:name="__Fieldmark__11_39743305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74330542"/>
      <w:bookmarkStart w:id="25" w:name="__Fieldmark__12_39743305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74330542"/>
      <w:bookmarkStart w:id="27" w:name="__Fieldmark__13_39743305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74330542"/>
            <w:bookmarkStart w:id="29" w:name="__Fieldmark__14_39743305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74330542"/>
            <w:bookmarkStart w:id="31" w:name="__Fieldmark__15_39743305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74330542"/>
            <w:bookmarkStart w:id="33" w:name="__Fieldmark__16_39743305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74330542"/>
            <w:bookmarkStart w:id="35" w:name="__Fieldmark__17_39743305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74330542"/>
            <w:bookmarkStart w:id="37" w:name="__Fieldmark__18_39743305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74330542"/>
            <w:bookmarkStart w:id="39" w:name="__Fieldmark__19_39743305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974330542"/>
            <w:bookmarkStart w:id="41" w:name="__Fieldmark__20_39743305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974330542"/>
            <w:bookmarkStart w:id="43" w:name="__Fieldmark__21_39743305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74330542"/>
            <w:bookmarkStart w:id="46" w:name="__Fieldmark__22_39743305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74330542"/>
            <w:bookmarkStart w:id="48" w:name="__Fieldmark__23_39743305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74330542"/>
            <w:bookmarkStart w:id="50" w:name="__Fieldmark__24_39743305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74330542"/>
            <w:bookmarkStart w:id="52" w:name="__Fieldmark__25_39743305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974330542"/>
            <w:bookmarkStart w:id="54" w:name="__Fieldmark__26_39743305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974330542"/>
            <w:bookmarkStart w:id="56" w:name="__Fieldmark__27_39743305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74330542"/>
            <w:bookmarkStart w:id="58" w:name="__Fieldmark__28_39743305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74330542"/>
            <w:bookmarkStart w:id="60" w:name="__Fieldmark__29_39743305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974330542"/>
            <w:bookmarkStart w:id="62" w:name="__Fieldmark__30_39743305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974330542"/>
            <w:bookmarkStart w:id="64" w:name="__Fieldmark__31_39743305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74330542"/>
            <w:bookmarkStart w:id="66" w:name="__Fieldmark__32_39743305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74330542"/>
            <w:bookmarkStart w:id="68" w:name="__Fieldmark__33_39743305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74330542"/>
            <w:bookmarkStart w:id="70" w:name="__Fieldmark__34_39743305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74330542"/>
            <w:bookmarkStart w:id="72" w:name="__Fieldmark__35_39743305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74330542"/>
            <w:bookmarkStart w:id="74" w:name="__Fieldmark__36_39743305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74330542"/>
            <w:bookmarkStart w:id="76" w:name="__Fieldmark__37_39743305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974330542"/>
            <w:bookmarkStart w:id="78" w:name="__Fieldmark__38_39743305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974330542"/>
            <w:bookmarkStart w:id="80" w:name="__Fieldmark__39_39743305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