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57778967"/>
      <w:bookmarkStart w:id="1" w:name="__Fieldmark__0_375777896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57778967"/>
      <w:bookmarkStart w:id="3" w:name="__Fieldmark__1_375777896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57778967"/>
      <w:bookmarkStart w:id="5" w:name="__Fieldmark__2_375777896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57778967"/>
      <w:bookmarkStart w:id="7" w:name="__Fieldmark__3_375777896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57778967"/>
      <w:bookmarkStart w:id="9" w:name="__Fieldmark__4_375777896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57778967"/>
      <w:bookmarkStart w:id="11" w:name="__Fieldmark__5_375777896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57778967"/>
      <w:bookmarkStart w:id="13" w:name="__Fieldmark__6_375777896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57778967"/>
      <w:bookmarkStart w:id="15" w:name="__Fieldmark__7_375777896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57778967"/>
      <w:bookmarkStart w:id="17" w:name="__Fieldmark__8_375777896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57778967"/>
      <w:bookmarkStart w:id="19" w:name="__Fieldmark__9_375777896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57778967"/>
      <w:bookmarkStart w:id="21" w:name="__Fieldmark__10_375777896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57778967"/>
      <w:bookmarkStart w:id="23" w:name="__Fieldmark__11_375777896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57778967"/>
      <w:bookmarkStart w:id="25" w:name="__Fieldmark__12_375777896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57778967"/>
      <w:bookmarkStart w:id="27" w:name="__Fieldmark__13_375777896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57778967"/>
            <w:bookmarkStart w:id="29" w:name="__Fieldmark__14_375777896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57778967"/>
            <w:bookmarkStart w:id="31" w:name="__Fieldmark__15_375777896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757778967"/>
            <w:bookmarkStart w:id="33" w:name="__Fieldmark__16_375777896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757778967"/>
            <w:bookmarkStart w:id="35" w:name="__Fieldmark__17_375777896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57778967"/>
            <w:bookmarkStart w:id="37" w:name="__Fieldmark__18_375777896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57778967"/>
            <w:bookmarkStart w:id="39" w:name="__Fieldmark__19_375777896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757778967"/>
            <w:bookmarkStart w:id="41" w:name="__Fieldmark__20_375777896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57778967"/>
            <w:bookmarkStart w:id="43" w:name="__Fieldmark__21_375777896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3757778967"/>
            <w:bookmarkStart w:id="46" w:name="__Fieldmark__22_375777896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757778967"/>
            <w:bookmarkStart w:id="48" w:name="__Fieldmark__23_375777896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57778967"/>
            <w:bookmarkStart w:id="50" w:name="__Fieldmark__24_375777896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57778967"/>
            <w:bookmarkStart w:id="52" w:name="__Fieldmark__25_375777896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57778967"/>
            <w:bookmarkStart w:id="54" w:name="__Fieldmark__26_375777896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57778967"/>
            <w:bookmarkStart w:id="56" w:name="__Fieldmark__27_375777896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757778967"/>
            <w:bookmarkStart w:id="58" w:name="__Fieldmark__28_375777896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757778967"/>
            <w:bookmarkStart w:id="60" w:name="__Fieldmark__29_375777896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57778967"/>
            <w:bookmarkStart w:id="62" w:name="__Fieldmark__30_375777896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57778967"/>
            <w:bookmarkStart w:id="64" w:name="__Fieldmark__31_375777896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757778967"/>
            <w:bookmarkStart w:id="66" w:name="__Fieldmark__32_375777896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757778967"/>
            <w:bookmarkStart w:id="68" w:name="__Fieldmark__33_375777896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57778967"/>
            <w:bookmarkStart w:id="70" w:name="__Fieldmark__34_375777896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57778967"/>
            <w:bookmarkStart w:id="72" w:name="__Fieldmark__35_375777896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57778967"/>
            <w:bookmarkStart w:id="74" w:name="__Fieldmark__36_375777896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57778967"/>
            <w:bookmarkStart w:id="76" w:name="__Fieldmark__37_375777896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757778967"/>
            <w:bookmarkStart w:id="78" w:name="__Fieldmark__38_375777896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757778967"/>
            <w:bookmarkStart w:id="80" w:name="__Fieldmark__39_375777896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