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ZECA School of Arts and Technology</w:t>
      </w:r>
    </w:p>
    <w:p>
      <w:pPr>
        <w:pStyle w:val="Normal"/>
        <w:rPr>
          <w:b/>
          <w:b/>
          <w:sz w:val="22"/>
          <w:szCs w:val="22"/>
        </w:rPr>
      </w:pPr>
      <w:r>
        <w:rPr>
          <w:b/>
          <w:sz w:val="22"/>
          <w:szCs w:val="22"/>
        </w:rPr>
      </w:r>
    </w:p>
    <w:p>
      <w:pPr>
        <w:pStyle w:val="Normal"/>
        <w:rPr>
          <w:b/>
          <w:b/>
          <w:sz w:val="22"/>
          <w:szCs w:val="22"/>
        </w:rPr>
      </w:pPr>
      <w:r>
        <w:rPr>
          <w:b/>
          <w:sz w:val="22"/>
          <w:szCs w:val="22"/>
        </w:rPr>
        <w:t xml:space="preserve">SFA Agreement Number: 67B </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4,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254059347"/>
      <w:bookmarkStart w:id="1" w:name="__Fieldmark__0_425405934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254059347"/>
      <w:bookmarkStart w:id="3" w:name="__Fieldmark__1_425405934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254059347"/>
      <w:bookmarkStart w:id="5" w:name="__Fieldmark__2_425405934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4254059347"/>
      <w:bookmarkStart w:id="7" w:name="__Fieldmark__3_425405934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254059347"/>
      <w:bookmarkStart w:id="9" w:name="__Fieldmark__4_425405934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4254059347"/>
      <w:bookmarkStart w:id="11" w:name="__Fieldmark__5_425405934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254059347"/>
      <w:bookmarkStart w:id="13" w:name="__Fieldmark__6_425405934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254059347"/>
      <w:bookmarkStart w:id="15" w:name="__Fieldmark__7_425405934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254059347"/>
      <w:bookmarkStart w:id="17" w:name="__Fieldmark__8_425405934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254059347"/>
      <w:bookmarkStart w:id="19" w:name="__Fieldmark__9_425405934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254059347"/>
      <w:bookmarkStart w:id="21" w:name="__Fieldmark__10_425405934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254059347"/>
      <w:bookmarkStart w:id="23" w:name="__Fieldmark__11_425405934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254059347"/>
      <w:bookmarkStart w:id="25" w:name="__Fieldmark__12_425405934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254059347"/>
      <w:bookmarkStart w:id="27" w:name="__Fieldmark__13_425405934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254059347"/>
            <w:bookmarkStart w:id="29" w:name="__Fieldmark__14_425405934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254059347"/>
            <w:bookmarkStart w:id="31" w:name="__Fieldmark__15_425405934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254059347"/>
            <w:bookmarkStart w:id="33" w:name="__Fieldmark__16_425405934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254059347"/>
            <w:bookmarkStart w:id="35" w:name="__Fieldmark__17_425405934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Finding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254059347"/>
            <w:bookmarkStart w:id="37" w:name="__Fieldmark__18_425405934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254059347"/>
            <w:bookmarkStart w:id="39" w:name="__Fieldmark__19_425405934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254059347"/>
            <w:bookmarkStart w:id="41" w:name="__Fieldmark__20_425405934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254059347"/>
            <w:bookmarkStart w:id="43" w:name="__Fieldmark__21_425405934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254059347"/>
            <w:bookmarkStart w:id="46" w:name="__Fieldmark__22_425405934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254059347"/>
            <w:bookmarkStart w:id="48" w:name="__Fieldmark__23_425405934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254059347"/>
            <w:bookmarkStart w:id="50" w:name="__Fieldmark__24_425405934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254059347"/>
            <w:bookmarkStart w:id="52" w:name="__Fieldmark__25_425405934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4254059347"/>
            <w:bookmarkStart w:id="54" w:name="__Fieldmark__26_425405934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4254059347"/>
            <w:bookmarkStart w:id="56" w:name="__Fieldmark__27_425405934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The temperatures for leftover milk and juice in column eleven (11)b on the breakfast and lunch production records are not recorded.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254059347"/>
            <w:bookmarkStart w:id="58" w:name="__Fieldmark__28_425405934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254059347"/>
            <w:bookmarkStart w:id="60" w:name="__Fieldmark__29_425405934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254059347"/>
            <w:bookmarkStart w:id="62" w:name="__Fieldmark__30_425405934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254059347"/>
            <w:bookmarkStart w:id="64" w:name="__Fieldmark__31_425405934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254059347"/>
            <w:bookmarkStart w:id="66" w:name="__Fieldmark__32_425405934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254059347"/>
            <w:bookmarkStart w:id="68" w:name="__Fieldmark__33_425405934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254059347"/>
            <w:bookmarkStart w:id="70" w:name="__Fieldmark__34_425405934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254059347"/>
            <w:bookmarkStart w:id="72" w:name="__Fieldmark__35_425405934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254059347"/>
            <w:bookmarkStart w:id="74" w:name="__Fieldmark__36_425405934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254059347"/>
            <w:bookmarkStart w:id="76" w:name="__Fieldmark__37_425405934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254059347"/>
            <w:bookmarkStart w:id="78" w:name="__Fieldmark__38_425405934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254059347"/>
            <w:bookmarkStart w:id="80" w:name="__Fieldmark__39_425405934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4:4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4:4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