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astside STREAM Academy</w:t>
      </w:r>
    </w:p>
    <w:p>
      <w:pPr>
        <w:pStyle w:val="Normal"/>
        <w:rPr>
          <w:b/>
          <w:b/>
          <w:sz w:val="22"/>
          <w:szCs w:val="22"/>
        </w:rPr>
      </w:pPr>
      <w:r>
        <w:rPr>
          <w:b/>
          <w:sz w:val="22"/>
          <w:szCs w:val="22"/>
        </w:rPr>
      </w:r>
    </w:p>
    <w:p>
      <w:pPr>
        <w:pStyle w:val="Normal"/>
        <w:rPr>
          <w:b/>
          <w:b/>
          <w:sz w:val="22"/>
          <w:szCs w:val="22"/>
        </w:rPr>
      </w:pPr>
      <w:r>
        <w:rPr>
          <w:b/>
          <w:sz w:val="22"/>
          <w:szCs w:val="22"/>
        </w:rPr>
        <w:t>SFA Agreement Number: 60P</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077676264"/>
      <w:bookmarkStart w:id="1" w:name="__Fieldmark__0_107767626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077676264"/>
      <w:bookmarkStart w:id="3" w:name="__Fieldmark__1_107767626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077676264"/>
      <w:bookmarkStart w:id="5" w:name="__Fieldmark__2_107767626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077676264"/>
      <w:bookmarkStart w:id="7" w:name="__Fieldmark__3_107767626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077676264"/>
      <w:bookmarkStart w:id="9" w:name="__Fieldmark__4_107767626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077676264"/>
      <w:bookmarkStart w:id="11" w:name="__Fieldmark__5_107767626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077676264"/>
      <w:bookmarkStart w:id="13" w:name="__Fieldmark__6_107767626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077676264"/>
      <w:bookmarkStart w:id="15" w:name="__Fieldmark__7_107767626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077676264"/>
      <w:bookmarkStart w:id="17" w:name="__Fieldmark__8_107767626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077676264"/>
      <w:bookmarkStart w:id="19" w:name="__Fieldmark__9_107767626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077676264"/>
      <w:bookmarkStart w:id="21" w:name="__Fieldmark__10_107767626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077676264"/>
      <w:bookmarkStart w:id="23" w:name="__Fieldmark__11_107767626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1077676264"/>
      <w:bookmarkStart w:id="25" w:name="__Fieldmark__12_107767626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1077676264"/>
      <w:bookmarkStart w:id="27" w:name="__Fieldmark__13_107767626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077676264"/>
            <w:bookmarkStart w:id="29" w:name="__Fieldmark__14_107767626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077676264"/>
            <w:bookmarkStart w:id="31" w:name="__Fieldmark__15_107767626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1077676264"/>
            <w:bookmarkStart w:id="33" w:name="__Fieldmark__16_107767626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1077676264"/>
            <w:bookmarkStart w:id="35" w:name="__Fieldmark__17_107767626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The School Food Authority (SFA) must annually verify eligibility of children from a sample of household applications approved for free and reduced-price benefits for that school year.  Verification must start on October 1</w:t>
            </w:r>
            <w:r>
              <w:rPr>
                <w:rFonts w:cs="Times New Roman" w:ascii="Times New Roman" w:hAnsi="Times New Roman"/>
                <w:bCs/>
                <w:sz w:val="22"/>
                <w:szCs w:val="22"/>
                <w:vertAlign w:val="superscript"/>
              </w:rPr>
              <w:t>st</w:t>
            </w:r>
            <w:r>
              <w:rPr>
                <w:rFonts w:cs="Times New Roman" w:ascii="Times New Roman" w:hAnsi="Times New Roman"/>
                <w:bCs/>
                <w:sz w:val="22"/>
                <w:szCs w:val="22"/>
              </w:rPr>
              <w:t xml:space="preserve"> and end on November 15</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of each year.  The Eastside Stream Academy Annual Verification Process was not conducted in the 2021-2022 School Year.</w:t>
            </w:r>
          </w:p>
          <w:p>
            <w:pPr>
              <w:pStyle w:val="Normal"/>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077676264"/>
            <w:bookmarkStart w:id="37" w:name="__Fieldmark__18_107767626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077676264"/>
            <w:bookmarkStart w:id="39" w:name="__Fieldmark__19_107767626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Finding Detail: </w:t>
            </w:r>
            <w:r>
              <w:rPr>
                <w:rFonts w:cs="Times New Roman" w:ascii="Times New Roman" w:hAnsi="Times New Roman"/>
                <w:bCs/>
                <w:sz w:val="22"/>
                <w:szCs w:val="22"/>
              </w:rPr>
              <w:t>In the review of meal counts for the month of review (October 2021) at breakfast, the facility under-claimed fifty-nine (59) meals. The following is a breakdown of the meal counting and claiming errors at breakfast in October 2021: October 1 – Underclaimed six (6) breakfast.</w:t>
            </w:r>
          </w:p>
          <w:p>
            <w:pPr>
              <w:pStyle w:val="Default"/>
              <w:rPr/>
            </w:pPr>
            <w:r>
              <w:rPr>
                <w:rFonts w:cs="Times New Roman" w:ascii="Times New Roman" w:hAnsi="Times New Roman"/>
                <w:bCs/>
                <w:sz w:val="22"/>
                <w:szCs w:val="22"/>
              </w:rPr>
              <w:t>October 4 – Underclaimed fifty-four (54) breakfast. October 8 – Overclaimed six (6) breakfast.</w:t>
            </w:r>
          </w:p>
          <w:p>
            <w:pPr>
              <w:pStyle w:val="Default"/>
              <w:rPr/>
            </w:pPr>
            <w:r>
              <w:rPr>
                <w:rFonts w:cs="Times New Roman" w:ascii="Times New Roman" w:hAnsi="Times New Roman"/>
                <w:bCs/>
                <w:sz w:val="22"/>
                <w:szCs w:val="22"/>
              </w:rPr>
              <w:t>October 11 – Underclaimed three (3) breakfast. October 12 – Overclaimed five (5) breakfast.</w:t>
            </w:r>
          </w:p>
          <w:p>
            <w:pPr>
              <w:pStyle w:val="Default"/>
              <w:rPr/>
            </w:pPr>
            <w:r>
              <w:rPr>
                <w:rFonts w:cs="Times New Roman" w:ascii="Times New Roman" w:hAnsi="Times New Roman"/>
                <w:bCs/>
                <w:sz w:val="22"/>
                <w:szCs w:val="22"/>
              </w:rPr>
              <w:t>October 14 – Overclaimed two (2) breakfast. October 15 – Overclaimed one (1) breakfast.</w:t>
            </w:r>
          </w:p>
          <w:p>
            <w:pPr>
              <w:pStyle w:val="Default"/>
              <w:rPr/>
            </w:pPr>
            <w:r>
              <w:rPr>
                <w:rFonts w:cs="Times New Roman" w:ascii="Times New Roman" w:hAnsi="Times New Roman"/>
                <w:bCs/>
                <w:sz w:val="22"/>
                <w:szCs w:val="22"/>
              </w:rPr>
              <w:t>October 18 – Underclaimed two (2) breakfast. October 19 – Underclaimed fifty-four (54) breakfast.</w:t>
            </w:r>
          </w:p>
          <w:p>
            <w:pPr>
              <w:pStyle w:val="Default"/>
              <w:rPr>
                <w:sz w:val="22"/>
                <w:szCs w:val="22"/>
              </w:rPr>
            </w:pPr>
            <w:r>
              <w:rPr>
                <w:rFonts w:cs="Times New Roman" w:ascii="Times New Roman" w:hAnsi="Times New Roman"/>
                <w:bCs/>
                <w:sz w:val="22"/>
                <w:szCs w:val="22"/>
              </w:rPr>
              <w:t xml:space="preserve">October 21 – Underclaimed three (3) breakfast. October 22 – Overclaimed two (2) breakfast. October 25 – Underclaimed three (3) breakfast. October 26 – Overclaimed two (2) breakfast. October 27 – Underclaimed two (2) breakfast. October 28 – Overclaimed one (1) breakfast. </w:t>
            </w:r>
            <w:r>
              <w:rPr>
                <w:rFonts w:cs="Times New Roman" w:ascii="Times New Roman" w:hAnsi="Times New Roman"/>
                <w:sz w:val="22"/>
                <w:szCs w:val="22"/>
              </w:rPr>
              <w:t>There is an under-claim for meal counting and claiming errors; the amount of the under-claim for October 2021 at breakfast is $145.29. Finding 2:  In the review of meal counts for the month of review (October 2021) at lunch the facility over-claimed thirteen (13) meals. The following is a breakdown of the meal counting and claiming errors at lunch in October 2021: October 6 – Overclaimed three (3) lunches. October 7 – Overclaimed two (2) lunches. October 8 – Underclaimed four (4) lunches. October 11 – Overclaimed one (1) lunch. October 12 – Underclaimed six (6) lunches. October 13 – Underclaimed two (2) lunches. October 14 – Overclaimed seven (7) lunches. October 15 – Overclaimed fifteen (15) lunches. October 18 – Underclaimed one (1) lunch. October 19 – Underclaimed four (4) lunches. October 21 – Overclaimed two (2) lunches. October 22 – Overclaimed five (5) lunches. October 25 – Underclaimed twenty-one (21) lunches. October 26 – Overclaimed twelve (12) lunches. October 27 – Overclaimed one (1) lunch. October 29 – Overclaimed three (3) lunches. There will be a reclaim for meal counting and claiming errors; the amount of the reclaim for October 2021 at lunch is $56.12.</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077676264"/>
            <w:bookmarkStart w:id="41" w:name="__Fieldmark__20_107767626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077676264"/>
            <w:bookmarkStart w:id="43" w:name="__Fieldmark__21_107767626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077676264"/>
            <w:bookmarkStart w:id="46" w:name="__Fieldmark__22_107767626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077676264"/>
            <w:bookmarkStart w:id="48" w:name="__Fieldmark__23_107767626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077676264"/>
            <w:bookmarkStart w:id="50" w:name="__Fieldmark__24_107767626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077676264"/>
            <w:bookmarkStart w:id="52" w:name="__Fieldmark__25_107767626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077676264"/>
            <w:bookmarkStart w:id="54" w:name="__Fieldmark__26_107767626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077676264"/>
            <w:bookmarkStart w:id="56" w:name="__Fieldmark__27_107767626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077676264"/>
            <w:bookmarkStart w:id="58" w:name="__Fieldmark__28_107767626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077676264"/>
            <w:bookmarkStart w:id="60" w:name="__Fieldmark__29_107767626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077676264"/>
            <w:bookmarkStart w:id="62" w:name="__Fieldmark__30_107767626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077676264"/>
            <w:bookmarkStart w:id="64" w:name="__Fieldmark__31_107767626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077676264"/>
            <w:bookmarkStart w:id="66" w:name="__Fieldmark__32_107767626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077676264"/>
            <w:bookmarkStart w:id="68" w:name="__Fieldmark__33_107767626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077676264"/>
            <w:bookmarkStart w:id="70" w:name="__Fieldmark__34_107767626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077676264"/>
            <w:bookmarkStart w:id="72" w:name="__Fieldmark__35_107767626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077676264"/>
            <w:bookmarkStart w:id="74" w:name="__Fieldmark__36_107767626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077676264"/>
            <w:bookmarkStart w:id="76" w:name="__Fieldmark__37_107767626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077676264"/>
            <w:bookmarkStart w:id="78" w:name="__Fieldmark__38_107767626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077676264"/>
            <w:bookmarkStart w:id="80" w:name="__Fieldmark__39_107767626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1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16: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