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Next Generation Academy</w:t>
      </w:r>
    </w:p>
    <w:p>
      <w:pPr>
        <w:pStyle w:val="Normal"/>
        <w:rPr>
          <w:b/>
          <w:b/>
          <w:sz w:val="22"/>
          <w:szCs w:val="22"/>
        </w:rPr>
      </w:pPr>
      <w:r>
        <w:rPr>
          <w:b/>
          <w:sz w:val="22"/>
          <w:szCs w:val="22"/>
        </w:rPr>
      </w:r>
    </w:p>
    <w:p>
      <w:pPr>
        <w:pStyle w:val="Normal"/>
        <w:rPr>
          <w:b/>
          <w:b/>
          <w:sz w:val="22"/>
          <w:szCs w:val="22"/>
        </w:rPr>
      </w:pPr>
      <w:r>
        <w:rPr>
          <w:b/>
          <w:sz w:val="22"/>
          <w:szCs w:val="22"/>
        </w:rPr>
        <w:t xml:space="preserve">SFA Agreement Number: 41M </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December 12, 2022</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December 13, 2022</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sz w:val="22"/>
          <w:szCs w:val="22"/>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219942504"/>
      <w:bookmarkStart w:id="1" w:name="__Fieldmark__0_219942504"/>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219942504"/>
      <w:bookmarkStart w:id="3" w:name="__Fieldmark__1_219942504"/>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219942504"/>
      <w:bookmarkStart w:id="5" w:name="__Fieldmark__2_219942504"/>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 w:name="__Fieldmark__3_219942504"/>
      <w:bookmarkStart w:id="7" w:name="__Fieldmark__3_219942504"/>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219942504"/>
      <w:bookmarkStart w:id="9" w:name="__Fieldmark__4_219942504"/>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0" w:name="__Fieldmark__5_219942504"/>
      <w:bookmarkStart w:id="11" w:name="__Fieldmark__5_219942504"/>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2" w:name="__Fieldmark__6_219942504"/>
      <w:bookmarkStart w:id="13" w:name="__Fieldmark__6_219942504"/>
      <w:bookmarkEnd w:id="13"/>
      <w:r>
        <w:rPr>
          <w:sz w:val="22"/>
          <w:szCs w:val="22"/>
        </w:rPr>
      </w:r>
      <w:r>
        <w:rPr>
          <w:sz w:val="22"/>
          <w:szCs w:val="22"/>
        </w:rPr>
        <w:fldChar w:fldCharType="end"/>
      </w:r>
      <w:r>
        <w:rPr>
          <w:sz w:val="22"/>
          <w:szCs w:val="22"/>
        </w:rPr>
        <w:t xml:space="preserve"> Community Eligibility Provision</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219942504"/>
      <w:bookmarkStart w:id="15" w:name="__Fieldmark__7_219942504"/>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219942504"/>
      <w:bookmarkStart w:id="17" w:name="__Fieldmark__8_219942504"/>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219942504"/>
      <w:bookmarkStart w:id="19" w:name="__Fieldmark__9_219942504"/>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219942504"/>
      <w:bookmarkStart w:id="21" w:name="__Fieldmark__10_219942504"/>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219942504"/>
      <w:bookmarkStart w:id="23" w:name="__Fieldmark__11_219942504"/>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sz w:val="22"/>
          <w:szCs w:val="22"/>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219942504"/>
      <w:bookmarkStart w:id="25" w:name="__Fieldmark__12_219942504"/>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219942504"/>
      <w:bookmarkStart w:id="27" w:name="__Fieldmark__13_219942504"/>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219942504"/>
            <w:bookmarkStart w:id="29" w:name="__Fieldmark__14_219942504"/>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219942504"/>
            <w:bookmarkStart w:id="31" w:name="__Fieldmark__15_219942504"/>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219942504"/>
            <w:bookmarkStart w:id="33" w:name="__Fieldmark__16_219942504"/>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219942504"/>
            <w:bookmarkStart w:id="35" w:name="__Fieldmark__17_219942504"/>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Times New Roman" w:ascii="Times New Roman" w:hAnsi="Times New Roman"/>
                <w:sz w:val="22"/>
                <w:szCs w:val="22"/>
              </w:rPr>
              <w:t>Finding Detail:</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219942504"/>
            <w:bookmarkStart w:id="37" w:name="__Fieldmark__18_219942504"/>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219942504"/>
            <w:bookmarkStart w:id="39" w:name="__Fieldmark__19_219942504"/>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 xml:space="preserve">Finding Detail: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0" w:name="__Fieldmark__20_219942504"/>
            <w:bookmarkStart w:id="41" w:name="__Fieldmark__20_219942504"/>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2" w:name="__Fieldmark__21_219942504"/>
            <w:bookmarkStart w:id="43" w:name="__Fieldmark__21_219942504"/>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Finding Detail:</w:t>
            </w:r>
            <w:bookmarkStart w:id="44" w:name="_Hlk25565556"/>
            <w:r>
              <w:rPr>
                <w:rFonts w:eastAsia="Times New Roman" w:cs="Arial" w:ascii="Arial" w:hAnsi="Arial"/>
                <w:szCs w:val="24"/>
              </w:rPr>
              <w:t xml:space="preserve"> </w:t>
            </w:r>
            <w:bookmarkEnd w:id="44"/>
            <w:r>
              <w:rPr>
                <w:rFonts w:eastAsia="Times New Roman" w:cs="Times New Roman" w:ascii="Times New Roman" w:hAnsi="Times New Roman"/>
                <w:sz w:val="22"/>
                <w:szCs w:val="22"/>
              </w:rPr>
              <w:t>In review of the Transported Production Records, the following issues were noted:</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w:t>
            </w:r>
            <w:r>
              <w:rPr>
                <w:rFonts w:eastAsia="Times New Roman" w:cs="Times New Roman" w:ascii="Times New Roman" w:hAnsi="Times New Roman"/>
                <w:sz w:val="22"/>
                <w:szCs w:val="22"/>
              </w:rPr>
              <w:tab/>
              <w:t>On the day of review, the number of portions received was not verified;</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w:t>
            </w:r>
            <w:r>
              <w:rPr>
                <w:rFonts w:eastAsia="Times New Roman" w:cs="Times New Roman" w:ascii="Times New Roman" w:hAnsi="Times New Roman"/>
                <w:sz w:val="22"/>
                <w:szCs w:val="22"/>
              </w:rPr>
              <w:tab/>
              <w:t xml:space="preserve">The leftovers were not properly accounted for, and; </w:t>
            </w:r>
          </w:p>
          <w:p>
            <w:pPr>
              <w:pStyle w:val="Normal"/>
              <w:rPr>
                <w:rFonts w:ascii="Times New Roman" w:hAnsi="Times New Roman" w:cs="Times New Roman"/>
                <w:sz w:val="22"/>
                <w:szCs w:val="22"/>
              </w:rPr>
            </w:pPr>
            <w:r>
              <w:rPr>
                <w:rFonts w:eastAsia="Times New Roman" w:cs="Times New Roman" w:ascii="Times New Roman" w:hAnsi="Times New Roman"/>
                <w:sz w:val="22"/>
                <w:szCs w:val="22"/>
              </w:rPr>
              <w:t>•</w:t>
            </w:r>
            <w:r>
              <w:rPr>
                <w:rFonts w:eastAsia="Times New Roman" w:cs="Times New Roman" w:ascii="Times New Roman" w:hAnsi="Times New Roman"/>
                <w:sz w:val="22"/>
                <w:szCs w:val="22"/>
              </w:rPr>
              <w:tab/>
              <w:t>Non-reimbursable meals were not documented correctly on the production record in Section four (4).  An insufficient quantity of vegetables was provided to students on the day of review.  The production record stated one (1) cup portion for carrots but only a one-half (½) cup portion was served.</w:t>
            </w:r>
          </w:p>
          <w:p>
            <w:pPr>
              <w:pStyle w:val="Normal"/>
              <w:rPr>
                <w:rFonts w:ascii="Times New Roman" w:hAnsi="Times New Roman" w:cs="Times New Roman"/>
                <w:b/>
                <w:b/>
                <w:sz w:val="22"/>
                <w:szCs w:val="22"/>
              </w:rPr>
            </w:pPr>
            <w:r>
              <w:rPr>
                <w:rFonts w:cs="Times New Roman" w:ascii="Times New Roman" w:hAnsi="Times New Roman"/>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219942504"/>
            <w:bookmarkStart w:id="46" w:name="__Fieldmark__22_219942504"/>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219942504"/>
            <w:bookmarkStart w:id="48" w:name="__Fieldmark__23_219942504"/>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219942504"/>
            <w:bookmarkStart w:id="50" w:name="__Fieldmark__24_219942504"/>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219942504"/>
            <w:bookmarkStart w:id="52" w:name="__Fieldmark__25_219942504"/>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219942504"/>
            <w:bookmarkStart w:id="54" w:name="__Fieldmark__26_219942504"/>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219942504"/>
            <w:bookmarkStart w:id="56" w:name="__Fieldmark__27_219942504"/>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219942504"/>
            <w:bookmarkStart w:id="58" w:name="__Fieldmark__28_219942504"/>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219942504"/>
            <w:bookmarkStart w:id="60" w:name="__Fieldmark__29_219942504"/>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219942504"/>
            <w:bookmarkStart w:id="62" w:name="__Fieldmark__30_219942504"/>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219942504"/>
            <w:bookmarkStart w:id="64" w:name="__Fieldmark__31_219942504"/>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219942504"/>
            <w:bookmarkStart w:id="66" w:name="__Fieldmark__32_219942504"/>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219942504"/>
            <w:bookmarkStart w:id="68" w:name="__Fieldmark__33_219942504"/>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219942504"/>
            <w:bookmarkStart w:id="70" w:name="__Fieldmark__34_219942504"/>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219942504"/>
            <w:bookmarkStart w:id="72" w:name="__Fieldmark__35_219942504"/>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219942504"/>
            <w:bookmarkStart w:id="74" w:name="__Fieldmark__36_219942504"/>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219942504"/>
            <w:bookmarkStart w:id="76" w:name="__Fieldmark__37_219942504"/>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8_219942504"/>
            <w:bookmarkStart w:id="78" w:name="__Fieldmark__38_219942504"/>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9" w:name="__Fieldmark__39_219942504"/>
            <w:bookmarkStart w:id="80" w:name="__Fieldmark__39_219942504"/>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 – After School Snack Program</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 xml:space="preserve">Finding Detail: </w:t>
            </w:r>
          </w:p>
          <w:p>
            <w:pPr>
              <w:pStyle w:val="Normal"/>
              <w:rPr>
                <w:b/>
                <w:b/>
                <w:sz w:val="22"/>
                <w:szCs w:val="22"/>
              </w:rPr>
            </w:pPr>
            <w:r>
              <w:rPr>
                <w:b/>
                <w:sz w:val="22"/>
                <w:szCs w:val="22"/>
              </w:rPr>
            </w:r>
          </w:p>
          <w:p>
            <w:pPr>
              <w:pStyle w:val="Normal"/>
              <w:rPr>
                <w:sz w:val="22"/>
                <w:szCs w:val="22"/>
              </w:rPr>
            </w:pPr>
            <w:r>
              <w:rPr>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Arial" w:hAnsi="Arial" w:eastAsia="Times"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sz w:val="2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Arial" w:hAnsi="Arial" w:eastAsia="Times"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30T14:38: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4-04-30T14:43: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