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outhwest Charlotte STEM Academy</w:t>
      </w:r>
    </w:p>
    <w:p>
      <w:pPr>
        <w:pStyle w:val="Normal"/>
        <w:rPr>
          <w:b/>
          <w:b/>
          <w:sz w:val="22"/>
          <w:szCs w:val="22"/>
        </w:rPr>
      </w:pPr>
      <w:r>
        <w:rPr>
          <w:b/>
          <w:sz w:val="22"/>
          <w:szCs w:val="22"/>
        </w:rPr>
      </w:r>
    </w:p>
    <w:p>
      <w:pPr>
        <w:pStyle w:val="Normal"/>
        <w:rPr>
          <w:b/>
          <w:b/>
          <w:sz w:val="22"/>
          <w:szCs w:val="22"/>
        </w:rPr>
      </w:pPr>
      <w:r>
        <w:rPr>
          <w:b/>
          <w:sz w:val="22"/>
          <w:szCs w:val="22"/>
        </w:rPr>
        <w:t>SFA Agreement Number: 62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une 26,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2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178142896"/>
      <w:bookmarkStart w:id="1" w:name="__Fieldmark__0_317814289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178142896"/>
      <w:bookmarkStart w:id="3" w:name="__Fieldmark__1_317814289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178142896"/>
      <w:bookmarkStart w:id="5" w:name="__Fieldmark__2_317814289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178142896"/>
      <w:bookmarkStart w:id="7" w:name="__Fieldmark__3_317814289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178142896"/>
      <w:bookmarkStart w:id="9" w:name="__Fieldmark__4_317814289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178142896"/>
      <w:bookmarkStart w:id="11" w:name="__Fieldmark__5_317814289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178142896"/>
      <w:bookmarkStart w:id="13" w:name="__Fieldmark__6_317814289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178142896"/>
      <w:bookmarkStart w:id="15" w:name="__Fieldmark__7_317814289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178142896"/>
      <w:bookmarkStart w:id="17" w:name="__Fieldmark__8_317814289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178142896"/>
      <w:bookmarkStart w:id="19" w:name="__Fieldmark__9_317814289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178142896"/>
      <w:bookmarkStart w:id="21" w:name="__Fieldmark__10_317814289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178142896"/>
      <w:bookmarkStart w:id="23" w:name="__Fieldmark__11_317814289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178142896"/>
      <w:bookmarkStart w:id="25" w:name="__Fieldmark__12_317814289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178142896"/>
      <w:bookmarkStart w:id="27" w:name="__Fieldmark__13_317814289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178142896"/>
            <w:bookmarkStart w:id="29" w:name="__Fieldmark__14_317814289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178142896"/>
            <w:bookmarkStart w:id="31" w:name="__Fieldmark__15_317814289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178142896"/>
            <w:bookmarkStart w:id="33" w:name="__Fieldmark__16_317814289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178142896"/>
            <w:bookmarkStart w:id="35" w:name="__Fieldmark__17_317814289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178142896"/>
            <w:bookmarkStart w:id="37" w:name="__Fieldmark__18_317814289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178142896"/>
            <w:bookmarkStart w:id="39" w:name="__Fieldmark__19_317814289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178142896"/>
            <w:bookmarkStart w:id="41" w:name="__Fieldmark__20_317814289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178142896"/>
            <w:bookmarkStart w:id="43" w:name="__Fieldmark__21_317814289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178142896"/>
            <w:bookmarkStart w:id="46" w:name="__Fieldmark__22_317814289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178142896"/>
            <w:bookmarkStart w:id="48" w:name="__Fieldmark__23_317814289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178142896"/>
            <w:bookmarkStart w:id="50" w:name="__Fieldmark__24_317814289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178142896"/>
            <w:bookmarkStart w:id="52" w:name="__Fieldmark__25_317814289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178142896"/>
            <w:bookmarkStart w:id="54" w:name="__Fieldmark__26_317814289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178142896"/>
            <w:bookmarkStart w:id="56" w:name="__Fieldmark__27_317814289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178142896"/>
            <w:bookmarkStart w:id="58" w:name="__Fieldmark__28_317814289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178142896"/>
            <w:bookmarkStart w:id="60" w:name="__Fieldmark__29_317814289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178142896"/>
            <w:bookmarkStart w:id="62" w:name="__Fieldmark__30_317814289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178142896"/>
            <w:bookmarkStart w:id="64" w:name="__Fieldmark__31_317814289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178142896"/>
            <w:bookmarkStart w:id="66" w:name="__Fieldmark__32_317814289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178142896"/>
            <w:bookmarkStart w:id="68" w:name="__Fieldmark__33_317814289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178142896"/>
            <w:bookmarkStart w:id="70" w:name="__Fieldmark__34_317814289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178142896"/>
            <w:bookmarkStart w:id="72" w:name="__Fieldmark__35_317814289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178142896"/>
            <w:bookmarkStart w:id="74" w:name="__Fieldmark__36_317814289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178142896"/>
            <w:bookmarkStart w:id="76" w:name="__Fieldmark__37_317814289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Finding: During the review of cash management, the following issues were noted:</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Multiple cashiers were using the same Point of Service/Sale register and they did not have an acceptable receipting method used each time money changes hand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chool Nutrition Staff were unsure if bank deposits were always made when the total amount reached two hundred and fifty dollars ($250.00) and/or on the last day of the month as outlined in their cash management procedure; and</w:t>
            </w:r>
          </w:p>
          <w:p>
            <w:pPr>
              <w:pStyle w:val="Normal"/>
              <w:rPr>
                <w:rFonts w:ascii="Times New Roman" w:hAnsi="Times New Roman" w:cs="Times New Roman"/>
                <w:b/>
                <w:b/>
                <w:sz w:val="22"/>
                <w:szCs w:val="22"/>
              </w:rPr>
            </w:pPr>
            <w:r>
              <w:rPr>
                <w:rFonts w:cs="Times New Roman" w:ascii="Times New Roman" w:hAnsi="Times New Roman"/>
                <w:bCs/>
                <w:sz w:val="22"/>
                <w:szCs w:val="22"/>
              </w:rPr>
              <w:t>•</w:t>
            </w:r>
            <w:r>
              <w:rPr>
                <w:rFonts w:cs="Times New Roman" w:ascii="Times New Roman" w:hAnsi="Times New Roman"/>
                <w:bCs/>
                <w:sz w:val="22"/>
                <w:szCs w:val="22"/>
              </w:rPr>
              <w:tab/>
              <w:t>The School Nutrition Manager and Staff were not counting money in a secure</w:t>
            </w:r>
            <w:r>
              <w:rPr>
                <w:rFonts w:cs="Times New Roman" w:ascii="Times New Roman" w:hAnsi="Times New Roman"/>
                <w:b/>
                <w:sz w:val="22"/>
                <w:szCs w:val="22"/>
              </w:rPr>
              <w:t xml:space="preserve"> </w:t>
            </w:r>
            <w:r>
              <w:rPr>
                <w:rFonts w:cs="Times New Roman" w:ascii="Times New Roman" w:hAnsi="Times New Roman"/>
                <w:bCs/>
                <w:sz w:val="22"/>
                <w:szCs w:val="22"/>
              </w:rPr>
              <w:t>location.</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178142896"/>
            <w:bookmarkStart w:id="78" w:name="__Fieldmark__38_317814289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178142896"/>
            <w:bookmarkStart w:id="80" w:name="__Fieldmark__39_317814289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In the review of the produce solicitation, the following issues were noted:</w:t>
            </w:r>
          </w:p>
          <w:p>
            <w:pPr>
              <w:pStyle w:val="Normal"/>
              <w:rPr>
                <w:sz w:val="22"/>
                <w:szCs w:val="22"/>
              </w:rPr>
            </w:pPr>
            <w:r>
              <w:rPr>
                <w:sz w:val="22"/>
                <w:szCs w:val="22"/>
              </w:rPr>
              <w:t>•</w:t>
            </w:r>
            <w:r>
              <w:rPr>
                <w:sz w:val="22"/>
                <w:szCs w:val="22"/>
              </w:rPr>
              <w:tab/>
              <w:t>The solicitation was a Request for Proposal (RFP) with pricing having the highest points in scoring.  However, one (1) vendor did not bid on all items, and it appears these totals were included in the final totals.</w:t>
            </w:r>
          </w:p>
          <w:p>
            <w:pPr>
              <w:pStyle w:val="Normal"/>
              <w:rPr>
                <w:sz w:val="22"/>
                <w:szCs w:val="22"/>
              </w:rPr>
            </w:pPr>
            <w:r>
              <w:rPr>
                <w:sz w:val="22"/>
                <w:szCs w:val="22"/>
              </w:rPr>
              <w:t>•</w:t>
            </w:r>
            <w:r>
              <w:rPr>
                <w:sz w:val="22"/>
                <w:szCs w:val="22"/>
              </w:rPr>
              <w:tab/>
              <w:t>No language was stated in the contract if a vendor did not supply pricing on an item.</w:t>
            </w:r>
          </w:p>
          <w:p>
            <w:pPr>
              <w:pStyle w:val="Normal"/>
              <w:rPr>
                <w:sz w:val="22"/>
                <w:szCs w:val="22"/>
              </w:rPr>
            </w:pPr>
            <w:r>
              <w:rPr>
                <w:sz w:val="22"/>
                <w:szCs w:val="22"/>
              </w:rPr>
              <w:t>•</w:t>
            </w:r>
            <w:r>
              <w:rPr>
                <w:sz w:val="22"/>
                <w:szCs w:val="22"/>
              </w:rPr>
              <w:tab/>
              <w:t>Final scoring sheets could not be located as part of the solicitation documents.</w:t>
            </w:r>
          </w:p>
          <w:p>
            <w:pPr>
              <w:pStyle w:val="Normal"/>
              <w:rPr>
                <w:b/>
                <w:b/>
                <w:sz w:val="22"/>
                <w:szCs w:val="22"/>
              </w:rPr>
            </w:pPr>
            <w:r>
              <w:rPr>
                <w:sz w:val="22"/>
                <w:szCs w:val="22"/>
              </w:rPr>
              <w:t>The Milk and Produce Request for Proposals for the 2021-2022 school year was not advertised in a major publication.</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6: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