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est Lake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55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556130"/>
      <w:bookmarkStart w:id="1" w:name="__Fieldmark__0_1755613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556130"/>
      <w:bookmarkStart w:id="3" w:name="__Fieldmark__1_1755613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556130"/>
      <w:bookmarkStart w:id="5" w:name="__Fieldmark__2_1755613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556130"/>
      <w:bookmarkStart w:id="7" w:name="__Fieldmark__3_1755613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556130"/>
      <w:bookmarkStart w:id="9" w:name="__Fieldmark__4_1755613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7556130"/>
      <w:bookmarkStart w:id="11" w:name="__Fieldmark__5_1755613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556130"/>
      <w:bookmarkStart w:id="13" w:name="__Fieldmark__6_1755613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556130"/>
      <w:bookmarkStart w:id="15" w:name="__Fieldmark__7_1755613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556130"/>
      <w:bookmarkStart w:id="17" w:name="__Fieldmark__8_1755613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556130"/>
      <w:bookmarkStart w:id="19" w:name="__Fieldmark__9_1755613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556130"/>
      <w:bookmarkStart w:id="21" w:name="__Fieldmark__10_1755613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7556130"/>
      <w:bookmarkStart w:id="23" w:name="__Fieldmark__11_1755613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556130"/>
      <w:bookmarkStart w:id="25" w:name="__Fieldmark__12_1755613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556130"/>
      <w:bookmarkStart w:id="27" w:name="__Fieldmark__13_1755613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556130"/>
            <w:bookmarkStart w:id="29" w:name="__Fieldmark__14_1755613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556130"/>
            <w:bookmarkStart w:id="31" w:name="__Fieldmark__15_1755613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556130"/>
            <w:bookmarkStart w:id="33" w:name="__Fieldmark__16_1755613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556130"/>
            <w:bookmarkStart w:id="35" w:name="__Fieldmark__17_1755613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7556130"/>
            <w:bookmarkStart w:id="37" w:name="__Fieldmark__18_1755613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7556130"/>
            <w:bookmarkStart w:id="39" w:name="__Fieldmark__19_1755613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The meal counts by category for breakfast and lunch were not correctly compiled prior to filing the December 2022 claim for reimbursement. One (1) day of participation, December 8, 2022, was inadvertently omitted from the clai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556130"/>
            <w:bookmarkStart w:id="41" w:name="__Fieldmark__20_1755613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556130"/>
            <w:bookmarkStart w:id="43" w:name="__Fieldmark__21_1755613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556130"/>
            <w:bookmarkStart w:id="46" w:name="__Fieldmark__22_1755613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556130"/>
            <w:bookmarkStart w:id="48" w:name="__Fieldmark__23_1755613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556130"/>
            <w:bookmarkStart w:id="50" w:name="__Fieldmark__24_1755613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556130"/>
            <w:bookmarkStart w:id="52" w:name="__Fieldmark__25_1755613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556130"/>
            <w:bookmarkStart w:id="54" w:name="__Fieldmark__26_1755613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556130"/>
            <w:bookmarkStart w:id="56" w:name="__Fieldmark__27_1755613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556130"/>
            <w:bookmarkStart w:id="58" w:name="__Fieldmark__28_1755613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556130"/>
            <w:bookmarkStart w:id="60" w:name="__Fieldmark__29_1755613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556130"/>
            <w:bookmarkStart w:id="62" w:name="__Fieldmark__30_1755613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556130"/>
            <w:bookmarkStart w:id="64" w:name="__Fieldmark__31_1755613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556130"/>
            <w:bookmarkStart w:id="66" w:name="__Fieldmark__32_1755613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556130"/>
            <w:bookmarkStart w:id="68" w:name="__Fieldmark__33_1755613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556130"/>
            <w:bookmarkStart w:id="70" w:name="__Fieldmark__34_1755613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556130"/>
            <w:bookmarkStart w:id="72" w:name="__Fieldmark__35_1755613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556130"/>
            <w:bookmarkStart w:id="74" w:name="__Fieldmark__36_1755613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556130"/>
            <w:bookmarkStart w:id="76" w:name="__Fieldmark__37_1755613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556130"/>
            <w:bookmarkStart w:id="78" w:name="__Fieldmark__38_1755613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556130"/>
            <w:bookmarkStart w:id="80" w:name="__Fieldmark__39_1755613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3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