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25680403"/>
      <w:bookmarkStart w:id="1" w:name="__Fieldmark__0_34256804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25680403"/>
      <w:bookmarkStart w:id="3" w:name="__Fieldmark__1_34256804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425680403"/>
      <w:bookmarkStart w:id="5" w:name="__Fieldmark__2_34256804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25680403"/>
      <w:bookmarkStart w:id="7" w:name="__Fieldmark__3_34256804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25680403"/>
      <w:bookmarkStart w:id="9" w:name="__Fieldmark__4_34256804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25680403"/>
      <w:bookmarkStart w:id="11" w:name="__Fieldmark__5_34256804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25680403"/>
      <w:bookmarkStart w:id="13" w:name="__Fieldmark__6_34256804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25680403"/>
      <w:bookmarkStart w:id="15" w:name="__Fieldmark__7_34256804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25680403"/>
      <w:bookmarkStart w:id="17" w:name="__Fieldmark__8_34256804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25680403"/>
      <w:bookmarkStart w:id="19" w:name="__Fieldmark__9_34256804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25680403"/>
      <w:bookmarkStart w:id="21" w:name="__Fieldmark__10_34256804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25680403"/>
      <w:bookmarkStart w:id="23" w:name="__Fieldmark__11_34256804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25680403"/>
      <w:bookmarkStart w:id="25" w:name="__Fieldmark__12_34256804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25680403"/>
      <w:bookmarkStart w:id="27" w:name="__Fieldmark__13_34256804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25680403"/>
            <w:bookmarkStart w:id="29" w:name="__Fieldmark__14_34256804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25680403"/>
            <w:bookmarkStart w:id="31" w:name="__Fieldmark__15_34256804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25680403"/>
            <w:bookmarkStart w:id="33" w:name="__Fieldmark__16_34256804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25680403"/>
            <w:bookmarkStart w:id="35" w:name="__Fieldmark__17_34256804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25680403"/>
            <w:bookmarkStart w:id="37" w:name="__Fieldmark__18_34256804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25680403"/>
            <w:bookmarkStart w:id="39" w:name="__Fieldmark__19_34256804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25680403"/>
            <w:bookmarkStart w:id="41" w:name="__Fieldmark__20_34256804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25680403"/>
            <w:bookmarkStart w:id="43" w:name="__Fieldmark__21_34256804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25680403"/>
            <w:bookmarkStart w:id="46" w:name="__Fieldmark__22_34256804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25680403"/>
            <w:bookmarkStart w:id="48" w:name="__Fieldmark__23_34256804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25680403"/>
            <w:bookmarkStart w:id="50" w:name="__Fieldmark__24_34256804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25680403"/>
            <w:bookmarkStart w:id="52" w:name="__Fieldmark__25_34256804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425680403"/>
            <w:bookmarkStart w:id="54" w:name="__Fieldmark__26_34256804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425680403"/>
            <w:bookmarkStart w:id="56" w:name="__Fieldmark__27_34256804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25680403"/>
            <w:bookmarkStart w:id="58" w:name="__Fieldmark__28_34256804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25680403"/>
            <w:bookmarkStart w:id="60" w:name="__Fieldmark__29_34256804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425680403"/>
            <w:bookmarkStart w:id="62" w:name="__Fieldmark__30_34256804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425680403"/>
            <w:bookmarkStart w:id="64" w:name="__Fieldmark__31_34256804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25680403"/>
            <w:bookmarkStart w:id="66" w:name="__Fieldmark__32_34256804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25680403"/>
            <w:bookmarkStart w:id="68" w:name="__Fieldmark__33_34256804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25680403"/>
            <w:bookmarkStart w:id="70" w:name="__Fieldmark__34_34256804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25680403"/>
            <w:bookmarkStart w:id="72" w:name="__Fieldmark__35_34256804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25680403"/>
            <w:bookmarkStart w:id="74" w:name="__Fieldmark__36_34256804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25680403"/>
            <w:bookmarkStart w:id="76" w:name="__Fieldmark__37_34256804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425680403"/>
            <w:bookmarkStart w:id="78" w:name="__Fieldmark__38_34256804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425680403"/>
            <w:bookmarkStart w:id="80" w:name="__Fieldmark__39_34256804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