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63631706"/>
      <w:bookmarkStart w:id="1" w:name="__Fieldmark__0_15636317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63631706"/>
      <w:bookmarkStart w:id="3" w:name="__Fieldmark__1_15636317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63631706"/>
      <w:bookmarkStart w:id="5" w:name="__Fieldmark__2_15636317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63631706"/>
      <w:bookmarkStart w:id="7" w:name="__Fieldmark__3_15636317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63631706"/>
      <w:bookmarkStart w:id="9" w:name="__Fieldmark__4_15636317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63631706"/>
      <w:bookmarkStart w:id="11" w:name="__Fieldmark__5_15636317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63631706"/>
      <w:bookmarkStart w:id="13" w:name="__Fieldmark__6_15636317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63631706"/>
      <w:bookmarkStart w:id="15" w:name="__Fieldmark__7_15636317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63631706"/>
      <w:bookmarkStart w:id="17" w:name="__Fieldmark__8_15636317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63631706"/>
      <w:bookmarkStart w:id="19" w:name="__Fieldmark__9_15636317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63631706"/>
      <w:bookmarkStart w:id="21" w:name="__Fieldmark__10_15636317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63631706"/>
      <w:bookmarkStart w:id="23" w:name="__Fieldmark__11_15636317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63631706"/>
      <w:bookmarkStart w:id="25" w:name="__Fieldmark__12_15636317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63631706"/>
      <w:bookmarkStart w:id="27" w:name="__Fieldmark__13_15636317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63631706"/>
            <w:bookmarkStart w:id="29" w:name="__Fieldmark__14_15636317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63631706"/>
            <w:bookmarkStart w:id="31" w:name="__Fieldmark__15_15636317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63631706"/>
            <w:bookmarkStart w:id="33" w:name="__Fieldmark__16_15636317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63631706"/>
            <w:bookmarkStart w:id="35" w:name="__Fieldmark__17_15636317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63631706"/>
            <w:bookmarkStart w:id="37" w:name="__Fieldmark__18_15636317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63631706"/>
            <w:bookmarkStart w:id="39" w:name="__Fieldmark__19_15636317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63631706"/>
            <w:bookmarkStart w:id="41" w:name="__Fieldmark__20_15636317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63631706"/>
            <w:bookmarkStart w:id="43" w:name="__Fieldmark__21_15636317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63631706"/>
            <w:bookmarkStart w:id="46" w:name="__Fieldmark__22_15636317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63631706"/>
            <w:bookmarkStart w:id="48" w:name="__Fieldmark__23_15636317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63631706"/>
            <w:bookmarkStart w:id="50" w:name="__Fieldmark__24_15636317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63631706"/>
            <w:bookmarkStart w:id="52" w:name="__Fieldmark__25_15636317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63631706"/>
            <w:bookmarkStart w:id="54" w:name="__Fieldmark__26_15636317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63631706"/>
            <w:bookmarkStart w:id="56" w:name="__Fieldmark__27_15636317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63631706"/>
            <w:bookmarkStart w:id="58" w:name="__Fieldmark__28_15636317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63631706"/>
            <w:bookmarkStart w:id="60" w:name="__Fieldmark__29_15636317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63631706"/>
            <w:bookmarkStart w:id="62" w:name="__Fieldmark__30_15636317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63631706"/>
            <w:bookmarkStart w:id="64" w:name="__Fieldmark__31_15636317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63631706"/>
            <w:bookmarkStart w:id="66" w:name="__Fieldmark__32_15636317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63631706"/>
            <w:bookmarkStart w:id="68" w:name="__Fieldmark__33_15636317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63631706"/>
            <w:bookmarkStart w:id="70" w:name="__Fieldmark__34_15636317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63631706"/>
            <w:bookmarkStart w:id="72" w:name="__Fieldmark__35_15636317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563631706"/>
            <w:bookmarkStart w:id="74" w:name="__Fieldmark__36_15636317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563631706"/>
            <w:bookmarkStart w:id="76" w:name="__Fieldmark__37_15636317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63631706"/>
            <w:bookmarkStart w:id="78" w:name="__Fieldmark__38_15636317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63631706"/>
            <w:bookmarkStart w:id="80" w:name="__Fieldmark__39_15636317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