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76809098"/>
      <w:bookmarkStart w:id="1" w:name="__Fieldmark__0_377680909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76809098"/>
      <w:bookmarkStart w:id="3" w:name="__Fieldmark__1_377680909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76809098"/>
      <w:bookmarkStart w:id="5" w:name="__Fieldmark__2_377680909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76809098"/>
      <w:bookmarkStart w:id="7" w:name="__Fieldmark__3_377680909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76809098"/>
      <w:bookmarkStart w:id="9" w:name="__Fieldmark__4_377680909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76809098"/>
      <w:bookmarkStart w:id="11" w:name="__Fieldmark__5_377680909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76809098"/>
      <w:bookmarkStart w:id="13" w:name="__Fieldmark__6_377680909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76809098"/>
      <w:bookmarkStart w:id="15" w:name="__Fieldmark__7_377680909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76809098"/>
      <w:bookmarkStart w:id="17" w:name="__Fieldmark__8_377680909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76809098"/>
      <w:bookmarkStart w:id="19" w:name="__Fieldmark__9_377680909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76809098"/>
      <w:bookmarkStart w:id="21" w:name="__Fieldmark__10_377680909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76809098"/>
      <w:bookmarkStart w:id="23" w:name="__Fieldmark__11_377680909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76809098"/>
      <w:bookmarkStart w:id="25" w:name="__Fieldmark__12_377680909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76809098"/>
      <w:bookmarkStart w:id="27" w:name="__Fieldmark__13_377680909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76809098"/>
            <w:bookmarkStart w:id="29" w:name="__Fieldmark__14_377680909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76809098"/>
            <w:bookmarkStart w:id="31" w:name="__Fieldmark__15_377680909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76809098"/>
            <w:bookmarkStart w:id="33" w:name="__Fieldmark__16_377680909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76809098"/>
            <w:bookmarkStart w:id="35" w:name="__Fieldmark__17_377680909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776809098"/>
            <w:bookmarkStart w:id="37" w:name="__Fieldmark__18_377680909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776809098"/>
            <w:bookmarkStart w:id="39" w:name="__Fieldmark__19_377680909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776809098"/>
            <w:bookmarkStart w:id="41" w:name="__Fieldmark__20_377680909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776809098"/>
            <w:bookmarkStart w:id="43" w:name="__Fieldmark__21_377680909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776809098"/>
            <w:bookmarkStart w:id="46" w:name="__Fieldmark__22_377680909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776809098"/>
            <w:bookmarkStart w:id="48" w:name="__Fieldmark__23_377680909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76809098"/>
            <w:bookmarkStart w:id="50" w:name="__Fieldmark__24_377680909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76809098"/>
            <w:bookmarkStart w:id="52" w:name="__Fieldmark__25_377680909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776809098"/>
            <w:bookmarkStart w:id="54" w:name="__Fieldmark__26_377680909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776809098"/>
            <w:bookmarkStart w:id="56" w:name="__Fieldmark__27_377680909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76809098"/>
            <w:bookmarkStart w:id="58" w:name="__Fieldmark__28_377680909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76809098"/>
            <w:bookmarkStart w:id="60" w:name="__Fieldmark__29_377680909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76809098"/>
            <w:bookmarkStart w:id="62" w:name="__Fieldmark__30_377680909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76809098"/>
            <w:bookmarkStart w:id="64" w:name="__Fieldmark__31_377680909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76809098"/>
            <w:bookmarkStart w:id="66" w:name="__Fieldmark__32_377680909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76809098"/>
            <w:bookmarkStart w:id="68" w:name="__Fieldmark__33_377680909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76809098"/>
            <w:bookmarkStart w:id="70" w:name="__Fieldmark__34_377680909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76809098"/>
            <w:bookmarkStart w:id="72" w:name="__Fieldmark__35_377680909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76809098"/>
            <w:bookmarkStart w:id="74" w:name="__Fieldmark__36_377680909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76809098"/>
            <w:bookmarkStart w:id="76" w:name="__Fieldmark__37_377680909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76809098"/>
            <w:bookmarkStart w:id="78" w:name="__Fieldmark__38_377680909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76809098"/>
            <w:bookmarkStart w:id="80" w:name="__Fieldmark__39_377680909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