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elra Institute</w:t>
      </w:r>
    </w:p>
    <w:p>
      <w:pPr>
        <w:pStyle w:val="Normal"/>
        <w:rPr>
          <w:b/>
          <w:b/>
          <w:sz w:val="22"/>
          <w:szCs w:val="22"/>
        </w:rPr>
      </w:pPr>
      <w:r>
        <w:rPr>
          <w:b/>
          <w:sz w:val="22"/>
          <w:szCs w:val="22"/>
        </w:rPr>
      </w:r>
    </w:p>
    <w:p>
      <w:pPr>
        <w:pStyle w:val="Normal"/>
        <w:rPr>
          <w:b/>
          <w:b/>
          <w:sz w:val="22"/>
          <w:szCs w:val="22"/>
        </w:rPr>
      </w:pPr>
      <w:r>
        <w:rPr>
          <w:b/>
          <w:sz w:val="22"/>
          <w:szCs w:val="22"/>
        </w:rPr>
        <w:t>SFA Agreement Number: 62L</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5,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47380808"/>
      <w:bookmarkStart w:id="1" w:name="__Fieldmark__0_244738080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47380808"/>
      <w:bookmarkStart w:id="3" w:name="__Fieldmark__1_244738080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47380808"/>
      <w:bookmarkStart w:id="5" w:name="__Fieldmark__2_244738080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447380808"/>
      <w:bookmarkStart w:id="7" w:name="__Fieldmark__3_244738080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47380808"/>
      <w:bookmarkStart w:id="9" w:name="__Fieldmark__4_244738080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447380808"/>
      <w:bookmarkStart w:id="11" w:name="__Fieldmark__5_244738080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447380808"/>
      <w:bookmarkStart w:id="13" w:name="__Fieldmark__6_244738080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47380808"/>
      <w:bookmarkStart w:id="15" w:name="__Fieldmark__7_244738080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47380808"/>
      <w:bookmarkStart w:id="17" w:name="__Fieldmark__8_244738080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47380808"/>
      <w:bookmarkStart w:id="19" w:name="__Fieldmark__9_244738080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447380808"/>
      <w:bookmarkStart w:id="21" w:name="__Fieldmark__10_244738080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47380808"/>
      <w:bookmarkStart w:id="23" w:name="__Fieldmark__11_244738080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447380808"/>
      <w:bookmarkStart w:id="25" w:name="__Fieldmark__12_244738080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447380808"/>
      <w:bookmarkStart w:id="27" w:name="__Fieldmark__13_244738080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47380808"/>
            <w:bookmarkStart w:id="29" w:name="__Fieldmark__14_244738080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2447380808"/>
            <w:bookmarkStart w:id="31" w:name="__Fieldmark__15_244738080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enty-four (24) paid students were found on the Directly Certified (DC) download not currently receiving free benefits. Additionally, two (2) students certified as reduced with a paper application were found to be free on the DC download. The matches were made as early as August 3, 2022. There are twenty-six (26) errors noted in DC benefits issuance. One of the DC students has been purchasing meals throughout the school year and must be reimbursed the payments for meals. The total amount of reimbursement due is $336.00.</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47380808"/>
            <w:bookmarkStart w:id="33" w:name="__Fieldmark__16_244738080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47380808"/>
            <w:bookmarkStart w:id="35" w:name="__Fieldmark__17_244738080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447380808"/>
            <w:bookmarkStart w:id="37" w:name="__Fieldmark__18_244738080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447380808"/>
            <w:bookmarkStart w:id="39" w:name="__Fieldmark__19_244738080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A review of totals of daily lunch rosters for February 2023 indicated totals different from those transferred from the point-of-sale rosters to the computer software resulting in an overclaim of forty (40) lunches. On February 17, 2023, the point-of-sale roster was not completed although meals were claimed, resulting in an additional overclaim of forty-two (42) paid meals, seven (7) reduced meals, and seven (7) free meals. A total of eighty-two (82) paid, seven (7) reduced, and seven (7) free student lunch reimbursements will be reclaimed for the month of February 2023 claim for reimbursement.</w:t>
            </w:r>
            <w:r>
              <w:rPr/>
              <w:t xml:space="preserve"> </w:t>
            </w:r>
            <w:r>
              <w:rPr>
                <w:rFonts w:cs="Times New Roman" w:ascii="Times New Roman" w:hAnsi="Times New Roman"/>
                <w:sz w:val="22"/>
                <w:szCs w:val="22"/>
              </w:rPr>
              <w:t>A review of breakfast rosters for the month of February indicate an overclaim of free breakfasts and an underclaim of paid breakfasts has occurred. Seventy-six (76) free breakfasts will be removed as the students were not checked at the point-of-sale roster and two (2) paid breakfasts will be added to the claim for February 2023 due to incorrect transfer of totals from the point of sale to the claim for reimburse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47380808"/>
            <w:bookmarkStart w:id="41" w:name="__Fieldmark__20_244738080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47380808"/>
            <w:bookmarkStart w:id="43" w:name="__Fieldmark__21_244738080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K-5 Lunch Meal Pattern weekly requirement for grains was not met; Seven (7) instead of eight (8) ounce equivalents was offer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47380808"/>
            <w:bookmarkStart w:id="46" w:name="__Fieldmark__22_244738080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47380808"/>
            <w:bookmarkStart w:id="48" w:name="__Fieldmark__23_244738080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47380808"/>
            <w:bookmarkStart w:id="50" w:name="__Fieldmark__24_244738080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47380808"/>
            <w:bookmarkStart w:id="52" w:name="__Fieldmark__25_244738080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47380808"/>
            <w:bookmarkStart w:id="54" w:name="__Fieldmark__26_244738080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47380808"/>
            <w:bookmarkStart w:id="56" w:name="__Fieldmark__27_244738080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47380808"/>
            <w:bookmarkStart w:id="58" w:name="__Fieldmark__28_244738080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47380808"/>
            <w:bookmarkStart w:id="60" w:name="__Fieldmark__29_244738080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47380808"/>
            <w:bookmarkStart w:id="62" w:name="__Fieldmark__30_244738080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47380808"/>
            <w:bookmarkStart w:id="64" w:name="__Fieldmark__31_244738080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47380808"/>
            <w:bookmarkStart w:id="66" w:name="__Fieldmark__32_244738080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47380808"/>
            <w:bookmarkStart w:id="68" w:name="__Fieldmark__33_244738080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47380808"/>
            <w:bookmarkStart w:id="70" w:name="__Fieldmark__34_244738080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47380808"/>
            <w:bookmarkStart w:id="72" w:name="__Fieldmark__35_244738080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447380808"/>
            <w:bookmarkStart w:id="74" w:name="__Fieldmark__36_244738080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447380808"/>
            <w:bookmarkStart w:id="76" w:name="__Fieldmark__37_244738080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447380808"/>
            <w:bookmarkStart w:id="78" w:name="__Fieldmark__38_244738080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447380808"/>
            <w:bookmarkStart w:id="80" w:name="__Fieldmark__39_244738080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2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