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Ridgeview Charter Academy</w:t>
      </w:r>
    </w:p>
    <w:p>
      <w:pPr>
        <w:pStyle w:val="Normal"/>
        <w:rPr>
          <w:b/>
          <w:b/>
          <w:sz w:val="22"/>
          <w:szCs w:val="22"/>
        </w:rPr>
      </w:pPr>
      <w:r>
        <w:rPr>
          <w:b/>
          <w:sz w:val="22"/>
          <w:szCs w:val="22"/>
        </w:rPr>
      </w:r>
    </w:p>
    <w:p>
      <w:pPr>
        <w:pStyle w:val="Normal"/>
        <w:rPr>
          <w:b/>
          <w:b/>
          <w:sz w:val="22"/>
          <w:szCs w:val="22"/>
        </w:rPr>
      </w:pPr>
      <w:r>
        <w:rPr>
          <w:b/>
          <w:sz w:val="22"/>
          <w:szCs w:val="22"/>
        </w:rPr>
        <w:t>SFA Agreement Number: 36F</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October 10,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October 12,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834246637"/>
      <w:bookmarkStart w:id="1" w:name="__Fieldmark__0_2834246637"/>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834246637"/>
      <w:bookmarkStart w:id="3" w:name="__Fieldmark__1_2834246637"/>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834246637"/>
      <w:bookmarkStart w:id="5" w:name="__Fieldmark__2_2834246637"/>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834246637"/>
      <w:bookmarkStart w:id="7" w:name="__Fieldmark__3_2834246637"/>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834246637"/>
      <w:bookmarkStart w:id="9" w:name="__Fieldmark__4_2834246637"/>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2834246637"/>
      <w:bookmarkStart w:id="11" w:name="__Fieldmark__5_2834246637"/>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834246637"/>
      <w:bookmarkStart w:id="13" w:name="__Fieldmark__6_2834246637"/>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834246637"/>
      <w:bookmarkStart w:id="15" w:name="__Fieldmark__7_2834246637"/>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834246637"/>
      <w:bookmarkStart w:id="17" w:name="__Fieldmark__8_2834246637"/>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834246637"/>
      <w:bookmarkStart w:id="19" w:name="__Fieldmark__9_2834246637"/>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834246637"/>
      <w:bookmarkStart w:id="21" w:name="__Fieldmark__10_2834246637"/>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834246637"/>
      <w:bookmarkStart w:id="23" w:name="__Fieldmark__11_2834246637"/>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834246637"/>
      <w:bookmarkStart w:id="25" w:name="__Fieldmark__12_2834246637"/>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834246637"/>
      <w:bookmarkStart w:id="27" w:name="__Fieldmark__13_2834246637"/>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834246637"/>
            <w:bookmarkStart w:id="29" w:name="__Fieldmark__14_2834246637"/>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834246637"/>
            <w:bookmarkStart w:id="31" w:name="__Fieldmark__15_2834246637"/>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834246637"/>
            <w:bookmarkStart w:id="33" w:name="__Fieldmark__16_2834246637"/>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834246637"/>
            <w:bookmarkStart w:id="35" w:name="__Fieldmark__17_2834246637"/>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834246637"/>
            <w:bookmarkStart w:id="37" w:name="__Fieldmark__18_2834246637"/>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834246637"/>
            <w:bookmarkStart w:id="39" w:name="__Fieldmark__19_2834246637"/>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p>
            <w:pPr>
              <w:pStyle w:val="Default"/>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2834246637"/>
            <w:bookmarkStart w:id="41" w:name="__Fieldmark__20_2834246637"/>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2834246637"/>
            <w:bookmarkStart w:id="43" w:name="__Fieldmark__21_2834246637"/>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r>
              <w:rPr>
                <w:rFonts w:eastAsia="Times New Roman" w:cs="Times New Roman" w:ascii="Times New Roman" w:hAnsi="Times New Roman"/>
                <w:sz w:val="22"/>
                <w:szCs w:val="22"/>
              </w:rPr>
              <w:t>The pineapple tidbits were portioned into a 4-ounce cup which was insufficient to provide a one-half (1/2) cup serving of fruit.</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834246637"/>
            <w:bookmarkStart w:id="46" w:name="__Fieldmark__22_2834246637"/>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834246637"/>
            <w:bookmarkStart w:id="48" w:name="__Fieldmark__23_2834246637"/>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834246637"/>
            <w:bookmarkStart w:id="50" w:name="__Fieldmark__24_2834246637"/>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834246637"/>
            <w:bookmarkStart w:id="52" w:name="__Fieldmark__25_2834246637"/>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834246637"/>
            <w:bookmarkStart w:id="54" w:name="__Fieldmark__26_2834246637"/>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834246637"/>
            <w:bookmarkStart w:id="56" w:name="__Fieldmark__27_2834246637"/>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834246637"/>
            <w:bookmarkStart w:id="58" w:name="__Fieldmark__28_2834246637"/>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834246637"/>
            <w:bookmarkStart w:id="60" w:name="__Fieldmark__29_2834246637"/>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834246637"/>
            <w:bookmarkStart w:id="62" w:name="__Fieldmark__30_2834246637"/>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834246637"/>
            <w:bookmarkStart w:id="64" w:name="__Fieldmark__31_2834246637"/>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5" w:name="__Fieldmark__32_2834246637"/>
            <w:bookmarkStart w:id="66" w:name="__Fieldmark__32_2834246637"/>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3_2834246637"/>
            <w:bookmarkStart w:id="68" w:name="__Fieldmark__33_2834246637"/>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r>
              <w:rPr>
                <w:rFonts w:eastAsia="Times New Roman" w:cs="Times New Roman" w:ascii="Times New Roman" w:hAnsi="Times New Roman"/>
                <w:bCs/>
                <w:sz w:val="22"/>
                <w:szCs w:val="22"/>
              </w:rPr>
              <w:t>The School Nutrition Manager (Person in Charge in the Kitchen) has not obtained a current food safety certification from an American National Standards Institute (ANSI) approved program.  The School Nutrition Manager (Person in Charge in the Kitchen) is required to hold a current food safety certification as part of the professional standard requirements beginning July 1, 2015</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834246637"/>
            <w:bookmarkStart w:id="70" w:name="__Fieldmark__34_2834246637"/>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834246637"/>
            <w:bookmarkStart w:id="72" w:name="__Fieldmark__35_2834246637"/>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834246637"/>
            <w:bookmarkStart w:id="74" w:name="__Fieldmark__36_2834246637"/>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834246637"/>
            <w:bookmarkStart w:id="76" w:name="__Fieldmark__37_2834246637"/>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834246637"/>
            <w:bookmarkStart w:id="78" w:name="__Fieldmark__38_2834246637"/>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834246637"/>
            <w:bookmarkStart w:id="80" w:name="__Fieldmark__39_2834246637"/>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2:2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2:24: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