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lassical Charter School of Wilmington</w:t>
      </w:r>
    </w:p>
    <w:p>
      <w:pPr>
        <w:pStyle w:val="Normal"/>
        <w:rPr>
          <w:b/>
          <w:b/>
          <w:sz w:val="22"/>
          <w:szCs w:val="22"/>
        </w:rPr>
      </w:pPr>
      <w:r>
        <w:rPr>
          <w:b/>
          <w:sz w:val="22"/>
          <w:szCs w:val="22"/>
        </w:rPr>
      </w:r>
    </w:p>
    <w:p>
      <w:pPr>
        <w:pStyle w:val="Normal"/>
        <w:rPr>
          <w:b/>
          <w:b/>
          <w:sz w:val="22"/>
          <w:szCs w:val="22"/>
        </w:rPr>
      </w:pPr>
      <w:r>
        <w:rPr>
          <w:b/>
          <w:sz w:val="22"/>
          <w:szCs w:val="22"/>
        </w:rPr>
        <w:t>SFA Agreement Number: 65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742404800"/>
      <w:bookmarkStart w:id="1" w:name="__Fieldmark__0_274240480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742404800"/>
      <w:bookmarkStart w:id="3" w:name="__Fieldmark__1_274240480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742404800"/>
      <w:bookmarkStart w:id="5" w:name="__Fieldmark__2_274240480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742404800"/>
      <w:bookmarkStart w:id="7" w:name="__Fieldmark__3_274240480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742404800"/>
      <w:bookmarkStart w:id="9" w:name="__Fieldmark__4_274240480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742404800"/>
      <w:bookmarkStart w:id="11" w:name="__Fieldmark__5_274240480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742404800"/>
      <w:bookmarkStart w:id="13" w:name="__Fieldmark__6_274240480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742404800"/>
      <w:bookmarkStart w:id="15" w:name="__Fieldmark__7_274240480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742404800"/>
      <w:bookmarkStart w:id="17" w:name="__Fieldmark__8_274240480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742404800"/>
      <w:bookmarkStart w:id="19" w:name="__Fieldmark__9_274240480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742404800"/>
      <w:bookmarkStart w:id="21" w:name="__Fieldmark__10_274240480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742404800"/>
      <w:bookmarkStart w:id="23" w:name="__Fieldmark__11_274240480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742404800"/>
      <w:bookmarkStart w:id="25" w:name="__Fieldmark__12_274240480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742404800"/>
      <w:bookmarkStart w:id="27" w:name="__Fieldmark__13_274240480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42404800"/>
            <w:bookmarkStart w:id="29" w:name="__Fieldmark__14_274240480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742404800"/>
            <w:bookmarkStart w:id="31" w:name="__Fieldmark__15_274240480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742404800"/>
            <w:bookmarkStart w:id="33" w:name="__Fieldmark__16_274240480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742404800"/>
            <w:bookmarkStart w:id="35" w:name="__Fieldmark__17_274240480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742404800"/>
            <w:bookmarkStart w:id="37" w:name="__Fieldmark__18_274240480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742404800"/>
            <w:bookmarkStart w:id="39" w:name="__Fieldmark__19_274240480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742404800"/>
            <w:bookmarkStart w:id="41" w:name="__Fieldmark__20_274240480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742404800"/>
            <w:bookmarkStart w:id="43" w:name="__Fieldmark__21_274240480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terms of the Catering contract with New Hanover County Schools were not met including a four-week cycle menu provided by the caterer that indicates the specific foods and portions that are to be included in each me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sufficient quantities have been identified on the production records. Vegetable at times were offered in 1/2 cup servings and fruit is offered in 1/2 cup servings for the 9-12 meal pattern. </w:t>
            </w:r>
          </w:p>
          <w:p>
            <w:pPr>
              <w:pStyle w:val="Normal"/>
              <w:rPr/>
            </w:pPr>
            <w:r>
              <w:rPr>
                <w:rFonts w:eastAsia="Times New Roman" w:cs="Times New Roman" w:ascii="Times New Roman" w:hAnsi="Times New Roman"/>
                <w:sz w:val="22"/>
                <w:szCs w:val="22"/>
              </w:rPr>
              <w:t>Insufficient serving sizes were identified on past production records, the submitted meal component and quantity worksheets, and during meal observation of the 9-12 grade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742404800"/>
            <w:bookmarkStart w:id="46" w:name="__Fieldmark__22_274240480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742404800"/>
            <w:bookmarkStart w:id="48" w:name="__Fieldmark__23_274240480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742404800"/>
            <w:bookmarkStart w:id="50" w:name="__Fieldmark__24_274240480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742404800"/>
            <w:bookmarkStart w:id="52" w:name="__Fieldmark__25_274240480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742404800"/>
            <w:bookmarkStart w:id="54" w:name="__Fieldmark__26_274240480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742404800"/>
            <w:bookmarkStart w:id="56" w:name="__Fieldmark__27_274240480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742404800"/>
            <w:bookmarkStart w:id="58" w:name="__Fieldmark__28_274240480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742404800"/>
            <w:bookmarkStart w:id="60" w:name="__Fieldmark__29_274240480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742404800"/>
            <w:bookmarkStart w:id="62" w:name="__Fieldmark__30_274240480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742404800"/>
            <w:bookmarkStart w:id="64" w:name="__Fieldmark__31_274240480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742404800"/>
            <w:bookmarkStart w:id="66" w:name="__Fieldmark__32_274240480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742404800"/>
            <w:bookmarkStart w:id="68" w:name="__Fieldmark__33_274240480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742404800"/>
            <w:bookmarkStart w:id="70" w:name="__Fieldmark__34_274240480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742404800"/>
            <w:bookmarkStart w:id="72" w:name="__Fieldmark__35_274240480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742404800"/>
            <w:bookmarkStart w:id="74" w:name="__Fieldmark__36_274240480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742404800"/>
            <w:bookmarkStart w:id="76" w:name="__Fieldmark__37_274240480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742404800"/>
            <w:bookmarkStart w:id="78" w:name="__Fieldmark__38_274240480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742404800"/>
            <w:bookmarkStart w:id="80" w:name="__Fieldmark__39_274240480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0: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0: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