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The College Preparatory and Leadership Academy of High Point</w:t>
      </w:r>
    </w:p>
    <w:p>
      <w:pPr>
        <w:pStyle w:val="Normal"/>
        <w:rPr>
          <w:b/>
          <w:b/>
          <w:sz w:val="22"/>
          <w:szCs w:val="22"/>
        </w:rPr>
      </w:pPr>
      <w:r>
        <w:rPr>
          <w:b/>
          <w:sz w:val="22"/>
          <w:szCs w:val="22"/>
        </w:rPr>
      </w:r>
    </w:p>
    <w:p>
      <w:pPr>
        <w:pStyle w:val="Normal"/>
        <w:rPr>
          <w:b/>
          <w:b/>
          <w:sz w:val="22"/>
          <w:szCs w:val="22"/>
        </w:rPr>
      </w:pPr>
      <w:r>
        <w:rPr>
          <w:b/>
          <w:sz w:val="22"/>
          <w:szCs w:val="22"/>
        </w:rPr>
        <w:t>SFA Agreement Number: 41H</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23,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24,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549399838"/>
      <w:bookmarkStart w:id="1" w:name="__Fieldmark__0_2549399838"/>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549399838"/>
      <w:bookmarkStart w:id="3" w:name="__Fieldmark__1_2549399838"/>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549399838"/>
      <w:bookmarkStart w:id="5" w:name="__Fieldmark__2_2549399838"/>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549399838"/>
      <w:bookmarkStart w:id="7" w:name="__Fieldmark__3_2549399838"/>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549399838"/>
      <w:bookmarkStart w:id="9" w:name="__Fieldmark__4_2549399838"/>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549399838"/>
      <w:bookmarkStart w:id="11" w:name="__Fieldmark__5_2549399838"/>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549399838"/>
      <w:bookmarkStart w:id="13" w:name="__Fieldmark__6_2549399838"/>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549399838"/>
      <w:bookmarkStart w:id="15" w:name="__Fieldmark__7_2549399838"/>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549399838"/>
      <w:bookmarkStart w:id="17" w:name="__Fieldmark__8_2549399838"/>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549399838"/>
      <w:bookmarkStart w:id="19" w:name="__Fieldmark__9_2549399838"/>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2549399838"/>
      <w:bookmarkStart w:id="21" w:name="__Fieldmark__10_2549399838"/>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2549399838"/>
      <w:bookmarkStart w:id="23" w:name="__Fieldmark__11_2549399838"/>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549399838"/>
      <w:bookmarkStart w:id="25" w:name="__Fieldmark__12_2549399838"/>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549399838"/>
      <w:bookmarkStart w:id="27" w:name="__Fieldmark__13_2549399838"/>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549399838"/>
            <w:bookmarkStart w:id="29" w:name="__Fieldmark__14_2549399838"/>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549399838"/>
            <w:bookmarkStart w:id="31" w:name="__Fieldmark__15_2549399838"/>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549399838"/>
            <w:bookmarkStart w:id="33" w:name="__Fieldmark__16_2549399838"/>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549399838"/>
            <w:bookmarkStart w:id="35" w:name="__Fieldmark__17_2549399838"/>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549399838"/>
            <w:bookmarkStart w:id="37" w:name="__Fieldmark__18_2549399838"/>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549399838"/>
            <w:bookmarkStart w:id="39" w:name="__Fieldmark__19_2549399838"/>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549399838"/>
            <w:bookmarkStart w:id="41" w:name="__Fieldmark__20_2549399838"/>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549399838"/>
            <w:bookmarkStart w:id="43" w:name="__Fieldmark__21_2549399838"/>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549399838"/>
            <w:bookmarkStart w:id="46" w:name="__Fieldmark__22_2549399838"/>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549399838"/>
            <w:bookmarkStart w:id="48" w:name="__Fieldmark__23_2549399838"/>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549399838"/>
            <w:bookmarkStart w:id="50" w:name="__Fieldmark__24_2549399838"/>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549399838"/>
            <w:bookmarkStart w:id="52" w:name="__Fieldmark__25_2549399838"/>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549399838"/>
            <w:bookmarkStart w:id="54" w:name="__Fieldmark__26_2549399838"/>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549399838"/>
            <w:bookmarkStart w:id="56" w:name="__Fieldmark__27_2549399838"/>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549399838"/>
            <w:bookmarkStart w:id="58" w:name="__Fieldmark__28_2549399838"/>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549399838"/>
            <w:bookmarkStart w:id="60" w:name="__Fieldmark__29_2549399838"/>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549399838"/>
            <w:bookmarkStart w:id="62" w:name="__Fieldmark__30_2549399838"/>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549399838"/>
            <w:bookmarkStart w:id="64" w:name="__Fieldmark__31_2549399838"/>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549399838"/>
            <w:bookmarkStart w:id="66" w:name="__Fieldmark__32_2549399838"/>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549399838"/>
            <w:bookmarkStart w:id="68" w:name="__Fieldmark__33_2549399838"/>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549399838"/>
            <w:bookmarkStart w:id="70" w:name="__Fieldmark__34_2549399838"/>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549399838"/>
            <w:bookmarkStart w:id="72" w:name="__Fieldmark__35_2549399838"/>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549399838"/>
            <w:bookmarkStart w:id="74" w:name="__Fieldmark__36_2549399838"/>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549399838"/>
            <w:bookmarkStart w:id="76" w:name="__Fieldmark__37_2549399838"/>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549399838"/>
            <w:bookmarkStart w:id="78" w:name="__Fieldmark__38_2549399838"/>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549399838"/>
            <w:bookmarkStart w:id="80" w:name="__Fieldmark__39_2549399838"/>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6:0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6:02: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