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nson County Schools</w:t>
      </w:r>
    </w:p>
    <w:p>
      <w:pPr>
        <w:pStyle w:val="Normal"/>
        <w:rPr>
          <w:b/>
          <w:b/>
          <w:sz w:val="22"/>
          <w:szCs w:val="22"/>
        </w:rPr>
      </w:pPr>
      <w:r>
        <w:rPr>
          <w:b/>
          <w:sz w:val="22"/>
          <w:szCs w:val="22"/>
        </w:rPr>
      </w:r>
    </w:p>
    <w:p>
      <w:pPr>
        <w:pStyle w:val="Normal"/>
        <w:rPr>
          <w:b/>
          <w:b/>
          <w:sz w:val="22"/>
          <w:szCs w:val="22"/>
        </w:rPr>
      </w:pPr>
      <w:r>
        <w:rPr>
          <w:b/>
          <w:sz w:val="22"/>
          <w:szCs w:val="22"/>
        </w:rPr>
        <w:t>SFA Agreement Number: 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January 10,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anuar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800233553"/>
      <w:bookmarkStart w:id="1" w:name="__Fieldmark__0_800233553"/>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800233553"/>
      <w:bookmarkStart w:id="3" w:name="__Fieldmark__1_800233553"/>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800233553"/>
      <w:bookmarkStart w:id="5" w:name="__Fieldmark__2_800233553"/>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800233553"/>
      <w:bookmarkStart w:id="7" w:name="__Fieldmark__3_800233553"/>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800233553"/>
      <w:bookmarkStart w:id="9" w:name="__Fieldmark__4_800233553"/>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800233553"/>
      <w:bookmarkStart w:id="11" w:name="__Fieldmark__5_800233553"/>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800233553"/>
      <w:bookmarkStart w:id="13" w:name="__Fieldmark__6_800233553"/>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800233553"/>
      <w:bookmarkStart w:id="15" w:name="__Fieldmark__7_800233553"/>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800233553"/>
      <w:bookmarkStart w:id="17" w:name="__Fieldmark__8_800233553"/>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800233553"/>
      <w:bookmarkStart w:id="19" w:name="__Fieldmark__9_800233553"/>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800233553"/>
      <w:bookmarkStart w:id="21" w:name="__Fieldmark__10_800233553"/>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800233553"/>
      <w:bookmarkStart w:id="23" w:name="__Fieldmark__11_800233553"/>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800233553"/>
      <w:bookmarkStart w:id="25" w:name="__Fieldmark__12_800233553"/>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800233553"/>
      <w:bookmarkStart w:id="27" w:name="__Fieldmark__13_800233553"/>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800233553"/>
            <w:bookmarkStart w:id="29" w:name="__Fieldmark__14_800233553"/>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800233553"/>
            <w:bookmarkStart w:id="31" w:name="__Fieldmark__15_800233553"/>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800233553"/>
            <w:bookmarkStart w:id="33" w:name="__Fieldmark__16_800233553"/>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800233553"/>
            <w:bookmarkStart w:id="35" w:name="__Fieldmark__17_800233553"/>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800233553"/>
            <w:bookmarkStart w:id="37" w:name="__Fieldmark__18_800233553"/>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800233553"/>
            <w:bookmarkStart w:id="39" w:name="__Fieldmark__19_800233553"/>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r>
              <w:rPr>
                <w:rFonts w:cs="Times New Roman" w:ascii="Times New Roman" w:hAnsi="Times New Roman"/>
                <w:bCs/>
                <w:sz w:val="22"/>
                <w:szCs w:val="22"/>
              </w:rPr>
              <w:t>In the review of meal counts for the month of review (December 2021) at breakfast, on December 1, 2021, Peachland-Polkton Elementary School over-claimed nine (9) meals</w:t>
            </w:r>
            <w:r>
              <w:rPr>
                <w:rFonts w:cs="Times New Roman" w:ascii="Times New Roman" w:hAnsi="Times New Roman"/>
                <w:sz w:val="22"/>
                <w:szCs w:val="22"/>
              </w:rPr>
              <w:t xml:space="preserve"> by </w:t>
            </w:r>
            <w:r>
              <w:rPr>
                <w:rFonts w:cs="Times New Roman" w:ascii="Times New Roman" w:hAnsi="Times New Roman"/>
                <w:bCs/>
                <w:sz w:val="22"/>
                <w:szCs w:val="22"/>
              </w:rPr>
              <w:t>mistakenly doubling the count of breakfast meals served to students who arrived late to school. A potential reclaim exists for this meal counting and claiming error at breakfast for nine (9) meals; the potential reclaim is $22.16.</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800233553"/>
            <w:bookmarkStart w:id="41" w:name="__Fieldmark__20_800233553"/>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800233553"/>
            <w:bookmarkStart w:id="43" w:name="__Fieldmark__21_800233553"/>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800233553"/>
            <w:bookmarkStart w:id="46" w:name="__Fieldmark__22_800233553"/>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800233553"/>
            <w:bookmarkStart w:id="48" w:name="__Fieldmark__23_800233553"/>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800233553"/>
            <w:bookmarkStart w:id="50" w:name="__Fieldmark__24_800233553"/>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800233553"/>
            <w:bookmarkStart w:id="52" w:name="__Fieldmark__25_800233553"/>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800233553"/>
            <w:bookmarkStart w:id="54" w:name="__Fieldmark__26_800233553"/>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800233553"/>
            <w:bookmarkStart w:id="56" w:name="__Fieldmark__27_800233553"/>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800233553"/>
            <w:bookmarkStart w:id="58" w:name="__Fieldmark__28_800233553"/>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800233553"/>
            <w:bookmarkStart w:id="60" w:name="__Fieldmark__29_800233553"/>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800233553"/>
            <w:bookmarkStart w:id="62" w:name="__Fieldmark__30_800233553"/>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800233553"/>
            <w:bookmarkStart w:id="64" w:name="__Fieldmark__31_800233553"/>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800233553"/>
            <w:bookmarkStart w:id="66" w:name="__Fieldmark__32_800233553"/>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800233553"/>
            <w:bookmarkStart w:id="68" w:name="__Fieldmark__33_800233553"/>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800233553"/>
            <w:bookmarkStart w:id="70" w:name="__Fieldmark__34_800233553"/>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800233553"/>
            <w:bookmarkStart w:id="72" w:name="__Fieldmark__35_800233553"/>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800233553"/>
            <w:bookmarkStart w:id="74" w:name="__Fieldmark__36_800233553"/>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800233553"/>
            <w:bookmarkStart w:id="76" w:name="__Fieldmark__37_800233553"/>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800233553"/>
            <w:bookmarkStart w:id="78" w:name="__Fieldmark__38_800233553"/>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800233553"/>
            <w:bookmarkStart w:id="80" w:name="__Fieldmark__39_800233553"/>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13:59: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4T14:4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