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00735979"/>
      <w:bookmarkStart w:id="1" w:name="__Fieldmark__0_36007359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00735979"/>
      <w:bookmarkStart w:id="3" w:name="__Fieldmark__1_36007359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600735979"/>
      <w:bookmarkStart w:id="5" w:name="__Fieldmark__2_36007359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00735979"/>
      <w:bookmarkStart w:id="7" w:name="__Fieldmark__3_36007359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00735979"/>
      <w:bookmarkStart w:id="9" w:name="__Fieldmark__4_36007359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00735979"/>
      <w:bookmarkStart w:id="11" w:name="__Fieldmark__5_36007359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600735979"/>
      <w:bookmarkStart w:id="13" w:name="__Fieldmark__6_36007359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00735979"/>
      <w:bookmarkStart w:id="15" w:name="__Fieldmark__7_36007359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00735979"/>
      <w:bookmarkStart w:id="17" w:name="__Fieldmark__8_36007359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00735979"/>
      <w:bookmarkStart w:id="19" w:name="__Fieldmark__9_36007359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00735979"/>
      <w:bookmarkStart w:id="21" w:name="__Fieldmark__10_36007359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00735979"/>
      <w:bookmarkStart w:id="23" w:name="__Fieldmark__11_36007359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00735979"/>
      <w:bookmarkStart w:id="25" w:name="__Fieldmark__12_36007359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00735979"/>
      <w:bookmarkStart w:id="27" w:name="__Fieldmark__13_36007359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00735979"/>
            <w:bookmarkStart w:id="29" w:name="__Fieldmark__14_36007359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00735979"/>
            <w:bookmarkStart w:id="31" w:name="__Fieldmark__15_36007359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00735979"/>
            <w:bookmarkStart w:id="33" w:name="__Fieldmark__16_36007359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00735979"/>
            <w:bookmarkStart w:id="35" w:name="__Fieldmark__17_36007359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00735979"/>
            <w:bookmarkStart w:id="37" w:name="__Fieldmark__18_36007359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00735979"/>
            <w:bookmarkStart w:id="39" w:name="__Fieldmark__19_36007359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00735979"/>
            <w:bookmarkStart w:id="41" w:name="__Fieldmark__20_36007359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00735979"/>
            <w:bookmarkStart w:id="43" w:name="__Fieldmark__21_36007359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600735979"/>
            <w:bookmarkStart w:id="46" w:name="__Fieldmark__22_36007359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600735979"/>
            <w:bookmarkStart w:id="48" w:name="__Fieldmark__23_36007359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00735979"/>
            <w:bookmarkStart w:id="50" w:name="__Fieldmark__24_36007359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00735979"/>
            <w:bookmarkStart w:id="52" w:name="__Fieldmark__25_36007359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00735979"/>
            <w:bookmarkStart w:id="54" w:name="__Fieldmark__26_36007359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00735979"/>
            <w:bookmarkStart w:id="56" w:name="__Fieldmark__27_36007359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00735979"/>
            <w:bookmarkStart w:id="58" w:name="__Fieldmark__28_36007359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00735979"/>
            <w:bookmarkStart w:id="60" w:name="__Fieldmark__29_36007359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00735979"/>
            <w:bookmarkStart w:id="62" w:name="__Fieldmark__30_36007359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00735979"/>
            <w:bookmarkStart w:id="64" w:name="__Fieldmark__31_36007359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00735979"/>
            <w:bookmarkStart w:id="66" w:name="__Fieldmark__32_36007359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00735979"/>
            <w:bookmarkStart w:id="68" w:name="__Fieldmark__33_36007359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00735979"/>
            <w:bookmarkStart w:id="70" w:name="__Fieldmark__34_36007359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00735979"/>
            <w:bookmarkStart w:id="72" w:name="__Fieldmark__35_36007359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00735979"/>
            <w:bookmarkStart w:id="74" w:name="__Fieldmark__36_36007359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00735979"/>
            <w:bookmarkStart w:id="76" w:name="__Fieldmark__37_36007359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00735979"/>
            <w:bookmarkStart w:id="78" w:name="__Fieldmark__38_36007359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00735979"/>
            <w:bookmarkStart w:id="80" w:name="__Fieldmark__39_36007359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