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uncombe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044028248"/>
      <w:bookmarkStart w:id="1" w:name="__Fieldmark__0_204402824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044028248"/>
      <w:bookmarkStart w:id="3" w:name="__Fieldmark__1_204402824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044028248"/>
      <w:bookmarkStart w:id="5" w:name="__Fieldmark__2_204402824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044028248"/>
      <w:bookmarkStart w:id="7" w:name="__Fieldmark__3_204402824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044028248"/>
      <w:bookmarkStart w:id="9" w:name="__Fieldmark__4_204402824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044028248"/>
      <w:bookmarkStart w:id="11" w:name="__Fieldmark__5_204402824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044028248"/>
      <w:bookmarkStart w:id="13" w:name="__Fieldmark__6_204402824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044028248"/>
      <w:bookmarkStart w:id="15" w:name="__Fieldmark__7_204402824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044028248"/>
      <w:bookmarkStart w:id="17" w:name="__Fieldmark__8_204402824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044028248"/>
      <w:bookmarkStart w:id="19" w:name="__Fieldmark__9_204402824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044028248"/>
      <w:bookmarkStart w:id="21" w:name="__Fieldmark__10_204402824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044028248"/>
      <w:bookmarkStart w:id="23" w:name="__Fieldmark__11_204402824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044028248"/>
      <w:bookmarkStart w:id="25" w:name="__Fieldmark__12_204402824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044028248"/>
      <w:bookmarkStart w:id="27" w:name="__Fieldmark__13_204402824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044028248"/>
            <w:bookmarkStart w:id="29" w:name="__Fieldmark__14_204402824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044028248"/>
            <w:bookmarkStart w:id="31" w:name="__Fieldmark__15_204402824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044028248"/>
            <w:bookmarkStart w:id="33" w:name="__Fieldmark__16_204402824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044028248"/>
            <w:bookmarkStart w:id="35" w:name="__Fieldmark__17_204402824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044028248"/>
            <w:bookmarkStart w:id="37" w:name="__Fieldmark__18_204402824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044028248"/>
            <w:bookmarkStart w:id="39" w:name="__Fieldmark__19_204402824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044028248"/>
            <w:bookmarkStart w:id="41" w:name="__Fieldmark__20_204402824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044028248"/>
            <w:bookmarkStart w:id="43" w:name="__Fieldmark__21_204402824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w:sz w:val="22"/>
                <w:szCs w:val="22"/>
              </w:rPr>
            </w:pPr>
            <w:r>
              <w:rPr>
                <w:sz w:val="22"/>
                <w:szCs w:val="22"/>
              </w:rPr>
              <w:t>Finding Detail:</w:t>
            </w:r>
            <w:bookmarkStart w:id="44" w:name="_Hlk25565556"/>
            <w:r>
              <w:rPr>
                <w:sz w:val="22"/>
                <w:szCs w:val="22"/>
              </w:rPr>
              <w:t xml:space="preserve"> </w:t>
            </w:r>
            <w:bookmarkEnd w:id="44"/>
            <w:r>
              <w:rPr>
                <w:sz w:val="22"/>
                <w:szCs w:val="22"/>
              </w:rPr>
              <w:t xml:space="preserve">Breakfast - </w:t>
            </w:r>
            <w:r>
              <w:rPr>
                <w:rFonts w:eastAsia="Times New Roman" w:cs="Times"/>
                <w:bCs/>
                <w:sz w:val="22"/>
                <w:szCs w:val="22"/>
              </w:rPr>
              <w:t>Production Records for five (5) days for the week of review (December 13-17, 2021), documented insufficient fruit offerings at breakfast. Students must be offered one (1) cup of fruit at breakfast; however, the production record recorded one-half (1/2) cup of fruit offered/available to students. Lunch - Production Records for four (4) days for the week of review (December 13-17, 2021), documented insufficient vegetable offerings at lunch. Students must be offered three quarter (3/4) cup of vegetables at lunch; however, the production record recorded one-half (1/2) cup of vegetable offered/available to students. Students were not offered a variety of milk daily at breakfast.  Two (2) different milk varieties must be offered throughout service daily.</w:t>
            </w:r>
          </w:p>
          <w:p>
            <w:pPr>
              <w:pStyle w:val="Normal"/>
              <w:rPr>
                <w:rFonts w:cs="Times"/>
                <w:b/>
                <w:b/>
                <w:sz w:val="22"/>
                <w:szCs w:val="22"/>
              </w:rPr>
            </w:pPr>
            <w:r>
              <w:rPr>
                <w:rFonts w:cs="Times"/>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5" w:name="__Fieldmark__22_2044028248"/>
            <w:bookmarkStart w:id="46" w:name="__Fieldmark__22_204402824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7" w:name="__Fieldmark__23_2044028248"/>
            <w:bookmarkStart w:id="48" w:name="__Fieldmark__23_204402824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r>
              <w:rPr>
                <w:bCs/>
                <w:sz w:val="22"/>
                <w:szCs w:val="22"/>
              </w:rPr>
              <w:t>Production records specify participation in Offer versus Serve at lunch; however, patterns in numbers of meal items served on production records indicate students are not able to decline food components.</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044028248"/>
            <w:bookmarkStart w:id="50" w:name="__Fieldmark__24_204402824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044028248"/>
            <w:bookmarkStart w:id="52" w:name="__Fieldmark__25_204402824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044028248"/>
            <w:bookmarkStart w:id="54" w:name="__Fieldmark__26_204402824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044028248"/>
            <w:bookmarkStart w:id="56" w:name="__Fieldmark__27_204402824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044028248"/>
            <w:bookmarkStart w:id="58" w:name="__Fieldmark__28_204402824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044028248"/>
            <w:bookmarkStart w:id="60" w:name="__Fieldmark__29_204402824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044028248"/>
            <w:bookmarkStart w:id="62" w:name="__Fieldmark__30_204402824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044028248"/>
            <w:bookmarkStart w:id="64" w:name="__Fieldmark__31_204402824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044028248"/>
            <w:bookmarkStart w:id="66" w:name="__Fieldmark__32_204402824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044028248"/>
            <w:bookmarkStart w:id="68" w:name="__Fieldmark__33_204402824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044028248"/>
            <w:bookmarkStart w:id="70" w:name="__Fieldmark__34_204402824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044028248"/>
            <w:bookmarkStart w:id="72" w:name="__Fieldmark__35_204402824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044028248"/>
            <w:bookmarkStart w:id="74" w:name="__Fieldmark__36_204402824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044028248"/>
            <w:bookmarkStart w:id="76" w:name="__Fieldmark__37_204402824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044028248"/>
            <w:bookmarkStart w:id="78" w:name="__Fieldmark__38_204402824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044028248"/>
            <w:bookmarkStart w:id="80" w:name="__Fieldmark__39_204402824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3: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