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Catawba County Schools </w:t>
      </w:r>
    </w:p>
    <w:p>
      <w:pPr>
        <w:pStyle w:val="Normal"/>
        <w:rPr>
          <w:b/>
          <w:b/>
          <w:sz w:val="22"/>
          <w:szCs w:val="22"/>
        </w:rPr>
      </w:pPr>
      <w:r>
        <w:rPr>
          <w:b/>
          <w:sz w:val="22"/>
          <w:szCs w:val="22"/>
        </w:rPr>
      </w:r>
    </w:p>
    <w:p>
      <w:pPr>
        <w:pStyle w:val="Normal"/>
        <w:rPr>
          <w:b/>
          <w:b/>
          <w:sz w:val="22"/>
          <w:szCs w:val="22"/>
        </w:rPr>
      </w:pPr>
      <w:r>
        <w:rPr>
          <w:b/>
          <w:sz w:val="22"/>
          <w:szCs w:val="22"/>
        </w:rPr>
        <w:t>SFA Agreement Number: 1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76664858"/>
      <w:bookmarkStart w:id="1" w:name="__Fieldmark__0_387666485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76664858"/>
      <w:bookmarkStart w:id="3" w:name="__Fieldmark__1_387666485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76664858"/>
      <w:bookmarkStart w:id="5" w:name="__Fieldmark__2_387666485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76664858"/>
      <w:bookmarkStart w:id="7" w:name="__Fieldmark__3_387666485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76664858"/>
      <w:bookmarkStart w:id="9" w:name="__Fieldmark__4_387666485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76664858"/>
      <w:bookmarkStart w:id="11" w:name="__Fieldmark__5_387666485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76664858"/>
      <w:bookmarkStart w:id="13" w:name="__Fieldmark__6_387666485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76664858"/>
      <w:bookmarkStart w:id="15" w:name="__Fieldmark__7_387666485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76664858"/>
      <w:bookmarkStart w:id="17" w:name="__Fieldmark__8_387666485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76664858"/>
      <w:bookmarkStart w:id="19" w:name="__Fieldmark__9_387666485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76664858"/>
      <w:bookmarkStart w:id="21" w:name="__Fieldmark__10_387666485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76664858"/>
      <w:bookmarkStart w:id="23" w:name="__Fieldmark__11_387666485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76664858"/>
      <w:bookmarkStart w:id="25" w:name="__Fieldmark__12_387666485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76664858"/>
      <w:bookmarkStart w:id="27" w:name="__Fieldmark__13_387666485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76664858"/>
            <w:bookmarkStart w:id="29" w:name="__Fieldmark__14_387666485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76664858"/>
            <w:bookmarkStart w:id="31" w:name="__Fieldmark__15_387666485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76664858"/>
            <w:bookmarkStart w:id="33" w:name="__Fieldmark__16_387666485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76664858"/>
            <w:bookmarkStart w:id="35" w:name="__Fieldmark__17_387666485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76664858"/>
            <w:bookmarkStart w:id="37" w:name="__Fieldmark__18_387666485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76664858"/>
            <w:bookmarkStart w:id="39" w:name="__Fieldmark__19_387666485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76664858"/>
            <w:bookmarkStart w:id="41" w:name="__Fieldmark__20_387666485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76664858"/>
            <w:bookmarkStart w:id="43" w:name="__Fieldmark__21_387666485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for one (1) day for the month of review (April 2022), documented insufficient vegetable offerings at lunch.  Students must be offered one (1) cup of vegetables at lunch; however, the production record recorded three quarter (3/4) cup of vegetable offered/available to students. Production Records for one (1) day for the review month (May 2022), documented insufficient vegetable offerings at lunch.  Students must be offered three quarter (3/4) cup of vegetables at lunch; however, the production record recorded one-half (1/2) cup of vegetable offered/available to students.</w:t>
            </w:r>
            <w:r>
              <w:rPr/>
              <w:t xml:space="preserve"> </w:t>
            </w:r>
            <w:r>
              <w:rPr>
                <w:sz w:val="22"/>
                <w:szCs w:val="22"/>
              </w:rPr>
              <w:t>Production Records for one (1) day for the month of review (April 2022), documented insufficient vegetable offerings at lunch.  Students must be offered three quarter (3/4) cup of vegetables at lunch; however, the production record recorded one-half (1/2) cup of vegetable offered/available to students. Production Records for one (1) day for the month of review (April 2022), and two (2) days for the review month (May 2022), documented insufficient vegetable offerings at lunch.  Students must be offered three quarter (3/4) cup of vegetables at lunch; however, the production record recorded one-half (1/2) cup of vegetable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876664858"/>
            <w:bookmarkStart w:id="45" w:name="__Fieldmark__22_3876664858"/>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876664858"/>
            <w:bookmarkStart w:id="47" w:name="__Fieldmark__23_3876664858"/>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876664858"/>
            <w:bookmarkStart w:id="49" w:name="__Fieldmark__24_3876664858"/>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876664858"/>
            <w:bookmarkStart w:id="51" w:name="__Fieldmark__25_3876664858"/>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876664858"/>
            <w:bookmarkStart w:id="53" w:name="__Fieldmark__26_3876664858"/>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876664858"/>
            <w:bookmarkStart w:id="55" w:name="__Fieldmark__27_3876664858"/>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876664858"/>
            <w:bookmarkStart w:id="57" w:name="__Fieldmark__28_3876664858"/>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876664858"/>
            <w:bookmarkStart w:id="59" w:name="__Fieldmark__29_3876664858"/>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876664858"/>
            <w:bookmarkStart w:id="61" w:name="__Fieldmark__30_3876664858"/>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876664858"/>
            <w:bookmarkStart w:id="63" w:name="__Fieldmark__31_3876664858"/>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876664858"/>
            <w:bookmarkStart w:id="65" w:name="__Fieldmark__32_3876664858"/>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876664858"/>
            <w:bookmarkStart w:id="67" w:name="__Fieldmark__33_3876664858"/>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876664858"/>
            <w:bookmarkStart w:id="69" w:name="__Fieldmark__34_3876664858"/>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876664858"/>
            <w:bookmarkStart w:id="71" w:name="__Fieldmark__35_3876664858"/>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876664858"/>
            <w:bookmarkStart w:id="73" w:name="__Fieldmark__36_3876664858"/>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876664858"/>
            <w:bookmarkStart w:id="75" w:name="__Fieldmark__37_3876664858"/>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876664858"/>
            <w:bookmarkStart w:id="77" w:name="__Fieldmark__38_3876664858"/>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876664858"/>
            <w:bookmarkStart w:id="79" w:name="__Fieldmark__39_3876664858"/>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3: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