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Wilkes County Schools</w:t>
      </w:r>
    </w:p>
    <w:p>
      <w:pPr>
        <w:pStyle w:val="Normal"/>
        <w:rPr>
          <w:b/>
          <w:b/>
          <w:sz w:val="22"/>
          <w:szCs w:val="22"/>
        </w:rPr>
      </w:pPr>
      <w:r>
        <w:rPr>
          <w:b/>
          <w:sz w:val="22"/>
          <w:szCs w:val="22"/>
        </w:rPr>
      </w:r>
    </w:p>
    <w:p>
      <w:pPr>
        <w:pStyle w:val="Normal"/>
        <w:rPr>
          <w:b/>
          <w:b/>
          <w:sz w:val="22"/>
          <w:szCs w:val="22"/>
        </w:rPr>
      </w:pPr>
      <w:r>
        <w:rPr>
          <w:b/>
          <w:sz w:val="22"/>
          <w:szCs w:val="22"/>
        </w:rPr>
        <w:t>SFA Agreement Number: 97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February 21,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February 2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322563822"/>
      <w:bookmarkStart w:id="1" w:name="__Fieldmark__0_232256382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322563822"/>
      <w:bookmarkStart w:id="3" w:name="__Fieldmark__1_232256382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322563822"/>
      <w:bookmarkStart w:id="5" w:name="__Fieldmark__2_232256382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2322563822"/>
      <w:bookmarkStart w:id="7" w:name="__Fieldmark__3_232256382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322563822"/>
      <w:bookmarkStart w:id="9" w:name="__Fieldmark__4_232256382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322563822"/>
      <w:bookmarkStart w:id="11" w:name="__Fieldmark__5_232256382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322563822"/>
      <w:bookmarkStart w:id="13" w:name="__Fieldmark__6_232256382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322563822"/>
      <w:bookmarkStart w:id="15" w:name="__Fieldmark__7_232256382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322563822"/>
      <w:bookmarkStart w:id="17" w:name="__Fieldmark__8_232256382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322563822"/>
      <w:bookmarkStart w:id="19" w:name="__Fieldmark__9_232256382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2322563822"/>
      <w:bookmarkStart w:id="21" w:name="__Fieldmark__10_232256382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2322563822"/>
      <w:bookmarkStart w:id="23" w:name="__Fieldmark__11_232256382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322563822"/>
      <w:bookmarkStart w:id="25" w:name="__Fieldmark__12_232256382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322563822"/>
      <w:bookmarkStart w:id="27" w:name="__Fieldmark__13_232256382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322563822"/>
            <w:bookmarkStart w:id="29" w:name="__Fieldmark__14_232256382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322563822"/>
            <w:bookmarkStart w:id="31" w:name="__Fieldmark__15_232256382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322563822"/>
            <w:bookmarkStart w:id="33" w:name="__Fieldmark__16_232256382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322563822"/>
            <w:bookmarkStart w:id="35" w:name="__Fieldmark__17_232256382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322563822"/>
            <w:bookmarkStart w:id="37" w:name="__Fieldmark__18_232256382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322563822"/>
            <w:bookmarkStart w:id="39" w:name="__Fieldmark__19_232256382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2322563822"/>
            <w:bookmarkStart w:id="41" w:name="__Fieldmark__20_232256382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2322563822"/>
            <w:bookmarkStart w:id="43" w:name="__Fieldmark__21_232256382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 Detail:</w:t>
            </w:r>
            <w:bookmarkStart w:id="44" w:name="_Hlk25565556"/>
            <w:r>
              <w:rPr>
                <w:rFonts w:eastAsia="Times New Roman" w:cs="Arial" w:ascii="Arial" w:hAnsi="Arial"/>
                <w:szCs w:val="24"/>
              </w:rPr>
              <w:t xml:space="preserve"> </w:t>
            </w:r>
            <w:bookmarkEnd w:id="44"/>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322563822"/>
            <w:bookmarkStart w:id="46" w:name="__Fieldmark__22_232256382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322563822"/>
            <w:bookmarkStart w:id="48" w:name="__Fieldmark__23_232256382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322563822"/>
            <w:bookmarkStart w:id="50" w:name="__Fieldmark__24_232256382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322563822"/>
            <w:bookmarkStart w:id="52" w:name="__Fieldmark__25_232256382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322563822"/>
            <w:bookmarkStart w:id="54" w:name="__Fieldmark__26_232256382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322563822"/>
            <w:bookmarkStart w:id="56" w:name="__Fieldmark__27_232256382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322563822"/>
            <w:bookmarkStart w:id="58" w:name="__Fieldmark__28_232256382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322563822"/>
            <w:bookmarkStart w:id="60" w:name="__Fieldmark__29_232256382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322563822"/>
            <w:bookmarkStart w:id="62" w:name="__Fieldmark__30_232256382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322563822"/>
            <w:bookmarkStart w:id="64" w:name="__Fieldmark__31_232256382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322563822"/>
            <w:bookmarkStart w:id="66" w:name="__Fieldmark__32_232256382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322563822"/>
            <w:bookmarkStart w:id="68" w:name="__Fieldmark__33_232256382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322563822"/>
            <w:bookmarkStart w:id="70" w:name="__Fieldmark__34_232256382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322563822"/>
            <w:bookmarkStart w:id="72" w:name="__Fieldmark__35_232256382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322563822"/>
            <w:bookmarkStart w:id="74" w:name="__Fieldmark__36_232256382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322563822"/>
            <w:bookmarkStart w:id="76" w:name="__Fieldmark__37_232256382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
                <w:sz w:val="22"/>
                <w:szCs w:val="22"/>
              </w:rPr>
              <w:t>Finding:</w:t>
            </w:r>
          </w:p>
          <w:p>
            <w:pPr>
              <w:pStyle w:val="Normal"/>
              <w:rPr>
                <w:rFonts w:ascii="Times New Roman" w:hAnsi="Times New Roman" w:cs="Times New Roman"/>
                <w:b/>
                <w:b/>
                <w:sz w:val="22"/>
                <w:szCs w:val="22"/>
              </w:rPr>
            </w:pPr>
            <w:r>
              <w:rPr>
                <w:rFonts w:cs="Times New Roman" w:ascii="Times New Roman" w:hAnsi="Times New Roman"/>
                <w:b/>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322563822"/>
            <w:bookmarkStart w:id="78" w:name="__Fieldmark__38_232256382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322563822"/>
            <w:bookmarkStart w:id="80" w:name="__Fieldmark__39_232256382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6T15:4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6T15:5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