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Buncombe County Schools</w:t>
      </w:r>
    </w:p>
    <w:p>
      <w:pPr>
        <w:pStyle w:val="Normal"/>
        <w:rPr>
          <w:b/>
          <w:b/>
          <w:sz w:val="22"/>
          <w:szCs w:val="22"/>
        </w:rPr>
      </w:pPr>
      <w:r>
        <w:rPr>
          <w:b/>
          <w:sz w:val="22"/>
          <w:szCs w:val="22"/>
        </w:rPr>
      </w:r>
    </w:p>
    <w:p>
      <w:pPr>
        <w:pStyle w:val="Normal"/>
        <w:rPr>
          <w:b/>
          <w:b/>
          <w:sz w:val="22"/>
          <w:szCs w:val="22"/>
        </w:rPr>
      </w:pPr>
      <w:r>
        <w:rPr>
          <w:b/>
          <w:sz w:val="22"/>
          <w:szCs w:val="22"/>
        </w:rPr>
        <w:t>SFA Agreement Number: 11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10,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anuary 13,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832322360"/>
      <w:bookmarkStart w:id="1" w:name="__Fieldmark__0_832322360"/>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832322360"/>
      <w:bookmarkStart w:id="3" w:name="__Fieldmark__1_832322360"/>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 w:name="__Fieldmark__2_832322360"/>
      <w:bookmarkStart w:id="5" w:name="__Fieldmark__2_832322360"/>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832322360"/>
      <w:bookmarkStart w:id="7" w:name="__Fieldmark__3_832322360"/>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832322360"/>
      <w:bookmarkStart w:id="9" w:name="__Fieldmark__4_832322360"/>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832322360"/>
      <w:bookmarkStart w:id="11" w:name="__Fieldmark__5_832322360"/>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832322360"/>
      <w:bookmarkStart w:id="13" w:name="__Fieldmark__6_832322360"/>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832322360"/>
      <w:bookmarkStart w:id="15" w:name="__Fieldmark__7_832322360"/>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832322360"/>
      <w:bookmarkStart w:id="17" w:name="__Fieldmark__8_832322360"/>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832322360"/>
      <w:bookmarkStart w:id="19" w:name="__Fieldmark__9_832322360"/>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832322360"/>
      <w:bookmarkStart w:id="21" w:name="__Fieldmark__10_832322360"/>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832322360"/>
      <w:bookmarkStart w:id="23" w:name="__Fieldmark__11_832322360"/>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832322360"/>
      <w:bookmarkStart w:id="25" w:name="__Fieldmark__12_832322360"/>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832322360"/>
      <w:bookmarkStart w:id="27" w:name="__Fieldmark__13_832322360"/>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832322360"/>
            <w:bookmarkStart w:id="29" w:name="__Fieldmark__14_832322360"/>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832322360"/>
            <w:bookmarkStart w:id="31" w:name="__Fieldmark__15_832322360"/>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832322360"/>
            <w:bookmarkStart w:id="33" w:name="__Fieldmark__16_832322360"/>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832322360"/>
            <w:bookmarkStart w:id="35" w:name="__Fieldmark__17_832322360"/>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832322360"/>
            <w:bookmarkStart w:id="37" w:name="__Fieldmark__18_832322360"/>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832322360"/>
            <w:bookmarkStart w:id="39" w:name="__Fieldmark__19_832322360"/>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832322360"/>
            <w:bookmarkStart w:id="41" w:name="__Fieldmark__20_832322360"/>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832322360"/>
            <w:bookmarkStart w:id="43" w:name="__Fieldmark__21_832322360"/>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w:sz w:val="22"/>
                <w:szCs w:val="22"/>
              </w:rPr>
            </w:pPr>
            <w:r>
              <w:rPr>
                <w:sz w:val="22"/>
                <w:szCs w:val="22"/>
              </w:rPr>
              <w:t>Finding Detail:</w:t>
            </w:r>
            <w:bookmarkStart w:id="44" w:name="_Hlk25565556"/>
            <w:r>
              <w:rPr>
                <w:sz w:val="22"/>
                <w:szCs w:val="22"/>
              </w:rPr>
              <w:t xml:space="preserve"> </w:t>
            </w:r>
            <w:bookmarkEnd w:id="44"/>
            <w:r>
              <w:rPr>
                <w:sz w:val="22"/>
                <w:szCs w:val="22"/>
              </w:rPr>
              <w:t xml:space="preserve">Breakfast - </w:t>
            </w:r>
            <w:r>
              <w:rPr>
                <w:rFonts w:eastAsia="Times New Roman" w:cs="Times"/>
                <w:bCs/>
                <w:sz w:val="22"/>
                <w:szCs w:val="22"/>
              </w:rPr>
              <w:t>Production Records for five (5) days for the week of review (December 13-17, 2021), documented insufficient fruit offerings at breakfast. Students must be offered one (1) cup of fruit at breakfast; however, the production record recorded one-half (1/2) cup of fruit offered/available to students. Lunch - Production Records for four (4) days for the week of review (December 13-17, 2021), documented insufficient vegetable offerings at lunch. Students must be offered three quarter (3/4) cup of vegetables at lunch; however, the production record recorded one-half (1/2) cup of vegetable offered/available to students. Students were not offered a variety of milk daily at breakfast.  Two (2) different milk varieties must be offered throughout service daily.</w:t>
            </w:r>
          </w:p>
          <w:p>
            <w:pPr>
              <w:pStyle w:val="Normal"/>
              <w:rPr>
                <w:rFonts w:cs="Times"/>
                <w:b/>
                <w:b/>
                <w:sz w:val="22"/>
                <w:szCs w:val="22"/>
              </w:rPr>
            </w:pPr>
            <w:r>
              <w:rPr>
                <w:rFonts w:cs="Times"/>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5" w:name="__Fieldmark__22_832322360"/>
            <w:bookmarkStart w:id="46" w:name="__Fieldmark__22_832322360"/>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7" w:name="__Fieldmark__23_832322360"/>
            <w:bookmarkStart w:id="48" w:name="__Fieldmark__23_832322360"/>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r>
              <w:rPr>
                <w:bCs/>
                <w:sz w:val="22"/>
                <w:szCs w:val="22"/>
              </w:rPr>
              <w:t>Production records specify participation in Offer versus Serve at lunch; however, patterns in numbers of meal items served on production records indicate students are not able to decline food components.</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832322360"/>
            <w:bookmarkStart w:id="50" w:name="__Fieldmark__24_832322360"/>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832322360"/>
            <w:bookmarkStart w:id="52" w:name="__Fieldmark__25_832322360"/>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832322360"/>
            <w:bookmarkStart w:id="54" w:name="__Fieldmark__26_832322360"/>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832322360"/>
            <w:bookmarkStart w:id="56" w:name="__Fieldmark__27_832322360"/>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832322360"/>
            <w:bookmarkStart w:id="58" w:name="__Fieldmark__28_832322360"/>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832322360"/>
            <w:bookmarkStart w:id="60" w:name="__Fieldmark__29_832322360"/>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832322360"/>
            <w:bookmarkStart w:id="62" w:name="__Fieldmark__30_832322360"/>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832322360"/>
            <w:bookmarkStart w:id="64" w:name="__Fieldmark__31_832322360"/>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832322360"/>
            <w:bookmarkStart w:id="66" w:name="__Fieldmark__32_832322360"/>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832322360"/>
            <w:bookmarkStart w:id="68" w:name="__Fieldmark__33_832322360"/>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832322360"/>
            <w:bookmarkStart w:id="70" w:name="__Fieldmark__34_832322360"/>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832322360"/>
            <w:bookmarkStart w:id="72" w:name="__Fieldmark__35_832322360"/>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832322360"/>
            <w:bookmarkStart w:id="74" w:name="__Fieldmark__36_832322360"/>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832322360"/>
            <w:bookmarkStart w:id="76" w:name="__Fieldmark__37_832322360"/>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832322360"/>
            <w:bookmarkStart w:id="78" w:name="__Fieldmark__38_832322360"/>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832322360"/>
            <w:bookmarkStart w:id="80" w:name="__Fieldmark__39_832322360"/>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4T13:34: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4T13:51: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