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Asheboro City Schools</w:t>
      </w:r>
    </w:p>
    <w:p>
      <w:pPr>
        <w:pStyle w:val="Normal"/>
        <w:rPr>
          <w:b/>
          <w:b/>
          <w:sz w:val="22"/>
          <w:szCs w:val="22"/>
        </w:rPr>
      </w:pPr>
      <w:r>
        <w:rPr>
          <w:b/>
          <w:sz w:val="22"/>
          <w:szCs w:val="22"/>
        </w:rPr>
      </w:r>
    </w:p>
    <w:p>
      <w:pPr>
        <w:pStyle w:val="Normal"/>
        <w:rPr>
          <w:b/>
          <w:b/>
          <w:sz w:val="22"/>
          <w:szCs w:val="22"/>
        </w:rPr>
      </w:pPr>
      <w:r>
        <w:rPr>
          <w:b/>
          <w:sz w:val="22"/>
          <w:szCs w:val="22"/>
        </w:rPr>
        <w:t>SFA Agreement Number: 761</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April 25, 2022</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April 27, 2022</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2127728729"/>
      <w:bookmarkStart w:id="1" w:name="__Fieldmark__0_2127728729"/>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2127728729"/>
      <w:bookmarkStart w:id="3" w:name="__Fieldmark__1_2127728729"/>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2127728729"/>
      <w:bookmarkStart w:id="5" w:name="__Fieldmark__2_2127728729"/>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 w:name="__Fieldmark__3_2127728729"/>
      <w:bookmarkStart w:id="7" w:name="__Fieldmark__3_2127728729"/>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2127728729"/>
      <w:bookmarkStart w:id="9" w:name="__Fieldmark__4_2127728729"/>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0" w:name="__Fieldmark__5_2127728729"/>
      <w:bookmarkStart w:id="11" w:name="__Fieldmark__5_2127728729"/>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2" w:name="__Fieldmark__6_2127728729"/>
      <w:bookmarkStart w:id="13" w:name="__Fieldmark__6_2127728729"/>
      <w:bookmarkEnd w:id="13"/>
      <w:r>
        <w:rPr>
          <w:sz w:val="22"/>
          <w:szCs w:val="22"/>
        </w:rPr>
      </w:r>
      <w:r>
        <w:rPr>
          <w:sz w:val="22"/>
          <w:szCs w:val="22"/>
        </w:rPr>
        <w:fldChar w:fldCharType="end"/>
      </w:r>
      <w:r>
        <w:rPr>
          <w:sz w:val="22"/>
          <w:szCs w:val="22"/>
        </w:rPr>
        <w:t xml:space="preserve"> Community Eligibility Provision</w:t>
      </w:r>
    </w:p>
    <w:p>
      <w:pPr>
        <w:pStyle w:val="Normal"/>
        <w:ind w:left="720" w:hanging="0"/>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2127728729"/>
      <w:bookmarkStart w:id="15" w:name="__Fieldmark__7_2127728729"/>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2127728729"/>
      <w:bookmarkStart w:id="17" w:name="__Fieldmark__8_2127728729"/>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2127728729"/>
      <w:bookmarkStart w:id="19" w:name="__Fieldmark__9_2127728729"/>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0" w:name="__Fieldmark__10_2127728729"/>
      <w:bookmarkStart w:id="21" w:name="__Fieldmark__10_2127728729"/>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2" w:name="__Fieldmark__11_2127728729"/>
      <w:bookmarkStart w:id="23" w:name="__Fieldmark__11_2127728729"/>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2127728729"/>
      <w:bookmarkStart w:id="25" w:name="__Fieldmark__12_2127728729"/>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2127728729"/>
      <w:bookmarkStart w:id="27" w:name="__Fieldmark__13_2127728729"/>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2127728729"/>
            <w:bookmarkStart w:id="29" w:name="__Fieldmark__14_2127728729"/>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2127728729"/>
            <w:bookmarkStart w:id="31" w:name="__Fieldmark__15_2127728729"/>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2127728729"/>
            <w:bookmarkStart w:id="33" w:name="__Fieldmark__16_2127728729"/>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2127728729"/>
            <w:bookmarkStart w:id="35" w:name="__Fieldmark__17_2127728729"/>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2127728729"/>
            <w:bookmarkStart w:id="37" w:name="__Fieldmark__18_2127728729"/>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8" w:name="__Fieldmark__19_2127728729"/>
            <w:bookmarkStart w:id="39" w:name="__Fieldmark__19_2127728729"/>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r>
            <w:r>
              <w:rPr>
                <w:rFonts w:cs="Times New Roman" w:ascii="Times New Roman" w:hAnsi="Times New Roman"/>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0" w:name="__Fieldmark__20_2127728729"/>
            <w:bookmarkStart w:id="41" w:name="__Fieldmark__20_2127728729"/>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2" w:name="__Fieldmark__21_2127728729"/>
            <w:bookmarkStart w:id="43" w:name="__Fieldmark__21_2127728729"/>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Findings Detail:</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4" w:name="__Fieldmark__22_2127728729"/>
            <w:bookmarkStart w:id="45" w:name="__Fieldmark__22_2127728729"/>
            <w:bookmarkEnd w:id="45"/>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6" w:name="__Fieldmark__23_2127728729"/>
            <w:bookmarkStart w:id="47" w:name="__Fieldmark__23_2127728729"/>
            <w:bookmarkEnd w:id="47"/>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8" w:name="__Fieldmark__24_2127728729"/>
            <w:bookmarkStart w:id="49" w:name="__Fieldmark__24_2127728729"/>
            <w:bookmarkEnd w:id="49"/>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0" w:name="__Fieldmark__25_2127728729"/>
            <w:bookmarkStart w:id="51" w:name="__Fieldmark__25_2127728729"/>
            <w:bookmarkEnd w:id="5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2" w:name="__Fieldmark__26_2127728729"/>
            <w:bookmarkStart w:id="53" w:name="__Fieldmark__26_2127728729"/>
            <w:bookmarkEnd w:id="5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4" w:name="__Fieldmark__27_2127728729"/>
            <w:bookmarkStart w:id="55" w:name="__Fieldmark__27_2127728729"/>
            <w:bookmarkEnd w:id="5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6" w:name="__Fieldmark__28_2127728729"/>
            <w:bookmarkStart w:id="57" w:name="__Fieldmark__28_2127728729"/>
            <w:bookmarkEnd w:id="5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8" w:name="__Fieldmark__29_2127728729"/>
            <w:bookmarkStart w:id="59" w:name="__Fieldmark__29_2127728729"/>
            <w:bookmarkEnd w:id="5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0" w:name="__Fieldmark__30_2127728729"/>
            <w:bookmarkStart w:id="61" w:name="__Fieldmark__30_2127728729"/>
            <w:bookmarkEnd w:id="6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2" w:name="__Fieldmark__31_2127728729"/>
            <w:bookmarkStart w:id="63" w:name="__Fieldmark__31_2127728729"/>
            <w:bookmarkEnd w:id="6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4" w:name="__Fieldmark__32_2127728729"/>
            <w:bookmarkStart w:id="65" w:name="__Fieldmark__32_2127728729"/>
            <w:bookmarkEnd w:id="65"/>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6" w:name="__Fieldmark__33_2127728729"/>
            <w:bookmarkStart w:id="67" w:name="__Fieldmark__33_2127728729"/>
            <w:bookmarkEnd w:id="67"/>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8" w:name="__Fieldmark__34_2127728729"/>
            <w:bookmarkStart w:id="69" w:name="__Fieldmark__34_2127728729"/>
            <w:bookmarkEnd w:id="69"/>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0" w:name="__Fieldmark__35_2127728729"/>
            <w:bookmarkStart w:id="71" w:name="__Fieldmark__35_2127728729"/>
            <w:bookmarkEnd w:id="7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2" w:name="__Fieldmark__36_2127728729"/>
            <w:bookmarkStart w:id="73" w:name="__Fieldmark__36_2127728729"/>
            <w:bookmarkEnd w:id="7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4" w:name="__Fieldmark__37_2127728729"/>
            <w:bookmarkStart w:id="75" w:name="__Fieldmark__37_2127728729"/>
            <w:bookmarkEnd w:id="7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6" w:name="__Fieldmark__38_2127728729"/>
            <w:bookmarkStart w:id="77" w:name="__Fieldmark__38_2127728729"/>
            <w:bookmarkEnd w:id="7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8" w:name="__Fieldmark__39_2127728729"/>
            <w:bookmarkStart w:id="79" w:name="__Fieldmark__39_2127728729"/>
            <w:bookmarkEnd w:id="79"/>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Other – Procurement </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rFonts w:ascii="Times New Roman" w:hAnsi="Times New Roman" w:cs="Times New Roman"/>
        <w:sz w:val="18"/>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Arial" w:hAnsi="Arial" w:eastAsia="Times"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sz w:val="2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Arial" w:hAnsi="Arial" w:eastAsia="Times"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4T16:05: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3-08-14T16:09:00Z</dcterms:modified>
  <cp:revision>3</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