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Scotland County Schools</w:t>
      </w:r>
    </w:p>
    <w:p>
      <w:pPr>
        <w:pStyle w:val="Normal"/>
        <w:rPr>
          <w:b/>
          <w:b/>
          <w:sz w:val="22"/>
          <w:szCs w:val="22"/>
        </w:rPr>
      </w:pPr>
      <w:r>
        <w:rPr>
          <w:b/>
          <w:sz w:val="22"/>
          <w:szCs w:val="22"/>
        </w:rPr>
      </w:r>
    </w:p>
    <w:p>
      <w:pPr>
        <w:pStyle w:val="Normal"/>
        <w:rPr>
          <w:b/>
          <w:b/>
          <w:sz w:val="22"/>
          <w:szCs w:val="22"/>
        </w:rPr>
      </w:pPr>
      <w:r>
        <w:rPr>
          <w:b/>
          <w:sz w:val="22"/>
          <w:szCs w:val="22"/>
        </w:rPr>
        <w:t>SFA Agreement Number: 83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January 24,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January 25,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507317606"/>
      <w:bookmarkStart w:id="1" w:name="__Fieldmark__0_507317606"/>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507317606"/>
      <w:bookmarkStart w:id="3" w:name="__Fieldmark__1_507317606"/>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 w:name="__Fieldmark__2_507317606"/>
      <w:bookmarkStart w:id="5" w:name="__Fieldmark__2_507317606"/>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507317606"/>
      <w:bookmarkStart w:id="7" w:name="__Fieldmark__3_507317606"/>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507317606"/>
      <w:bookmarkStart w:id="9" w:name="__Fieldmark__4_507317606"/>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507317606"/>
      <w:bookmarkStart w:id="11" w:name="__Fieldmark__5_507317606"/>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507317606"/>
      <w:bookmarkStart w:id="13" w:name="__Fieldmark__6_507317606"/>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507317606"/>
      <w:bookmarkStart w:id="15" w:name="__Fieldmark__7_507317606"/>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507317606"/>
      <w:bookmarkStart w:id="17" w:name="__Fieldmark__8_507317606"/>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507317606"/>
      <w:bookmarkStart w:id="19" w:name="__Fieldmark__9_507317606"/>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507317606"/>
      <w:bookmarkStart w:id="21" w:name="__Fieldmark__10_507317606"/>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507317606"/>
      <w:bookmarkStart w:id="23" w:name="__Fieldmark__11_507317606"/>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507317606"/>
      <w:bookmarkStart w:id="25" w:name="__Fieldmark__12_507317606"/>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507317606"/>
      <w:bookmarkStart w:id="27" w:name="__Fieldmark__13_507317606"/>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507317606"/>
            <w:bookmarkStart w:id="29" w:name="__Fieldmark__14_507317606"/>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507317606"/>
            <w:bookmarkStart w:id="31" w:name="__Fieldmark__15_507317606"/>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507317606"/>
            <w:bookmarkStart w:id="33" w:name="__Fieldmark__16_507317606"/>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507317606"/>
            <w:bookmarkStart w:id="35" w:name="__Fieldmark__17_507317606"/>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507317606"/>
            <w:bookmarkStart w:id="37" w:name="__Fieldmark__18_507317606"/>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507317606"/>
            <w:bookmarkStart w:id="39" w:name="__Fieldmark__19_507317606"/>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r>
            <w:r>
              <w:rPr>
                <w:rFonts w:cs="Times New Roman" w:ascii="Times New Roman" w:hAnsi="Times New Roman"/>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507317606"/>
            <w:bookmarkStart w:id="41" w:name="__Fieldmark__20_507317606"/>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507317606"/>
            <w:bookmarkStart w:id="43" w:name="__Fieldmark__21_507317606"/>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bookmarkStart w:id="44" w:name="_Hlk25565556"/>
            <w:r>
              <w:rPr>
                <w:rFonts w:eastAsia="Times New Roman" w:cs="Arial" w:ascii="Arial" w:hAnsi="Arial"/>
                <w:szCs w:val="24"/>
              </w:rPr>
              <w:t xml:space="preserve"> </w:t>
            </w:r>
            <w:bookmarkEnd w:id="44"/>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507317606"/>
            <w:bookmarkStart w:id="46" w:name="__Fieldmark__22_507317606"/>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507317606"/>
            <w:bookmarkStart w:id="48" w:name="__Fieldmark__23_507317606"/>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507317606"/>
            <w:bookmarkStart w:id="50" w:name="__Fieldmark__24_507317606"/>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507317606"/>
            <w:bookmarkStart w:id="52" w:name="__Fieldmark__25_507317606"/>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507317606"/>
            <w:bookmarkStart w:id="54" w:name="__Fieldmark__26_507317606"/>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507317606"/>
            <w:bookmarkStart w:id="56" w:name="__Fieldmark__27_507317606"/>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507317606"/>
            <w:bookmarkStart w:id="58" w:name="__Fieldmark__28_507317606"/>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507317606"/>
            <w:bookmarkStart w:id="60" w:name="__Fieldmark__29_507317606"/>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507317606"/>
            <w:bookmarkStart w:id="62" w:name="__Fieldmark__30_507317606"/>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507317606"/>
            <w:bookmarkStart w:id="64" w:name="__Fieldmark__31_507317606"/>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507317606"/>
            <w:bookmarkStart w:id="66" w:name="__Fieldmark__32_507317606"/>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507317606"/>
            <w:bookmarkStart w:id="68" w:name="__Fieldmark__33_507317606"/>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507317606"/>
            <w:bookmarkStart w:id="70" w:name="__Fieldmark__34_507317606"/>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507317606"/>
            <w:bookmarkStart w:id="72" w:name="__Fieldmark__35_507317606"/>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3" w:name="__Fieldmark__36_507317606"/>
            <w:bookmarkStart w:id="74" w:name="__Fieldmark__36_507317606"/>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5" w:name="__Fieldmark__37_507317606"/>
            <w:bookmarkStart w:id="76" w:name="__Fieldmark__37_507317606"/>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b/>
                <w:sz w:val="22"/>
                <w:szCs w:val="22"/>
              </w:rPr>
              <w:t xml:space="preserve">Finding: </w:t>
            </w:r>
            <w:r>
              <w:rPr>
                <w:rFonts w:cs="Times New Roman" w:ascii="Times New Roman" w:hAnsi="Times New Roman"/>
                <w:sz w:val="22"/>
                <w:szCs w:val="22"/>
              </w:rPr>
              <w:t>Indirect Costs were overpaid in the 2020-2021 school year due to incorrectly applying the rate of 15.109% to pension expense listed in 5.7200.035.223.  The amount of overpayment was $35,348.84 and must be repaid to the School Nutrition account.</w:t>
            </w:r>
          </w:p>
          <w:p>
            <w:pPr>
              <w:pStyle w:val="Normal"/>
              <w:rPr>
                <w:rFonts w:ascii="Times New Roman" w:hAnsi="Times New Roman" w:cs="Times New Roman"/>
                <w:b/>
                <w:b/>
                <w:sz w:val="22"/>
                <w:szCs w:val="22"/>
              </w:rPr>
            </w:pPr>
            <w:r>
              <w:rPr>
                <w:rFonts w:cs="Times New Roman" w:ascii="Times New Roman" w:hAnsi="Times New Roman"/>
                <w:b/>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507317606"/>
            <w:bookmarkStart w:id="78" w:name="__Fieldmark__38_507317606"/>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507317606"/>
            <w:bookmarkStart w:id="80" w:name="__Fieldmark__39_507317606"/>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ther – Production Records </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5T14:47: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1-05T15:19:00Z</dcterms:modified>
  <cp:revision>4</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