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 xml:space="preserve">School Food Authority (SFA) Name: Mitchell County Schools </w:t>
      </w:r>
    </w:p>
    <w:p>
      <w:pPr>
        <w:pStyle w:val="Normal"/>
        <w:rPr>
          <w:b/>
          <w:b/>
          <w:sz w:val="22"/>
          <w:szCs w:val="22"/>
        </w:rPr>
      </w:pPr>
      <w:r>
        <w:rPr>
          <w:b/>
          <w:sz w:val="22"/>
          <w:szCs w:val="22"/>
        </w:rPr>
      </w:r>
    </w:p>
    <w:p>
      <w:pPr>
        <w:pStyle w:val="Normal"/>
        <w:rPr>
          <w:b/>
          <w:b/>
          <w:sz w:val="22"/>
          <w:szCs w:val="22"/>
        </w:rPr>
      </w:pPr>
      <w:r>
        <w:rPr>
          <w:b/>
          <w:sz w:val="22"/>
          <w:szCs w:val="22"/>
        </w:rPr>
        <w:t>SFA Agreement Number: 610</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May 9,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May 11,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1081730721"/>
      <w:bookmarkStart w:id="1" w:name="__Fieldmark__0_1081730721"/>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1081730721"/>
      <w:bookmarkStart w:id="3" w:name="__Fieldmark__1_1081730721"/>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1081730721"/>
      <w:bookmarkStart w:id="5" w:name="__Fieldmark__2_1081730721"/>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1081730721"/>
      <w:bookmarkStart w:id="7" w:name="__Fieldmark__3_1081730721"/>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1081730721"/>
      <w:bookmarkStart w:id="9" w:name="__Fieldmark__4_1081730721"/>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1081730721"/>
      <w:bookmarkStart w:id="11" w:name="__Fieldmark__5_1081730721"/>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1081730721"/>
      <w:bookmarkStart w:id="13" w:name="__Fieldmark__6_1081730721"/>
      <w:bookmarkEnd w:id="13"/>
      <w:r>
        <w:rPr>
          <w:sz w:val="22"/>
          <w:szCs w:val="22"/>
        </w:rPr>
      </w:r>
      <w:r>
        <w:rPr>
          <w:sz w:val="22"/>
          <w:szCs w:val="22"/>
        </w:rPr>
        <w:fldChar w:fldCharType="end"/>
      </w:r>
      <w:r>
        <w:rPr>
          <w:sz w:val="22"/>
          <w:szCs w:val="22"/>
        </w:rPr>
        <w:t xml:space="preserve"> Community Eligibility Provision</w:t>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1081730721"/>
      <w:bookmarkStart w:id="15" w:name="__Fieldmark__7_1081730721"/>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1081730721"/>
      <w:bookmarkStart w:id="17" w:name="__Fieldmark__8_1081730721"/>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1081730721"/>
      <w:bookmarkStart w:id="19" w:name="__Fieldmark__9_1081730721"/>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1081730721"/>
      <w:bookmarkStart w:id="21" w:name="__Fieldmark__10_1081730721"/>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1081730721"/>
      <w:bookmarkStart w:id="23" w:name="__Fieldmark__11_1081730721"/>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1081730721"/>
      <w:bookmarkStart w:id="25" w:name="__Fieldmark__12_1081730721"/>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1081730721"/>
      <w:bookmarkStart w:id="27" w:name="__Fieldmark__13_1081730721"/>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1081730721"/>
            <w:bookmarkStart w:id="29" w:name="__Fieldmark__14_1081730721"/>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1081730721"/>
            <w:bookmarkStart w:id="31" w:name="__Fieldmark__15_1081730721"/>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1081730721"/>
            <w:bookmarkStart w:id="33" w:name="__Fieldmark__16_1081730721"/>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1081730721"/>
            <w:bookmarkStart w:id="35" w:name="__Fieldmark__17_1081730721"/>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1081730721"/>
            <w:bookmarkStart w:id="37" w:name="__Fieldmark__18_1081730721"/>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1081730721"/>
            <w:bookmarkStart w:id="39" w:name="__Fieldmark__19_1081730721"/>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Finding Detail: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1081730721"/>
            <w:bookmarkStart w:id="41" w:name="__Fieldmark__20_1081730721"/>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1081730721"/>
            <w:bookmarkStart w:id="43" w:name="__Fieldmark__21_1081730721"/>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Findings Detail:</w:t>
            </w:r>
            <w:r>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4" w:name="__Fieldmark__22_1081730721"/>
            <w:bookmarkStart w:id="45" w:name="__Fieldmark__22_1081730721"/>
            <w:bookmarkEnd w:id="45"/>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6" w:name="__Fieldmark__23_1081730721"/>
            <w:bookmarkStart w:id="47" w:name="__Fieldmark__23_1081730721"/>
            <w:bookmarkEnd w:id="47"/>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8" w:name="__Fieldmark__24_1081730721"/>
            <w:bookmarkStart w:id="49" w:name="__Fieldmark__24_1081730721"/>
            <w:bookmarkEnd w:id="49"/>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0" w:name="__Fieldmark__25_1081730721"/>
            <w:bookmarkStart w:id="51" w:name="__Fieldmark__25_1081730721"/>
            <w:bookmarkEnd w:id="5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2" w:name="__Fieldmark__26_1081730721"/>
            <w:bookmarkStart w:id="53" w:name="__Fieldmark__26_1081730721"/>
            <w:bookmarkEnd w:id="5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4" w:name="__Fieldmark__27_1081730721"/>
            <w:bookmarkStart w:id="55" w:name="__Fieldmark__27_1081730721"/>
            <w:bookmarkEnd w:id="5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The cooling logs were not completed consistently during the week of April 25-29 at Gouge Elementary and Harris Middle schools.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6" w:name="__Fieldmark__28_1081730721"/>
            <w:bookmarkStart w:id="57" w:name="__Fieldmark__28_1081730721"/>
            <w:bookmarkEnd w:id="5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8" w:name="__Fieldmark__29_1081730721"/>
            <w:bookmarkStart w:id="59" w:name="__Fieldmark__29_1081730721"/>
            <w:bookmarkEnd w:id="5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0" w:name="__Fieldmark__30_1081730721"/>
            <w:bookmarkStart w:id="61" w:name="__Fieldmark__30_1081730721"/>
            <w:bookmarkEnd w:id="6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2" w:name="__Fieldmark__31_1081730721"/>
            <w:bookmarkStart w:id="63" w:name="__Fieldmark__31_1081730721"/>
            <w:bookmarkEnd w:id="6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4" w:name="__Fieldmark__32_1081730721"/>
            <w:bookmarkStart w:id="65" w:name="__Fieldmark__32_1081730721"/>
            <w:bookmarkEnd w:id="65"/>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6" w:name="__Fieldmark__33_1081730721"/>
            <w:bookmarkStart w:id="67" w:name="__Fieldmark__33_1081730721"/>
            <w:bookmarkEnd w:id="67"/>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8" w:name="__Fieldmark__34_1081730721"/>
            <w:bookmarkStart w:id="69" w:name="__Fieldmark__34_1081730721"/>
            <w:bookmarkEnd w:id="69"/>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0" w:name="__Fieldmark__35_1081730721"/>
            <w:bookmarkStart w:id="71" w:name="__Fieldmark__35_1081730721"/>
            <w:bookmarkEnd w:id="7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2" w:name="__Fieldmark__36_1081730721"/>
            <w:bookmarkStart w:id="73" w:name="__Fieldmark__36_1081730721"/>
            <w:bookmarkEnd w:id="7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4" w:name="__Fieldmark__37_1081730721"/>
            <w:bookmarkStart w:id="75" w:name="__Fieldmark__37_1081730721"/>
            <w:bookmarkEnd w:id="7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FSMC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Cs/>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6" w:name="__Fieldmark__38_1081730721"/>
            <w:bookmarkStart w:id="77" w:name="__Fieldmark__38_1081730721"/>
            <w:bookmarkEnd w:id="7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8" w:name="__Fieldmark__39_1081730721"/>
            <w:bookmarkStart w:id="79" w:name="__Fieldmark__39_1081730721"/>
            <w:bookmarkEnd w:id="79"/>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Other – Procurement </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rFonts w:ascii="Times New Roman" w:hAnsi="Times New Roman" w:cs="Times New Roman"/>
        <w:sz w:val="18"/>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sz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5T14:15: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3-08-15T14:18: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