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Alleghany County Schools</w:t>
      </w:r>
    </w:p>
    <w:p>
      <w:pPr>
        <w:pStyle w:val="Normal"/>
        <w:rPr>
          <w:b/>
          <w:b/>
          <w:sz w:val="22"/>
          <w:szCs w:val="22"/>
        </w:rPr>
      </w:pPr>
      <w:r>
        <w:rPr>
          <w:b/>
          <w:sz w:val="22"/>
          <w:szCs w:val="22"/>
        </w:rPr>
      </w:r>
    </w:p>
    <w:p>
      <w:pPr>
        <w:pStyle w:val="Normal"/>
        <w:rPr>
          <w:b/>
          <w:b/>
          <w:sz w:val="22"/>
          <w:szCs w:val="22"/>
        </w:rPr>
      </w:pPr>
      <w:r>
        <w:rPr>
          <w:b/>
          <w:sz w:val="22"/>
          <w:szCs w:val="22"/>
        </w:rPr>
        <w:t>SFA Agreement Number: 03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9,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11,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483395025"/>
      <w:bookmarkStart w:id="1" w:name="__Fieldmark__0_2483395025"/>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483395025"/>
      <w:bookmarkStart w:id="3" w:name="__Fieldmark__1_2483395025"/>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483395025"/>
      <w:bookmarkStart w:id="5" w:name="__Fieldmark__2_2483395025"/>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483395025"/>
      <w:bookmarkStart w:id="7" w:name="__Fieldmark__3_2483395025"/>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483395025"/>
      <w:bookmarkStart w:id="9" w:name="__Fieldmark__4_2483395025"/>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483395025"/>
      <w:bookmarkStart w:id="11" w:name="__Fieldmark__5_2483395025"/>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2483395025"/>
      <w:bookmarkStart w:id="13" w:name="__Fieldmark__6_2483395025"/>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483395025"/>
      <w:bookmarkStart w:id="15" w:name="__Fieldmark__7_2483395025"/>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483395025"/>
      <w:bookmarkStart w:id="17" w:name="__Fieldmark__8_2483395025"/>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483395025"/>
      <w:bookmarkStart w:id="19" w:name="__Fieldmark__9_2483395025"/>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483395025"/>
      <w:bookmarkStart w:id="21" w:name="__Fieldmark__10_2483395025"/>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483395025"/>
      <w:bookmarkStart w:id="23" w:name="__Fieldmark__11_2483395025"/>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483395025"/>
      <w:bookmarkStart w:id="25" w:name="__Fieldmark__12_2483395025"/>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483395025"/>
      <w:bookmarkStart w:id="27" w:name="__Fieldmark__13_2483395025"/>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483395025"/>
            <w:bookmarkStart w:id="29" w:name="__Fieldmark__14_2483395025"/>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483395025"/>
            <w:bookmarkStart w:id="31" w:name="__Fieldmark__15_2483395025"/>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483395025"/>
            <w:bookmarkStart w:id="33" w:name="__Fieldmark__16_2483395025"/>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483395025"/>
            <w:bookmarkStart w:id="35" w:name="__Fieldmark__17_2483395025"/>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483395025"/>
            <w:bookmarkStart w:id="37" w:name="__Fieldmark__18_2483395025"/>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483395025"/>
            <w:bookmarkStart w:id="39" w:name="__Fieldmark__19_2483395025"/>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483395025"/>
            <w:bookmarkStart w:id="41" w:name="__Fieldmark__20_2483395025"/>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483395025"/>
            <w:bookmarkStart w:id="43" w:name="__Fieldmark__21_2483395025"/>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2483395025"/>
            <w:bookmarkStart w:id="45" w:name="__Fieldmark__22_2483395025"/>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2483395025"/>
            <w:bookmarkStart w:id="47" w:name="__Fieldmark__23_2483395025"/>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2483395025"/>
            <w:bookmarkStart w:id="49" w:name="__Fieldmark__24_2483395025"/>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2483395025"/>
            <w:bookmarkStart w:id="51" w:name="__Fieldmark__25_2483395025"/>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2483395025"/>
            <w:bookmarkStart w:id="53" w:name="__Fieldmark__26_2483395025"/>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2483395025"/>
            <w:bookmarkStart w:id="55" w:name="__Fieldmark__27_2483395025"/>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2483395025"/>
            <w:bookmarkStart w:id="57" w:name="__Fieldmark__28_2483395025"/>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2483395025"/>
            <w:bookmarkStart w:id="59" w:name="__Fieldmark__29_2483395025"/>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2483395025"/>
            <w:bookmarkStart w:id="61" w:name="__Fieldmark__30_2483395025"/>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2483395025"/>
            <w:bookmarkStart w:id="63" w:name="__Fieldmark__31_2483395025"/>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2483395025"/>
            <w:bookmarkStart w:id="65" w:name="__Fieldmark__32_2483395025"/>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2483395025"/>
            <w:bookmarkStart w:id="67" w:name="__Fieldmark__33_2483395025"/>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2483395025"/>
            <w:bookmarkStart w:id="69" w:name="__Fieldmark__34_2483395025"/>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2483395025"/>
            <w:bookmarkStart w:id="71" w:name="__Fieldmark__35_2483395025"/>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2" w:name="__Fieldmark__36_2483395025"/>
            <w:bookmarkStart w:id="73" w:name="__Fieldmark__36_2483395025"/>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4" w:name="__Fieldmark__37_2483395025"/>
            <w:bookmarkStart w:id="75" w:name="__Fieldmark__37_2483395025"/>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SMC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Cs/>
                <w:sz w:val="22"/>
                <w:szCs w:val="22"/>
              </w:rPr>
              <w:t>Finding: A contract amendment in the first year of the contract indicated the Food Service Management Company will fund certain signage improvements to the School Food Authority premises that shall not exceed $17,500. At the time of the review, signage was not in place as stated in the amendment.</w:t>
            </w:r>
            <w:r>
              <w:rPr>
                <w:rFonts w:cs="Times New Roman" w:ascii="Times New Roman" w:hAnsi="Times New Roman"/>
                <w:b/>
                <w:sz w:val="22"/>
                <w:szCs w:val="22"/>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2483395025"/>
            <w:bookmarkStart w:id="77" w:name="__Fieldmark__38_2483395025"/>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2483395025"/>
            <w:bookmarkStart w:id="79" w:name="__Fieldmark__39_2483395025"/>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6:35: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6:39: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