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arteret County Public Schools</w:t>
      </w:r>
    </w:p>
    <w:p>
      <w:pPr>
        <w:pStyle w:val="Normal"/>
        <w:rPr>
          <w:b/>
          <w:b/>
          <w:sz w:val="22"/>
          <w:szCs w:val="22"/>
        </w:rPr>
      </w:pPr>
      <w:r>
        <w:rPr>
          <w:b/>
          <w:sz w:val="22"/>
          <w:szCs w:val="22"/>
        </w:rPr>
      </w:r>
    </w:p>
    <w:p>
      <w:pPr>
        <w:pStyle w:val="Normal"/>
        <w:rPr>
          <w:b/>
          <w:b/>
          <w:sz w:val="22"/>
          <w:szCs w:val="22"/>
        </w:rPr>
      </w:pPr>
      <w:r>
        <w:rPr>
          <w:b/>
          <w:sz w:val="22"/>
          <w:szCs w:val="22"/>
        </w:rPr>
        <w:t>SFA Agreement Number: 16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8,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30,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478475978"/>
      <w:bookmarkStart w:id="1" w:name="__Fieldmark__0_247847597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478475978"/>
      <w:bookmarkStart w:id="3" w:name="__Fieldmark__1_247847597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478475978"/>
      <w:bookmarkStart w:id="5" w:name="__Fieldmark__2_247847597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478475978"/>
      <w:bookmarkStart w:id="7" w:name="__Fieldmark__3_247847597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478475978"/>
      <w:bookmarkStart w:id="9" w:name="__Fieldmark__4_247847597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478475978"/>
      <w:bookmarkStart w:id="11" w:name="__Fieldmark__5_247847597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478475978"/>
      <w:bookmarkStart w:id="13" w:name="__Fieldmark__6_247847597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478475978"/>
      <w:bookmarkStart w:id="15" w:name="__Fieldmark__7_247847597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478475978"/>
      <w:bookmarkStart w:id="17" w:name="__Fieldmark__8_247847597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478475978"/>
      <w:bookmarkStart w:id="19" w:name="__Fieldmark__9_247847597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2478475978"/>
      <w:bookmarkStart w:id="21" w:name="__Fieldmark__10_247847597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2478475978"/>
      <w:bookmarkStart w:id="23" w:name="__Fieldmark__11_247847597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478475978"/>
      <w:bookmarkStart w:id="25" w:name="__Fieldmark__12_247847597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478475978"/>
      <w:bookmarkStart w:id="27" w:name="__Fieldmark__13_247847597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478475978"/>
            <w:bookmarkStart w:id="29" w:name="__Fieldmark__14_247847597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478475978"/>
            <w:bookmarkStart w:id="31" w:name="__Fieldmark__15_247847597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478475978"/>
            <w:bookmarkStart w:id="33" w:name="__Fieldmark__16_247847597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478475978"/>
            <w:bookmarkStart w:id="35" w:name="__Fieldmark__17_247847597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478475978"/>
            <w:bookmarkStart w:id="37" w:name="__Fieldmark__18_247847597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478475978"/>
            <w:bookmarkStart w:id="39" w:name="__Fieldmark__19_247847597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478475978"/>
            <w:bookmarkStart w:id="41" w:name="__Fieldmark__20_247847597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478475978"/>
            <w:bookmarkStart w:id="43" w:name="__Fieldmark__21_247847597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478475978"/>
            <w:bookmarkStart w:id="46" w:name="__Fieldmark__22_247847597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478475978"/>
            <w:bookmarkStart w:id="48" w:name="__Fieldmark__23_247847597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478475978"/>
            <w:bookmarkStart w:id="50" w:name="__Fieldmark__24_247847597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478475978"/>
            <w:bookmarkStart w:id="52" w:name="__Fieldmark__25_247847597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478475978"/>
            <w:bookmarkStart w:id="54" w:name="__Fieldmark__26_247847597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478475978"/>
            <w:bookmarkStart w:id="56" w:name="__Fieldmark__27_247847597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478475978"/>
            <w:bookmarkStart w:id="58" w:name="__Fieldmark__28_247847597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478475978"/>
            <w:bookmarkStart w:id="60" w:name="__Fieldmark__29_247847597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478475978"/>
            <w:bookmarkStart w:id="62" w:name="__Fieldmark__30_247847597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478475978"/>
            <w:bookmarkStart w:id="64" w:name="__Fieldmark__31_247847597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478475978"/>
            <w:bookmarkStart w:id="66" w:name="__Fieldmark__32_247847597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478475978"/>
            <w:bookmarkStart w:id="68" w:name="__Fieldmark__33_247847597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478475978"/>
            <w:bookmarkStart w:id="70" w:name="__Fieldmark__34_247847597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478475978"/>
            <w:bookmarkStart w:id="72" w:name="__Fieldmark__35_247847597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478475978"/>
            <w:bookmarkStart w:id="74" w:name="__Fieldmark__36_247847597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478475978"/>
            <w:bookmarkStart w:id="76" w:name="__Fieldmark__37_247847597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478475978"/>
            <w:bookmarkStart w:id="78" w:name="__Fieldmark__38_247847597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478475978"/>
            <w:bookmarkStart w:id="80" w:name="__Fieldmark__39_247847597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3:2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5-17T13:35: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