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cDo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5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57058308"/>
      <w:bookmarkStart w:id="1" w:name="__Fieldmark__0_335705830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57058308"/>
      <w:bookmarkStart w:id="3" w:name="__Fieldmark__1_335705830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357058308"/>
      <w:bookmarkStart w:id="5" w:name="__Fieldmark__2_335705830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57058308"/>
      <w:bookmarkStart w:id="7" w:name="__Fieldmark__3_335705830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57058308"/>
      <w:bookmarkStart w:id="9" w:name="__Fieldmark__4_335705830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357058308"/>
      <w:bookmarkStart w:id="11" w:name="__Fieldmark__5_335705830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357058308"/>
      <w:bookmarkStart w:id="13" w:name="__Fieldmark__6_335705830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57058308"/>
      <w:bookmarkStart w:id="15" w:name="__Fieldmark__7_335705830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57058308"/>
      <w:bookmarkStart w:id="17" w:name="__Fieldmark__8_335705830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57058308"/>
      <w:bookmarkStart w:id="19" w:name="__Fieldmark__9_335705830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357058308"/>
      <w:bookmarkStart w:id="21" w:name="__Fieldmark__10_335705830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357058308"/>
      <w:bookmarkStart w:id="23" w:name="__Fieldmark__11_335705830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357058308"/>
      <w:bookmarkStart w:id="25" w:name="__Fieldmark__12_335705830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357058308"/>
      <w:bookmarkStart w:id="27" w:name="__Fieldmark__13_335705830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57058308"/>
            <w:bookmarkStart w:id="29" w:name="__Fieldmark__14_335705830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57058308"/>
            <w:bookmarkStart w:id="31" w:name="__Fieldmark__15_335705830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57058308"/>
            <w:bookmarkStart w:id="33" w:name="__Fieldmark__16_335705830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57058308"/>
            <w:bookmarkStart w:id="35" w:name="__Fieldmark__17_335705830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357058308"/>
            <w:bookmarkStart w:id="37" w:name="__Fieldmark__18_335705830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357058308"/>
            <w:bookmarkStart w:id="39" w:name="__Fieldmark__19_335705830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357058308"/>
            <w:bookmarkStart w:id="41" w:name="__Fieldmark__20_335705830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357058308"/>
            <w:bookmarkStart w:id="43" w:name="__Fieldmark__21_335705830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57058308"/>
            <w:bookmarkStart w:id="46" w:name="__Fieldmark__22_335705830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57058308"/>
            <w:bookmarkStart w:id="48" w:name="__Fieldmark__23_335705830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57058308"/>
            <w:bookmarkStart w:id="50" w:name="__Fieldmark__24_335705830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57058308"/>
            <w:bookmarkStart w:id="52" w:name="__Fieldmark__25_335705830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357058308"/>
            <w:bookmarkStart w:id="54" w:name="__Fieldmark__26_335705830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357058308"/>
            <w:bookmarkStart w:id="56" w:name="__Fieldmark__27_335705830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357058308"/>
            <w:bookmarkStart w:id="58" w:name="__Fieldmark__28_335705830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357058308"/>
            <w:bookmarkStart w:id="60" w:name="__Fieldmark__29_335705830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57058308"/>
            <w:bookmarkStart w:id="62" w:name="__Fieldmark__30_335705830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57058308"/>
            <w:bookmarkStart w:id="64" w:name="__Fieldmark__31_335705830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357058308"/>
            <w:bookmarkStart w:id="66" w:name="__Fieldmark__32_335705830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357058308"/>
            <w:bookmarkStart w:id="68" w:name="__Fieldmark__33_335705830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57058308"/>
            <w:bookmarkStart w:id="70" w:name="__Fieldmark__34_335705830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57058308"/>
            <w:bookmarkStart w:id="72" w:name="__Fieldmark__35_335705830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57058308"/>
            <w:bookmarkStart w:id="74" w:name="__Fieldmark__36_335705830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57058308"/>
            <w:bookmarkStart w:id="76" w:name="__Fieldmark__37_335705830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357058308"/>
            <w:bookmarkStart w:id="78" w:name="__Fieldmark__38_335705830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357058308"/>
            <w:bookmarkStart w:id="80" w:name="__Fieldmark__39_335705830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3:4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