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Scotland County Schools</w:t>
      </w:r>
    </w:p>
    <w:p>
      <w:pPr>
        <w:pStyle w:val="Normal"/>
        <w:rPr>
          <w:b/>
          <w:b/>
          <w:sz w:val="22"/>
          <w:szCs w:val="22"/>
        </w:rPr>
      </w:pPr>
      <w:r>
        <w:rPr>
          <w:b/>
          <w:sz w:val="22"/>
          <w:szCs w:val="22"/>
        </w:rPr>
      </w:r>
    </w:p>
    <w:p>
      <w:pPr>
        <w:pStyle w:val="Normal"/>
        <w:rPr>
          <w:b/>
          <w:b/>
          <w:sz w:val="22"/>
          <w:szCs w:val="22"/>
        </w:rPr>
      </w:pPr>
      <w:r>
        <w:rPr>
          <w:b/>
          <w:sz w:val="22"/>
          <w:szCs w:val="22"/>
        </w:rPr>
        <w:t>SFA Agreement Number: 8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623812548"/>
      <w:bookmarkStart w:id="1" w:name="__Fieldmark__0_162381254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623812548"/>
      <w:bookmarkStart w:id="3" w:name="__Fieldmark__1_162381254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623812548"/>
      <w:bookmarkStart w:id="5" w:name="__Fieldmark__2_162381254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623812548"/>
      <w:bookmarkStart w:id="7" w:name="__Fieldmark__3_162381254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623812548"/>
      <w:bookmarkStart w:id="9" w:name="__Fieldmark__4_162381254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623812548"/>
      <w:bookmarkStart w:id="11" w:name="__Fieldmark__5_162381254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623812548"/>
      <w:bookmarkStart w:id="13" w:name="__Fieldmark__6_162381254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623812548"/>
      <w:bookmarkStart w:id="15" w:name="__Fieldmark__7_162381254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623812548"/>
      <w:bookmarkStart w:id="17" w:name="__Fieldmark__8_162381254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623812548"/>
      <w:bookmarkStart w:id="19" w:name="__Fieldmark__9_162381254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623812548"/>
      <w:bookmarkStart w:id="21" w:name="__Fieldmark__10_162381254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623812548"/>
      <w:bookmarkStart w:id="23" w:name="__Fieldmark__11_162381254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623812548"/>
      <w:bookmarkStart w:id="25" w:name="__Fieldmark__12_162381254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623812548"/>
      <w:bookmarkStart w:id="27" w:name="__Fieldmark__13_162381254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623812548"/>
            <w:bookmarkStart w:id="29" w:name="__Fieldmark__14_162381254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623812548"/>
            <w:bookmarkStart w:id="31" w:name="__Fieldmark__15_162381254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623812548"/>
            <w:bookmarkStart w:id="33" w:name="__Fieldmark__16_162381254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623812548"/>
            <w:bookmarkStart w:id="35" w:name="__Fieldmark__17_162381254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623812548"/>
            <w:bookmarkStart w:id="37" w:name="__Fieldmark__18_162381254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623812548"/>
            <w:bookmarkStart w:id="39" w:name="__Fieldmark__19_162381254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623812548"/>
            <w:bookmarkStart w:id="41" w:name="__Fieldmark__20_162381254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623812548"/>
            <w:bookmarkStart w:id="43" w:name="__Fieldmark__21_162381254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623812548"/>
            <w:bookmarkStart w:id="46" w:name="__Fieldmark__22_162381254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623812548"/>
            <w:bookmarkStart w:id="48" w:name="__Fieldmark__23_162381254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623812548"/>
            <w:bookmarkStart w:id="50" w:name="__Fieldmark__24_162381254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623812548"/>
            <w:bookmarkStart w:id="52" w:name="__Fieldmark__25_162381254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623812548"/>
            <w:bookmarkStart w:id="54" w:name="__Fieldmark__26_162381254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623812548"/>
            <w:bookmarkStart w:id="56" w:name="__Fieldmark__27_162381254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623812548"/>
            <w:bookmarkStart w:id="58" w:name="__Fieldmark__28_162381254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623812548"/>
            <w:bookmarkStart w:id="60" w:name="__Fieldmark__29_162381254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623812548"/>
            <w:bookmarkStart w:id="62" w:name="__Fieldmark__30_162381254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623812548"/>
            <w:bookmarkStart w:id="64" w:name="__Fieldmark__31_162381254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623812548"/>
            <w:bookmarkStart w:id="66" w:name="__Fieldmark__32_162381254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623812548"/>
            <w:bookmarkStart w:id="68" w:name="__Fieldmark__33_162381254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623812548"/>
            <w:bookmarkStart w:id="70" w:name="__Fieldmark__34_162381254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623812548"/>
            <w:bookmarkStart w:id="72" w:name="__Fieldmark__35_162381254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3" w:name="__Fieldmark__36_1623812548"/>
            <w:bookmarkStart w:id="74" w:name="__Fieldmark__36_162381254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5" w:name="__Fieldmark__37_1623812548"/>
            <w:bookmarkStart w:id="76" w:name="__Fieldmark__37_162381254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 xml:space="preserve">Finding: </w:t>
            </w:r>
            <w:r>
              <w:rPr>
                <w:rFonts w:cs="Times New Roman" w:ascii="Times New Roman" w:hAnsi="Times New Roman"/>
                <w:sz w:val="22"/>
                <w:szCs w:val="22"/>
              </w:rPr>
              <w:t>Indirect Costs were overpaid in the 2020-2021 school year due to incorrectly applying the rate of 15.109% to pension expense listed in 5.7200.035.223.  The amount of overpayment was $35,348.84 and must be repaid to the School Nutrition account.</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623812548"/>
            <w:bookmarkStart w:id="78" w:name="__Fieldmark__38_162381254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623812548"/>
            <w:bookmarkStart w:id="80" w:name="__Fieldmark__39_162381254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4: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19: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