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13658419"/>
      <w:bookmarkStart w:id="1" w:name="__Fieldmark__0_131365841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13658419"/>
      <w:bookmarkStart w:id="3" w:name="__Fieldmark__1_131365841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13658419"/>
      <w:bookmarkStart w:id="5" w:name="__Fieldmark__2_131365841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13658419"/>
      <w:bookmarkStart w:id="7" w:name="__Fieldmark__3_131365841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13658419"/>
      <w:bookmarkStart w:id="9" w:name="__Fieldmark__4_131365841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13658419"/>
      <w:bookmarkStart w:id="11" w:name="__Fieldmark__5_131365841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13658419"/>
      <w:bookmarkStart w:id="13" w:name="__Fieldmark__6_131365841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13658419"/>
      <w:bookmarkStart w:id="15" w:name="__Fieldmark__7_131365841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13658419"/>
      <w:bookmarkStart w:id="17" w:name="__Fieldmark__8_131365841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13658419"/>
      <w:bookmarkStart w:id="19" w:name="__Fieldmark__9_131365841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13658419"/>
      <w:bookmarkStart w:id="21" w:name="__Fieldmark__10_131365841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13658419"/>
      <w:bookmarkStart w:id="23" w:name="__Fieldmark__11_131365841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13658419"/>
      <w:bookmarkStart w:id="25" w:name="__Fieldmark__12_131365841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13658419"/>
      <w:bookmarkStart w:id="27" w:name="__Fieldmark__13_131365841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3658419"/>
            <w:bookmarkStart w:id="29" w:name="__Fieldmark__14_131365841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13658419"/>
            <w:bookmarkStart w:id="31" w:name="__Fieldmark__15_131365841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13658419"/>
            <w:bookmarkStart w:id="33" w:name="__Fieldmark__16_131365841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13658419"/>
            <w:bookmarkStart w:id="35" w:name="__Fieldmark__17_131365841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13658419"/>
            <w:bookmarkStart w:id="37" w:name="__Fieldmark__18_131365841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13658419"/>
            <w:bookmarkStart w:id="39" w:name="__Fieldmark__19_131365841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13658419"/>
            <w:bookmarkStart w:id="41" w:name="__Fieldmark__20_131365841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13658419"/>
            <w:bookmarkStart w:id="43" w:name="__Fieldmark__21_131365841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13658419"/>
            <w:bookmarkStart w:id="46" w:name="__Fieldmark__22_131365841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13658419"/>
            <w:bookmarkStart w:id="48" w:name="__Fieldmark__23_131365841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13658419"/>
            <w:bookmarkStart w:id="50" w:name="__Fieldmark__24_131365841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13658419"/>
            <w:bookmarkStart w:id="52" w:name="__Fieldmark__25_131365841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13658419"/>
            <w:bookmarkStart w:id="54" w:name="__Fieldmark__26_131365841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13658419"/>
            <w:bookmarkStart w:id="56" w:name="__Fieldmark__27_131365841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13658419"/>
            <w:bookmarkStart w:id="58" w:name="__Fieldmark__28_131365841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13658419"/>
            <w:bookmarkStart w:id="60" w:name="__Fieldmark__29_131365841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13658419"/>
            <w:bookmarkStart w:id="62" w:name="__Fieldmark__30_131365841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13658419"/>
            <w:bookmarkStart w:id="64" w:name="__Fieldmark__31_131365841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13658419"/>
            <w:bookmarkStart w:id="66" w:name="__Fieldmark__32_131365841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13658419"/>
            <w:bookmarkStart w:id="68" w:name="__Fieldmark__33_131365841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13658419"/>
            <w:bookmarkStart w:id="70" w:name="__Fieldmark__34_131365841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13658419"/>
            <w:bookmarkStart w:id="72" w:name="__Fieldmark__35_131365841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13658419"/>
            <w:bookmarkStart w:id="74" w:name="__Fieldmark__36_131365841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13658419"/>
            <w:bookmarkStart w:id="76" w:name="__Fieldmark__37_131365841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13658419"/>
            <w:bookmarkStart w:id="78" w:name="__Fieldmark__38_131365841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13658419"/>
            <w:bookmarkStart w:id="80" w:name="__Fieldmark__39_131365841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