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38080934"/>
      <w:bookmarkStart w:id="1" w:name="__Fieldmark__0_24380809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38080934"/>
      <w:bookmarkStart w:id="3" w:name="__Fieldmark__1_24380809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38080934"/>
      <w:bookmarkStart w:id="5" w:name="__Fieldmark__2_24380809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38080934"/>
      <w:bookmarkStart w:id="7" w:name="__Fieldmark__3_24380809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38080934"/>
      <w:bookmarkStart w:id="9" w:name="__Fieldmark__4_24380809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38080934"/>
      <w:bookmarkStart w:id="11" w:name="__Fieldmark__5_24380809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38080934"/>
      <w:bookmarkStart w:id="13" w:name="__Fieldmark__6_24380809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38080934"/>
      <w:bookmarkStart w:id="15" w:name="__Fieldmark__7_24380809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38080934"/>
      <w:bookmarkStart w:id="17" w:name="__Fieldmark__8_24380809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38080934"/>
      <w:bookmarkStart w:id="19" w:name="__Fieldmark__9_24380809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38080934"/>
      <w:bookmarkStart w:id="21" w:name="__Fieldmark__10_24380809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38080934"/>
      <w:bookmarkStart w:id="23" w:name="__Fieldmark__11_24380809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38080934"/>
      <w:bookmarkStart w:id="25" w:name="__Fieldmark__12_24380809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38080934"/>
      <w:bookmarkStart w:id="27" w:name="__Fieldmark__13_24380809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38080934"/>
            <w:bookmarkStart w:id="29" w:name="__Fieldmark__14_24380809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38080934"/>
            <w:bookmarkStart w:id="31" w:name="__Fieldmark__15_24380809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38080934"/>
            <w:bookmarkStart w:id="33" w:name="__Fieldmark__16_24380809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38080934"/>
            <w:bookmarkStart w:id="35" w:name="__Fieldmark__17_24380809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38080934"/>
            <w:bookmarkStart w:id="37" w:name="__Fieldmark__18_24380809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38080934"/>
            <w:bookmarkStart w:id="39" w:name="__Fieldmark__19_24380809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38080934"/>
            <w:bookmarkStart w:id="41" w:name="__Fieldmark__20_24380809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38080934"/>
            <w:bookmarkStart w:id="43" w:name="__Fieldmark__21_24380809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38080934"/>
            <w:bookmarkStart w:id="45" w:name="__Fieldmark__22_243808093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38080934"/>
            <w:bookmarkStart w:id="47" w:name="__Fieldmark__23_243808093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38080934"/>
            <w:bookmarkStart w:id="49" w:name="__Fieldmark__24_243808093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38080934"/>
            <w:bookmarkStart w:id="51" w:name="__Fieldmark__25_243808093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38080934"/>
            <w:bookmarkStart w:id="53" w:name="__Fieldmark__26_243808093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438080934"/>
            <w:bookmarkStart w:id="55" w:name="__Fieldmark__27_243808093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38080934"/>
            <w:bookmarkStart w:id="57" w:name="__Fieldmark__28_243808093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38080934"/>
            <w:bookmarkStart w:id="59" w:name="__Fieldmark__29_243808093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38080934"/>
            <w:bookmarkStart w:id="61" w:name="__Fieldmark__30_243808093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38080934"/>
            <w:bookmarkStart w:id="63" w:name="__Fieldmark__31_243808093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38080934"/>
            <w:bookmarkStart w:id="65" w:name="__Fieldmark__32_243808093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38080934"/>
            <w:bookmarkStart w:id="67" w:name="__Fieldmark__33_243808093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38080934"/>
            <w:bookmarkStart w:id="69" w:name="__Fieldmark__34_243808093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38080934"/>
            <w:bookmarkStart w:id="71" w:name="__Fieldmark__35_243808093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38080934"/>
            <w:bookmarkStart w:id="73" w:name="__Fieldmark__36_243808093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438080934"/>
            <w:bookmarkStart w:id="75" w:name="__Fieldmark__37_243808093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38080934"/>
            <w:bookmarkStart w:id="77" w:name="__Fieldmark__38_243808093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38080934"/>
            <w:bookmarkStart w:id="79" w:name="__Fieldmark__39_243808093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