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3899931"/>
      <w:bookmarkStart w:id="1" w:name="__Fieldmark__0_1338999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3899931"/>
      <w:bookmarkStart w:id="3" w:name="__Fieldmark__1_1338999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3899931"/>
      <w:bookmarkStart w:id="5" w:name="__Fieldmark__2_1338999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3899931"/>
      <w:bookmarkStart w:id="7" w:name="__Fieldmark__3_1338999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3899931"/>
      <w:bookmarkStart w:id="9" w:name="__Fieldmark__4_1338999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3899931"/>
      <w:bookmarkStart w:id="11" w:name="__Fieldmark__5_1338999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3899931"/>
      <w:bookmarkStart w:id="13" w:name="__Fieldmark__6_1338999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3899931"/>
      <w:bookmarkStart w:id="15" w:name="__Fieldmark__7_1338999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3899931"/>
      <w:bookmarkStart w:id="17" w:name="__Fieldmark__8_1338999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3899931"/>
      <w:bookmarkStart w:id="19" w:name="__Fieldmark__9_1338999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3899931"/>
      <w:bookmarkStart w:id="21" w:name="__Fieldmark__10_1338999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3899931"/>
      <w:bookmarkStart w:id="23" w:name="__Fieldmark__11_1338999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33899931"/>
      <w:bookmarkStart w:id="25" w:name="__Fieldmark__12_1338999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33899931"/>
      <w:bookmarkStart w:id="27" w:name="__Fieldmark__13_1338999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3899931"/>
            <w:bookmarkStart w:id="29" w:name="__Fieldmark__14_1338999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3899931"/>
            <w:bookmarkStart w:id="31" w:name="__Fieldmark__15_1338999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3899931"/>
            <w:bookmarkStart w:id="33" w:name="__Fieldmark__16_1338999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3899931"/>
            <w:bookmarkStart w:id="35" w:name="__Fieldmark__17_1338999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3899931"/>
            <w:bookmarkStart w:id="37" w:name="__Fieldmark__18_1338999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3899931"/>
            <w:bookmarkStart w:id="39" w:name="__Fieldmark__19_1338999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33899931"/>
            <w:bookmarkStart w:id="41" w:name="__Fieldmark__20_1338999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33899931"/>
            <w:bookmarkStart w:id="43" w:name="__Fieldmark__21_1338999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3899931"/>
            <w:bookmarkStart w:id="45" w:name="__Fieldmark__22_13389993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33899931"/>
            <w:bookmarkStart w:id="47" w:name="__Fieldmark__23_13389993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3899931"/>
            <w:bookmarkStart w:id="49" w:name="__Fieldmark__24_13389993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33899931"/>
            <w:bookmarkStart w:id="51" w:name="__Fieldmark__25_13389993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3899931"/>
            <w:bookmarkStart w:id="53" w:name="__Fieldmark__26_13389993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33899931"/>
            <w:bookmarkStart w:id="55" w:name="__Fieldmark__27_13389993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3899931"/>
            <w:bookmarkStart w:id="57" w:name="__Fieldmark__28_13389993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33899931"/>
            <w:bookmarkStart w:id="59" w:name="__Fieldmark__29_13389993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33899931"/>
            <w:bookmarkStart w:id="61" w:name="__Fieldmark__30_13389993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33899931"/>
            <w:bookmarkStart w:id="63" w:name="__Fieldmark__31_13389993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3899931"/>
            <w:bookmarkStart w:id="65" w:name="__Fieldmark__32_13389993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33899931"/>
            <w:bookmarkStart w:id="67" w:name="__Fieldmark__33_13389993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3899931"/>
            <w:bookmarkStart w:id="69" w:name="__Fieldmark__34_13389993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33899931"/>
            <w:bookmarkStart w:id="71" w:name="__Fieldmark__35_13389993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33899931"/>
            <w:bookmarkStart w:id="73" w:name="__Fieldmark__36_13389993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33899931"/>
            <w:bookmarkStart w:id="75" w:name="__Fieldmark__37_13389993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3899931"/>
            <w:bookmarkStart w:id="77" w:name="__Fieldmark__38_13389993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33899931"/>
            <w:bookmarkStart w:id="79" w:name="__Fieldmark__39_13389993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