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9607762"/>
      <w:bookmarkStart w:id="1" w:name="__Fieldmark__0_4096077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9607762"/>
      <w:bookmarkStart w:id="3" w:name="__Fieldmark__1_4096077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9607762"/>
      <w:bookmarkStart w:id="5" w:name="__Fieldmark__2_4096077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9607762"/>
      <w:bookmarkStart w:id="7" w:name="__Fieldmark__3_4096077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9607762"/>
      <w:bookmarkStart w:id="9" w:name="__Fieldmark__4_4096077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9607762"/>
      <w:bookmarkStart w:id="11" w:name="__Fieldmark__5_4096077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9607762"/>
      <w:bookmarkStart w:id="13" w:name="__Fieldmark__6_4096077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9607762"/>
      <w:bookmarkStart w:id="15" w:name="__Fieldmark__7_4096077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9607762"/>
      <w:bookmarkStart w:id="17" w:name="__Fieldmark__8_4096077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9607762"/>
      <w:bookmarkStart w:id="19" w:name="__Fieldmark__9_4096077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9607762"/>
      <w:bookmarkStart w:id="21" w:name="__Fieldmark__10_4096077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9607762"/>
      <w:bookmarkStart w:id="23" w:name="__Fieldmark__11_4096077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9607762"/>
      <w:bookmarkStart w:id="25" w:name="__Fieldmark__12_4096077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9607762"/>
      <w:bookmarkStart w:id="27" w:name="__Fieldmark__13_4096077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9607762"/>
            <w:bookmarkStart w:id="29" w:name="__Fieldmark__14_4096077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9607762"/>
            <w:bookmarkStart w:id="31" w:name="__Fieldmark__15_4096077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9607762"/>
            <w:bookmarkStart w:id="33" w:name="__Fieldmark__16_4096077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9607762"/>
            <w:bookmarkStart w:id="35" w:name="__Fieldmark__17_4096077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9607762"/>
            <w:bookmarkStart w:id="37" w:name="__Fieldmark__18_4096077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9607762"/>
            <w:bookmarkStart w:id="39" w:name="__Fieldmark__19_4096077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9607762"/>
            <w:bookmarkStart w:id="41" w:name="__Fieldmark__20_4096077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9607762"/>
            <w:bookmarkStart w:id="43" w:name="__Fieldmark__21_4096077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09607762"/>
            <w:bookmarkStart w:id="45" w:name="__Fieldmark__22_40960776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409607762"/>
            <w:bookmarkStart w:id="47" w:name="__Fieldmark__23_40960776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09607762"/>
            <w:bookmarkStart w:id="49" w:name="__Fieldmark__24_40960776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409607762"/>
            <w:bookmarkStart w:id="51" w:name="__Fieldmark__25_40960776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09607762"/>
            <w:bookmarkStart w:id="53" w:name="__Fieldmark__26_40960776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409607762"/>
            <w:bookmarkStart w:id="55" w:name="__Fieldmark__27_40960776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09607762"/>
            <w:bookmarkStart w:id="57" w:name="__Fieldmark__28_40960776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409607762"/>
            <w:bookmarkStart w:id="59" w:name="__Fieldmark__29_40960776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09607762"/>
            <w:bookmarkStart w:id="61" w:name="__Fieldmark__30_40960776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409607762"/>
            <w:bookmarkStart w:id="63" w:name="__Fieldmark__31_40960776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09607762"/>
            <w:bookmarkStart w:id="65" w:name="__Fieldmark__32_40960776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409607762"/>
            <w:bookmarkStart w:id="67" w:name="__Fieldmark__33_40960776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09607762"/>
            <w:bookmarkStart w:id="69" w:name="__Fieldmark__34_40960776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409607762"/>
            <w:bookmarkStart w:id="71" w:name="__Fieldmark__35_40960776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09607762"/>
            <w:bookmarkStart w:id="73" w:name="__Fieldmark__36_40960776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409607762"/>
            <w:bookmarkStart w:id="75" w:name="__Fieldmark__37_40960776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09607762"/>
            <w:bookmarkStart w:id="77" w:name="__Fieldmark__38_40960776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409607762"/>
            <w:bookmarkStart w:id="79" w:name="__Fieldmark__39_40960776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