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 xml:space="preserve">School Food Authority (SFA) Name: Rutherford County Schools </w:t>
      </w:r>
    </w:p>
    <w:p>
      <w:pPr>
        <w:pStyle w:val="Normal"/>
        <w:rPr>
          <w:b/>
          <w:b/>
          <w:sz w:val="22"/>
          <w:szCs w:val="22"/>
        </w:rPr>
      </w:pPr>
      <w:r>
        <w:rPr>
          <w:b/>
          <w:sz w:val="22"/>
          <w:szCs w:val="22"/>
        </w:rPr>
      </w:r>
    </w:p>
    <w:p>
      <w:pPr>
        <w:pStyle w:val="Normal"/>
        <w:rPr>
          <w:b/>
          <w:b/>
          <w:sz w:val="22"/>
          <w:szCs w:val="22"/>
        </w:rPr>
      </w:pPr>
      <w:r>
        <w:rPr>
          <w:b/>
          <w:sz w:val="22"/>
          <w:szCs w:val="22"/>
        </w:rPr>
        <w:t>SFA Agreement Number: 81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y 23,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y 25,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020849555"/>
      <w:bookmarkStart w:id="1" w:name="__Fieldmark__0_3020849555"/>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020849555"/>
      <w:bookmarkStart w:id="3" w:name="__Fieldmark__1_3020849555"/>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020849555"/>
      <w:bookmarkStart w:id="5" w:name="__Fieldmark__2_3020849555"/>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020849555"/>
      <w:bookmarkStart w:id="7" w:name="__Fieldmark__3_3020849555"/>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020849555"/>
      <w:bookmarkStart w:id="9" w:name="__Fieldmark__4_3020849555"/>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3020849555"/>
      <w:bookmarkStart w:id="11" w:name="__Fieldmark__5_3020849555"/>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3020849555"/>
      <w:bookmarkStart w:id="13" w:name="__Fieldmark__6_3020849555"/>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020849555"/>
      <w:bookmarkStart w:id="15" w:name="__Fieldmark__7_3020849555"/>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020849555"/>
      <w:bookmarkStart w:id="17" w:name="__Fieldmark__8_3020849555"/>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020849555"/>
      <w:bookmarkStart w:id="19" w:name="__Fieldmark__9_3020849555"/>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020849555"/>
      <w:bookmarkStart w:id="21" w:name="__Fieldmark__10_3020849555"/>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020849555"/>
      <w:bookmarkStart w:id="23" w:name="__Fieldmark__11_3020849555"/>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020849555"/>
      <w:bookmarkStart w:id="25" w:name="__Fieldmark__12_3020849555"/>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020849555"/>
      <w:bookmarkStart w:id="27" w:name="__Fieldmark__13_3020849555"/>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020849555"/>
            <w:bookmarkStart w:id="29" w:name="__Fieldmark__14_3020849555"/>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020849555"/>
            <w:bookmarkStart w:id="31" w:name="__Fieldmark__15_3020849555"/>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020849555"/>
            <w:bookmarkStart w:id="33" w:name="__Fieldmark__16_3020849555"/>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020849555"/>
            <w:bookmarkStart w:id="35" w:name="__Fieldmark__17_3020849555"/>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020849555"/>
            <w:bookmarkStart w:id="37" w:name="__Fieldmark__18_3020849555"/>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020849555"/>
            <w:bookmarkStart w:id="39" w:name="__Fieldmark__19_3020849555"/>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020849555"/>
            <w:bookmarkStart w:id="41" w:name="__Fieldmark__20_3020849555"/>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020849555"/>
            <w:bookmarkStart w:id="43" w:name="__Fieldmark__21_3020849555"/>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s Detail:</w:t>
            </w:r>
            <w:r>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3020849555"/>
            <w:bookmarkStart w:id="45" w:name="__Fieldmark__22_3020849555"/>
            <w:bookmarkEnd w:id="4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6" w:name="__Fieldmark__23_3020849555"/>
            <w:bookmarkStart w:id="47" w:name="__Fieldmark__23_3020849555"/>
            <w:bookmarkEnd w:id="4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3020849555"/>
            <w:bookmarkStart w:id="49" w:name="__Fieldmark__24_3020849555"/>
            <w:bookmarkEnd w:id="4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0" w:name="__Fieldmark__25_3020849555"/>
            <w:bookmarkStart w:id="51" w:name="__Fieldmark__25_3020849555"/>
            <w:bookmarkEnd w:id="5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_Fieldmark__26_3020849555"/>
            <w:bookmarkStart w:id="53" w:name="__Fieldmark__26_3020849555"/>
            <w:bookmarkEnd w:id="5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4" w:name="__Fieldmark__27_3020849555"/>
            <w:bookmarkStart w:id="55" w:name="__Fieldmark__27_3020849555"/>
            <w:bookmarkEnd w:id="5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3020849555"/>
            <w:bookmarkStart w:id="57" w:name="__Fieldmark__28_3020849555"/>
            <w:bookmarkEnd w:id="5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8" w:name="__Fieldmark__29_3020849555"/>
            <w:bookmarkStart w:id="59" w:name="__Fieldmark__29_3020849555"/>
            <w:bookmarkEnd w:id="5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0_3020849555"/>
            <w:bookmarkStart w:id="61" w:name="__Fieldmark__30_3020849555"/>
            <w:bookmarkEnd w:id="6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2" w:name="__Fieldmark__31_3020849555"/>
            <w:bookmarkStart w:id="63" w:name="__Fieldmark__31_3020849555"/>
            <w:bookmarkEnd w:id="6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3020849555"/>
            <w:bookmarkStart w:id="65" w:name="__Fieldmark__32_3020849555"/>
            <w:bookmarkEnd w:id="6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6" w:name="__Fieldmark__33_3020849555"/>
            <w:bookmarkStart w:id="67" w:name="__Fieldmark__33_3020849555"/>
            <w:bookmarkEnd w:id="6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3020849555"/>
            <w:bookmarkStart w:id="69" w:name="__Fieldmark__34_3020849555"/>
            <w:bookmarkEnd w:id="6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0" w:name="__Fieldmark__35_3020849555"/>
            <w:bookmarkStart w:id="71" w:name="__Fieldmark__35_3020849555"/>
            <w:bookmarkEnd w:id="7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2" w:name="__Fieldmark__36_3020849555"/>
            <w:bookmarkStart w:id="73" w:name="__Fieldmark__36_3020849555"/>
            <w:bookmarkEnd w:id="7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4" w:name="__Fieldmark__37_3020849555"/>
            <w:bookmarkStart w:id="75" w:name="__Fieldmark__37_3020849555"/>
            <w:bookmarkEnd w:id="7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FSMC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Cs/>
                <w:sz w:val="22"/>
                <w:szCs w:val="22"/>
              </w:rPr>
              <w:t>Finding: A contract amendment in the first year of the contract indicated the FSMC will fund certain signage improvements to the School Food Authority premises that shall not exceed $46,000.  At the time of the review, signage was not in place as stated in the amendment.</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6" w:name="__Fieldmark__38_3020849555"/>
            <w:bookmarkStart w:id="77" w:name="__Fieldmark__38_3020849555"/>
            <w:bookmarkEnd w:id="7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8" w:name="__Fieldmark__39_3020849555"/>
            <w:bookmarkStart w:id="79" w:name="__Fieldmark__39_3020849555"/>
            <w:bookmarkEnd w:id="79"/>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14:33: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5T14:37: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