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Jackson County Schools</w:t>
      </w:r>
    </w:p>
    <w:p>
      <w:pPr>
        <w:pStyle w:val="Normal"/>
        <w:rPr>
          <w:b/>
          <w:b/>
          <w:sz w:val="22"/>
          <w:szCs w:val="22"/>
        </w:rPr>
      </w:pPr>
      <w:r>
        <w:rPr>
          <w:b/>
          <w:sz w:val="22"/>
          <w:szCs w:val="22"/>
        </w:rPr>
      </w:r>
    </w:p>
    <w:p>
      <w:pPr>
        <w:pStyle w:val="Normal"/>
        <w:rPr>
          <w:b/>
          <w:b/>
          <w:sz w:val="22"/>
          <w:szCs w:val="22"/>
        </w:rPr>
      </w:pPr>
      <w:r>
        <w:rPr>
          <w:b/>
          <w:sz w:val="22"/>
          <w:szCs w:val="22"/>
        </w:rPr>
        <w:t>SFA Agreement Number: 50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7,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9,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389318388"/>
      <w:bookmarkStart w:id="1" w:name="__Fieldmark__0_338931838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389318388"/>
      <w:bookmarkStart w:id="3" w:name="__Fieldmark__1_338931838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389318388"/>
      <w:bookmarkStart w:id="5" w:name="__Fieldmark__2_338931838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389318388"/>
      <w:bookmarkStart w:id="7" w:name="__Fieldmark__3_338931838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389318388"/>
      <w:bookmarkStart w:id="9" w:name="__Fieldmark__4_338931838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389318388"/>
      <w:bookmarkStart w:id="11" w:name="__Fieldmark__5_338931838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389318388"/>
      <w:bookmarkStart w:id="13" w:name="__Fieldmark__6_338931838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389318388"/>
      <w:bookmarkStart w:id="15" w:name="__Fieldmark__7_338931838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389318388"/>
      <w:bookmarkStart w:id="17" w:name="__Fieldmark__8_338931838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389318388"/>
      <w:bookmarkStart w:id="19" w:name="__Fieldmark__9_338931838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389318388"/>
      <w:bookmarkStart w:id="21" w:name="__Fieldmark__10_338931838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389318388"/>
      <w:bookmarkStart w:id="23" w:name="__Fieldmark__11_338931838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3389318388"/>
      <w:bookmarkStart w:id="25" w:name="__Fieldmark__12_338931838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3389318388"/>
      <w:bookmarkStart w:id="27" w:name="__Fieldmark__13_338931838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389318388"/>
            <w:bookmarkStart w:id="29" w:name="__Fieldmark__14_338931838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389318388"/>
            <w:bookmarkStart w:id="31" w:name="__Fieldmark__15_338931838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389318388"/>
            <w:bookmarkStart w:id="33" w:name="__Fieldmark__16_338931838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389318388"/>
            <w:bookmarkStart w:id="35" w:name="__Fieldmark__17_338931838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389318388"/>
            <w:bookmarkStart w:id="37" w:name="__Fieldmark__18_338931838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389318388"/>
            <w:bookmarkStart w:id="39" w:name="__Fieldmark__19_338931838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Finding Detail:</w:t>
            </w:r>
            <w:r>
              <w:rPr>
                <w:rFonts w:cs="Times New Roman" w:ascii="Times New Roman" w:hAnsi="Times New Roman"/>
              </w:rPr>
              <w:t xml:space="preserve"> </w:t>
            </w:r>
            <w:r>
              <w:rPr>
                <w:rFonts w:cs="Times New Roman" w:ascii="Times New Roman" w:hAnsi="Times New Roman"/>
                <w:sz w:val="22"/>
                <w:szCs w:val="22"/>
              </w:rPr>
              <w:t>Due to the serving of a menu item, Baked Potato Chips, in the After School Snack Program which did not credit toward a meal component, there is a potential reclaim for the following schools during the following months: Cullowhee Valley Elementary School: September 2021 - There will be a potential reclaim for meal counting and claiming in the After School Snack Program for twenty-four (24) snacks; the amount of the potential reclaim for September 2021 in the After School Snack Program is $24.00. October 2021 - There will be a potential reclaim for meal counting and claiming in the After School Snack Program for one hundred and twenty (120) snacks; the amount of the potential reclaim for October 2021 in the After School Snack Program is $120.00. November 2021 - There will be a potential reclaim for meal counting and claiming in the After School Snack Program for forty-four (44) snacks; the amount of the potential reclaim for November 2021 in the After School Snack Program is $44.00. December 2021 - There will be a potential reclaim for meal counting and claiming in the After School Snack Program for twenty-six (26) snacks; the amount of the potential reclaim for December 2021 in the After School Snack Program is $26.00. The potential reclaim for meal counting and claiming errors in the After School Snack Program for two hundred and fourteen (214) snacks; the amount of the potential reclaim from September 2021 through December 2021 in the After School Snack Program is $214.00. NOTE:  The item which did not credit toward a meal component was not on the menu for the month onsite, February 2022. Smokey Mountain Elementary School - January 2022 (Month of Review)- There will be a potential reclaim for meal counting and claiming in the After School Snack Program for eleven (11) snacks; the amount of the potential reclaim for December 2021 in the After School Snack Program is $11.00. The potential reclaim for meal counting and claiming errors in the After School Snack Program for eleven (11) snacks; the amount of the potential reclaim for the month of January 2022 in the After School Snack Program is $11.00. NOTE:  The item which did not credit toward a meal component was not on the menu for the month onsite, February 2022.  Additionally, the program did not start until late October 2021 on Tuesday and Thursday. Blue Ridge Elementary School did not serve the item which did not credit a meal component in the After School Snack Program. Due to the serving of a menu item, Baked Potato Chips, in the After School Snack Program which did not credit toward a meal component, there is a potential reclaim for the following months at the school: August 2021 - There will be a potential reclaim for meal counting and claiming in the After School Snack Program for thirty-three (33) snacks; the amount of the reclaim for August 2021 in the After School Snack Program is $33.00. September 2021 - There will be a potential reclaim for meal counting and claiming in the After School Snack Program for twenty-four (24) snacks; the amount of the potential reclaim for September 2021 in the After School Snack Program is $24.00. October 2021 - There will be a potential reclaim for meal counting and claiming in the After School Snack Program for twenty-nine (29) snacks; the amount of the potential reclaim for October 2021 in the After School Snack Program is $29.00. November 2021 - There will be a potential reclaim for meal counting and claiming in the After School Snack Program for twenty-nine (29) snacks; the amount of the potential reclaim for November 2021 in the After School Snack Program is $29.00. January 2022 (Month of Review) - There will be a potential reclaim for meal counting and claiming in the After School Snack Program for sixty-four (29) snacks; the amount of the potential reclaim for January 2022 in the After School Snack Program is $64.00. The potential reclaim for meal counting and claiming errors in the After School Snack Program for one hundred seventy-nine (179) snacks; the amount of the potential reclaim from August 2021 through January 2022 in the After School Snack Program is $179.00. NOTE:  The item which did not credit toward a meal component was not on the menu for the month onsite, February 2022. Finding 2:  During the month of review, January 2022, snack counts from the production record and the Point-of-Sale rosters did not match the claim for reimbursement.  The meal count rosters were not marked legibly making it difficult to determine the number of snacks claimed. Upon review of meal count forms, it was determined, the school over-claimed ten (10) snacks for the month of January 2022. The potential reclaim for meal counting and claiming errors on the rosters in the After School Snack Program for ten(10) snacks; the amount of the potential reclaim in January 2022 in the After School Snack Program is $10.00. Finding: Due to the serving of a menu item, Baked Potato Chips, in the After School Snack Program which did not credit toward a meal component, there is a potential reclaim for the following months at the school:</w:t>
            </w:r>
          </w:p>
          <w:p>
            <w:pPr>
              <w:pStyle w:val="Default"/>
              <w:rPr>
                <w:sz w:val="22"/>
                <w:szCs w:val="22"/>
              </w:rPr>
            </w:pPr>
            <w:r>
              <w:rPr>
                <w:rFonts w:cs="Times New Roman" w:ascii="Times New Roman" w:hAnsi="Times New Roman"/>
                <w:sz w:val="22"/>
                <w:szCs w:val="22"/>
              </w:rPr>
              <w:t>September 2021 - There will be a potential reclaim for meal counting and claiming in the After School Snack Program for eighteen (18) snacks; the amount of the potential reclaim for September 2021 in the After School Snack Program is $18.00. October 2021 - There will be a potential reclaim for meal counting and claiming in the After School Snack Program for thirty-six (36) snacks; the amount of the potential reclaim for October 2021 in the After School Snack Program is $36.00. November 2021 - There will be a potential reclaim for meal counting and claiming in the After School Snack Program for twenty-one (21) snacks; the amount of the potential reclaim for November 2021 in the After School Snack Program is $21.00. December 2021 - There will be a potential reclaim for meal counting and claiming in the After School Snack Program for twenty-one (21) snacks; the amount of the potential reclaim for December 2021 in the After School Snack Program is $21.00. The potential reclaim for meal counting and claiming errors in the After School Snack Program for ninety-six (96) snacks; the amount of the potential reclaim from September 2021 through December 2021 in the After School Snack Program is $96.00. NOTE:  The item which did not credit toward a meal component was not on the menu for the month onsite, February 2022.</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389318388"/>
            <w:bookmarkStart w:id="41" w:name="__Fieldmark__20_338931838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389318388"/>
            <w:bookmarkStart w:id="43" w:name="__Fieldmark__21_338931838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During the review of production records and the menu in the After-School Snack Program, the School Food Authority was offering a menu item that does not meet the meal pattern requirements. Baked potato chips were served as a snack. This item does not credit toward a meal component.</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389318388"/>
            <w:bookmarkStart w:id="46" w:name="__Fieldmark__22_338931838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389318388"/>
            <w:bookmarkStart w:id="48" w:name="__Fieldmark__23_338931838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389318388"/>
            <w:bookmarkStart w:id="50" w:name="__Fieldmark__24_338931838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389318388"/>
            <w:bookmarkStart w:id="52" w:name="__Fieldmark__25_338931838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389318388"/>
            <w:bookmarkStart w:id="54" w:name="__Fieldmark__26_338931838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389318388"/>
            <w:bookmarkStart w:id="56" w:name="__Fieldmark__27_338931838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389318388"/>
            <w:bookmarkStart w:id="58" w:name="__Fieldmark__28_338931838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389318388"/>
            <w:bookmarkStart w:id="60" w:name="__Fieldmark__29_338931838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389318388"/>
            <w:bookmarkStart w:id="62" w:name="__Fieldmark__30_338931838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389318388"/>
            <w:bookmarkStart w:id="64" w:name="__Fieldmark__31_338931838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389318388"/>
            <w:bookmarkStart w:id="66" w:name="__Fieldmark__32_338931838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389318388"/>
            <w:bookmarkStart w:id="68" w:name="__Fieldmark__33_338931838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389318388"/>
            <w:bookmarkStart w:id="70" w:name="__Fieldmark__34_338931838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389318388"/>
            <w:bookmarkStart w:id="72" w:name="__Fieldmark__35_338931838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389318388"/>
            <w:bookmarkStart w:id="74" w:name="__Fieldmark__36_338931838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389318388"/>
            <w:bookmarkStart w:id="76" w:name="__Fieldmark__37_338931838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389318388"/>
            <w:bookmarkStart w:id="78" w:name="__Fieldmark__38_338931838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389318388"/>
            <w:bookmarkStart w:id="80" w:name="__Fieldmark__39_338931838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4:3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5:1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