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yrr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8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068416701"/>
      <w:bookmarkStart w:id="1" w:name="__Fieldmark__0_406841670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068416701"/>
      <w:bookmarkStart w:id="3" w:name="__Fieldmark__1_406841670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4068416701"/>
      <w:bookmarkStart w:id="5" w:name="__Fieldmark__2_406841670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068416701"/>
      <w:bookmarkStart w:id="7" w:name="__Fieldmark__3_406841670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68416701"/>
      <w:bookmarkStart w:id="9" w:name="__Fieldmark__4_406841670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068416701"/>
      <w:bookmarkStart w:id="11" w:name="__Fieldmark__5_406841670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068416701"/>
      <w:bookmarkStart w:id="13" w:name="__Fieldmark__6_406841670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068416701"/>
      <w:bookmarkStart w:id="15" w:name="__Fieldmark__7_406841670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068416701"/>
      <w:bookmarkStart w:id="17" w:name="__Fieldmark__8_406841670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068416701"/>
      <w:bookmarkStart w:id="19" w:name="__Fieldmark__9_406841670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068416701"/>
      <w:bookmarkStart w:id="21" w:name="__Fieldmark__10_406841670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068416701"/>
      <w:bookmarkStart w:id="23" w:name="__Fieldmark__11_406841670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068416701"/>
      <w:bookmarkStart w:id="25" w:name="__Fieldmark__12_406841670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068416701"/>
      <w:bookmarkStart w:id="27" w:name="__Fieldmark__13_406841670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068416701"/>
            <w:bookmarkStart w:id="29" w:name="__Fieldmark__14_406841670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068416701"/>
            <w:bookmarkStart w:id="31" w:name="__Fieldmark__15_406841670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068416701"/>
            <w:bookmarkStart w:id="33" w:name="__Fieldmark__16_406841670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068416701"/>
            <w:bookmarkStart w:id="35" w:name="__Fieldmark__17_406841670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068416701"/>
            <w:bookmarkStart w:id="37" w:name="__Fieldmark__18_406841670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068416701"/>
            <w:bookmarkStart w:id="39" w:name="__Fieldmark__19_406841670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4068416701"/>
            <w:bookmarkStart w:id="41" w:name="__Fieldmark__20_406841670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068416701"/>
            <w:bookmarkStart w:id="43" w:name="__Fieldmark__21_406841670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In the review of production records at Columbia Middle School, recording errors were noted in Section one (1) for recording of cooked temperatures and hold temperatures.  Proper recording of these temperatures is vital to ensure students receive safe meals.</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068416701"/>
            <w:bookmarkStart w:id="46" w:name="__Fieldmark__22_406841670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068416701"/>
            <w:bookmarkStart w:id="48" w:name="__Fieldmark__23_406841670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068416701"/>
            <w:bookmarkStart w:id="50" w:name="__Fieldmark__24_406841670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068416701"/>
            <w:bookmarkStart w:id="52" w:name="__Fieldmark__25_406841670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068416701"/>
            <w:bookmarkStart w:id="54" w:name="__Fieldmark__26_406841670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068416701"/>
            <w:bookmarkStart w:id="56" w:name="__Fieldmark__27_406841670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068416701"/>
            <w:bookmarkStart w:id="58" w:name="__Fieldmark__28_406841670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068416701"/>
            <w:bookmarkStart w:id="60" w:name="__Fieldmark__29_406841670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068416701"/>
            <w:bookmarkStart w:id="62" w:name="__Fieldmark__30_406841670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068416701"/>
            <w:bookmarkStart w:id="64" w:name="__Fieldmark__31_406841670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068416701"/>
            <w:bookmarkStart w:id="66" w:name="__Fieldmark__32_406841670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068416701"/>
            <w:bookmarkStart w:id="68" w:name="__Fieldmark__33_406841670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068416701"/>
            <w:bookmarkStart w:id="70" w:name="__Fieldmark__34_406841670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068416701"/>
            <w:bookmarkStart w:id="72" w:name="__Fieldmark__35_406841670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068416701"/>
            <w:bookmarkStart w:id="74" w:name="__Fieldmark__36_406841670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068416701"/>
            <w:bookmarkStart w:id="76" w:name="__Fieldmark__37_406841670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068416701"/>
            <w:bookmarkStart w:id="78" w:name="__Fieldmark__38_406841670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068416701"/>
            <w:bookmarkStart w:id="80" w:name="__Fieldmark__39_406841670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5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