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yrr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8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90470377"/>
      <w:bookmarkStart w:id="1" w:name="__Fieldmark__0_379047037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90470377"/>
      <w:bookmarkStart w:id="3" w:name="__Fieldmark__1_379047037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790470377"/>
      <w:bookmarkStart w:id="5" w:name="__Fieldmark__2_379047037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790470377"/>
      <w:bookmarkStart w:id="7" w:name="__Fieldmark__3_379047037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90470377"/>
      <w:bookmarkStart w:id="9" w:name="__Fieldmark__4_379047037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790470377"/>
      <w:bookmarkStart w:id="11" w:name="__Fieldmark__5_379047037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790470377"/>
      <w:bookmarkStart w:id="13" w:name="__Fieldmark__6_379047037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90470377"/>
      <w:bookmarkStart w:id="15" w:name="__Fieldmark__7_379047037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90470377"/>
      <w:bookmarkStart w:id="17" w:name="__Fieldmark__8_379047037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90470377"/>
      <w:bookmarkStart w:id="19" w:name="__Fieldmark__9_379047037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90470377"/>
      <w:bookmarkStart w:id="21" w:name="__Fieldmark__10_379047037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90470377"/>
      <w:bookmarkStart w:id="23" w:name="__Fieldmark__11_379047037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90470377"/>
      <w:bookmarkStart w:id="25" w:name="__Fieldmark__12_379047037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90470377"/>
      <w:bookmarkStart w:id="27" w:name="__Fieldmark__13_379047037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90470377"/>
            <w:bookmarkStart w:id="29" w:name="__Fieldmark__14_379047037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90470377"/>
            <w:bookmarkStart w:id="31" w:name="__Fieldmark__15_379047037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90470377"/>
            <w:bookmarkStart w:id="33" w:name="__Fieldmark__16_379047037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90470377"/>
            <w:bookmarkStart w:id="35" w:name="__Fieldmark__17_379047037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90470377"/>
            <w:bookmarkStart w:id="37" w:name="__Fieldmark__18_379047037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90470377"/>
            <w:bookmarkStart w:id="39" w:name="__Fieldmark__19_379047037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790470377"/>
            <w:bookmarkStart w:id="41" w:name="__Fieldmark__20_379047037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790470377"/>
            <w:bookmarkStart w:id="43" w:name="__Fieldmark__21_379047037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the review of production records at Columbia Middle School, recording errors were noted in Section one (1) for recording of cooked temperatures and hold temperatures.  Proper recording of these temperatures is vital to ensure students receive safe meals.</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90470377"/>
            <w:bookmarkStart w:id="46" w:name="__Fieldmark__22_379047037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90470377"/>
            <w:bookmarkStart w:id="48" w:name="__Fieldmark__23_379047037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90470377"/>
            <w:bookmarkStart w:id="50" w:name="__Fieldmark__24_379047037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90470377"/>
            <w:bookmarkStart w:id="52" w:name="__Fieldmark__25_379047037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90470377"/>
            <w:bookmarkStart w:id="54" w:name="__Fieldmark__26_379047037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90470377"/>
            <w:bookmarkStart w:id="56" w:name="__Fieldmark__27_379047037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90470377"/>
            <w:bookmarkStart w:id="58" w:name="__Fieldmark__28_379047037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90470377"/>
            <w:bookmarkStart w:id="60" w:name="__Fieldmark__29_379047037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90470377"/>
            <w:bookmarkStart w:id="62" w:name="__Fieldmark__30_379047037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90470377"/>
            <w:bookmarkStart w:id="64" w:name="__Fieldmark__31_379047037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90470377"/>
            <w:bookmarkStart w:id="66" w:name="__Fieldmark__32_379047037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90470377"/>
            <w:bookmarkStart w:id="68" w:name="__Fieldmark__33_379047037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90470377"/>
            <w:bookmarkStart w:id="70" w:name="__Fieldmark__34_379047037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90470377"/>
            <w:bookmarkStart w:id="72" w:name="__Fieldmark__35_379047037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90470377"/>
            <w:bookmarkStart w:id="74" w:name="__Fieldmark__36_379047037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90470377"/>
            <w:bookmarkStart w:id="76" w:name="__Fieldmark__37_379047037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90470377"/>
            <w:bookmarkStart w:id="78" w:name="__Fieldmark__38_379047037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90470377"/>
            <w:bookmarkStart w:id="80" w:name="__Fieldmark__39_379047037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5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