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6352985"/>
      <w:bookmarkStart w:id="1" w:name="__Fieldmark__0_2963529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6352985"/>
      <w:bookmarkStart w:id="3" w:name="__Fieldmark__1_2963529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6352985"/>
      <w:bookmarkStart w:id="5" w:name="__Fieldmark__2_2963529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6352985"/>
      <w:bookmarkStart w:id="7" w:name="__Fieldmark__3_2963529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6352985"/>
      <w:bookmarkStart w:id="9" w:name="__Fieldmark__4_2963529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6352985"/>
      <w:bookmarkStart w:id="11" w:name="__Fieldmark__5_2963529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6352985"/>
      <w:bookmarkStart w:id="13" w:name="__Fieldmark__6_2963529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6352985"/>
      <w:bookmarkStart w:id="15" w:name="__Fieldmark__7_2963529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6352985"/>
      <w:bookmarkStart w:id="17" w:name="__Fieldmark__8_2963529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6352985"/>
      <w:bookmarkStart w:id="19" w:name="__Fieldmark__9_2963529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6352985"/>
      <w:bookmarkStart w:id="21" w:name="__Fieldmark__10_2963529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6352985"/>
      <w:bookmarkStart w:id="23" w:name="__Fieldmark__11_2963529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6352985"/>
      <w:bookmarkStart w:id="25" w:name="__Fieldmark__12_2963529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6352985"/>
      <w:bookmarkStart w:id="27" w:name="__Fieldmark__13_2963529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6352985"/>
            <w:bookmarkStart w:id="29" w:name="__Fieldmark__14_2963529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6352985"/>
            <w:bookmarkStart w:id="31" w:name="__Fieldmark__15_2963529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6352985"/>
            <w:bookmarkStart w:id="33" w:name="__Fieldmark__16_2963529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6352985"/>
            <w:bookmarkStart w:id="35" w:name="__Fieldmark__17_2963529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6352985"/>
            <w:bookmarkStart w:id="37" w:name="__Fieldmark__18_2963529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6352985"/>
            <w:bookmarkStart w:id="39" w:name="__Fieldmark__19_2963529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6352985"/>
            <w:bookmarkStart w:id="41" w:name="__Fieldmark__20_2963529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6352985"/>
            <w:bookmarkStart w:id="43" w:name="__Fieldmark__21_2963529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96352985"/>
            <w:bookmarkStart w:id="45" w:name="__Fieldmark__22_29635298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96352985"/>
            <w:bookmarkStart w:id="47" w:name="__Fieldmark__23_29635298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96352985"/>
            <w:bookmarkStart w:id="49" w:name="__Fieldmark__24_29635298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96352985"/>
            <w:bookmarkStart w:id="51" w:name="__Fieldmark__25_29635298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296352985"/>
            <w:bookmarkStart w:id="53" w:name="__Fieldmark__26_29635298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96352985"/>
            <w:bookmarkStart w:id="55" w:name="__Fieldmark__27_29635298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96352985"/>
            <w:bookmarkStart w:id="57" w:name="__Fieldmark__28_29635298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96352985"/>
            <w:bookmarkStart w:id="59" w:name="__Fieldmark__29_29635298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96352985"/>
            <w:bookmarkStart w:id="61" w:name="__Fieldmark__30_29635298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96352985"/>
            <w:bookmarkStart w:id="63" w:name="__Fieldmark__31_29635298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96352985"/>
            <w:bookmarkStart w:id="65" w:name="__Fieldmark__32_29635298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96352985"/>
            <w:bookmarkStart w:id="67" w:name="__Fieldmark__33_29635298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96352985"/>
            <w:bookmarkStart w:id="69" w:name="__Fieldmark__34_29635298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96352985"/>
            <w:bookmarkStart w:id="71" w:name="__Fieldmark__35_29635298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96352985"/>
            <w:bookmarkStart w:id="73" w:name="__Fieldmark__36_29635298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96352985"/>
            <w:bookmarkStart w:id="75" w:name="__Fieldmark__37_29635298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96352985"/>
            <w:bookmarkStart w:id="77" w:name="__Fieldmark__38_29635298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96352985"/>
            <w:bookmarkStart w:id="79" w:name="__Fieldmark__39_29635298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