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Alexander Youth Network</w:t>
      </w:r>
    </w:p>
    <w:p>
      <w:pPr>
        <w:pStyle w:val="Normal"/>
        <w:rPr>
          <w:b/>
          <w:b/>
          <w:sz w:val="22"/>
          <w:szCs w:val="22"/>
        </w:rPr>
      </w:pPr>
      <w:r>
        <w:rPr>
          <w:b/>
          <w:sz w:val="22"/>
          <w:szCs w:val="22"/>
        </w:rPr>
      </w:r>
    </w:p>
    <w:p>
      <w:pPr>
        <w:pStyle w:val="Normal"/>
        <w:rPr>
          <w:b/>
          <w:b/>
          <w:sz w:val="22"/>
          <w:szCs w:val="22"/>
        </w:rPr>
      </w:pPr>
      <w:r>
        <w:rPr>
          <w:b/>
          <w:sz w:val="22"/>
          <w:szCs w:val="22"/>
        </w:rPr>
        <w:t>SFA Agreement Number: 1148</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December 1,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563653031"/>
      <w:bookmarkStart w:id="1" w:name="__Fieldmark__0_3563653031"/>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563653031"/>
      <w:bookmarkStart w:id="3" w:name="__Fieldmark__1_3563653031"/>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563653031"/>
      <w:bookmarkStart w:id="5" w:name="__Fieldmark__2_3563653031"/>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563653031"/>
      <w:bookmarkStart w:id="7" w:name="__Fieldmark__3_3563653031"/>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563653031"/>
      <w:bookmarkStart w:id="9" w:name="__Fieldmark__4_3563653031"/>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563653031"/>
      <w:bookmarkStart w:id="11" w:name="__Fieldmark__5_3563653031"/>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563653031"/>
      <w:bookmarkStart w:id="13" w:name="__Fieldmark__6_3563653031"/>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563653031"/>
      <w:bookmarkStart w:id="15" w:name="__Fieldmark__7_3563653031"/>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563653031"/>
      <w:bookmarkStart w:id="17" w:name="__Fieldmark__8_3563653031"/>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563653031"/>
      <w:bookmarkStart w:id="19" w:name="__Fieldmark__9_3563653031"/>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563653031"/>
      <w:bookmarkStart w:id="21" w:name="__Fieldmark__10_3563653031"/>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563653031"/>
      <w:bookmarkStart w:id="23" w:name="__Fieldmark__11_3563653031"/>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563653031"/>
      <w:bookmarkStart w:id="25" w:name="__Fieldmark__12_3563653031"/>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563653031"/>
      <w:bookmarkStart w:id="27" w:name="__Fieldmark__13_3563653031"/>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563653031"/>
            <w:bookmarkStart w:id="29" w:name="__Fieldmark__14_3563653031"/>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563653031"/>
            <w:bookmarkStart w:id="31" w:name="__Fieldmark__15_3563653031"/>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563653031"/>
            <w:bookmarkStart w:id="33" w:name="__Fieldmark__16_3563653031"/>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563653031"/>
            <w:bookmarkStart w:id="35" w:name="__Fieldmark__17_3563653031"/>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563653031"/>
            <w:bookmarkStart w:id="37" w:name="__Fieldmark__18_3563653031"/>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563653031"/>
            <w:bookmarkStart w:id="39" w:name="__Fieldmark__19_3563653031"/>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563653031"/>
            <w:bookmarkStart w:id="41" w:name="__Fieldmark__20_3563653031"/>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563653031"/>
            <w:bookmarkStart w:id="43" w:name="__Fieldmark__21_3563653031"/>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563653031"/>
            <w:bookmarkStart w:id="46" w:name="__Fieldmark__22_3563653031"/>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563653031"/>
            <w:bookmarkStart w:id="48" w:name="__Fieldmark__23_3563653031"/>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563653031"/>
            <w:bookmarkStart w:id="50" w:name="__Fieldmark__24_3563653031"/>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563653031"/>
            <w:bookmarkStart w:id="52" w:name="__Fieldmark__25_3563653031"/>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563653031"/>
            <w:bookmarkStart w:id="54" w:name="__Fieldmark__26_3563653031"/>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563653031"/>
            <w:bookmarkStart w:id="56" w:name="__Fieldmark__27_3563653031"/>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563653031"/>
            <w:bookmarkStart w:id="58" w:name="__Fieldmark__28_3563653031"/>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563653031"/>
            <w:bookmarkStart w:id="60" w:name="__Fieldmark__29_3563653031"/>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563653031"/>
            <w:bookmarkStart w:id="62" w:name="__Fieldmark__30_3563653031"/>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563653031"/>
            <w:bookmarkStart w:id="64" w:name="__Fieldmark__31_3563653031"/>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563653031"/>
            <w:bookmarkStart w:id="66" w:name="__Fieldmark__32_3563653031"/>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563653031"/>
            <w:bookmarkStart w:id="68" w:name="__Fieldmark__33_3563653031"/>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563653031"/>
            <w:bookmarkStart w:id="70" w:name="__Fieldmark__34_3563653031"/>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563653031"/>
            <w:bookmarkStart w:id="72" w:name="__Fieldmark__35_3563653031"/>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563653031"/>
            <w:bookmarkStart w:id="74" w:name="__Fieldmark__36_3563653031"/>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563653031"/>
            <w:bookmarkStart w:id="76" w:name="__Fieldmark__37_3563653031"/>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563653031"/>
            <w:bookmarkStart w:id="78" w:name="__Fieldmark__38_3563653031"/>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563653031"/>
            <w:bookmarkStart w:id="80" w:name="__Fieldmark__39_3563653031"/>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Alexander Youth Network has no written Procurement Plan. Federal regulations require each School Food Authority to create and follow an approved Procurement Plan.  The plan should be developed using the State Agency template as a guide and pre-approved by the Zonal Operations Consultant. The plan must then be approved by the governing board and used as a guide for making all purchases using Federal School Nutrition funds. Finding 2:  Competitive procurement has not occurred in the School Food Authority.  All purchases made with School Nutrition funds must be competitively procured in compliance with Federal and State Procurement regulations.  Formal Invitations for Bid must be developed for food and supply purchases which exceed the Federal, State, or Local Small Purchase threshold.  The threshold for formal procurements will be documented in the Procurement Plan and in the School Food Authority Agreement. Finding 3:  All purchases made with School Nutrition funds must be competitively procured in compliance with Federal and State Procurement regulations.  Small Purchase Procedures have not been followed in the School Food Authority.  </w:t>
            </w:r>
          </w:p>
          <w:p>
            <w:pPr>
              <w:pStyle w:val="Normal"/>
              <w:rPr>
                <w:sz w:val="22"/>
                <w:szCs w:val="22"/>
              </w:rPr>
            </w:pPr>
            <w:r>
              <w:rPr>
                <w:sz w:val="22"/>
                <w:szCs w:val="22"/>
              </w:rPr>
              <w:t xml:space="preserve">Finding 4:  Micro-purchase procedures must be developed and followed using the Federal and Local School Food Authority guidelines.  Each purchase must be logged into a worksheet and made available for review.  The Micro-purchase threshold will be documented in the School Food Authority Procurement Plan.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12:34: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1T12:3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