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urdoch Development Center</w:t>
      </w:r>
    </w:p>
    <w:p>
      <w:pPr>
        <w:pStyle w:val="Normal"/>
        <w:rPr>
          <w:b/>
          <w:b/>
          <w:sz w:val="22"/>
          <w:szCs w:val="22"/>
        </w:rPr>
      </w:pPr>
      <w:r>
        <w:rPr>
          <w:b/>
          <w:sz w:val="22"/>
          <w:szCs w:val="22"/>
        </w:rPr>
      </w:r>
    </w:p>
    <w:p>
      <w:pPr>
        <w:pStyle w:val="Normal"/>
        <w:rPr>
          <w:b/>
          <w:b/>
          <w:sz w:val="22"/>
          <w:szCs w:val="22"/>
        </w:rPr>
      </w:pPr>
      <w:r>
        <w:rPr>
          <w:b/>
          <w:sz w:val="22"/>
          <w:szCs w:val="22"/>
        </w:rPr>
        <w:t>SFA Agreement Number: 1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49963905"/>
      <w:bookmarkStart w:id="1" w:name="__Fieldmark__0_29499639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49963905"/>
      <w:bookmarkStart w:id="3" w:name="__Fieldmark__1_29499639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49963905"/>
      <w:bookmarkStart w:id="5" w:name="__Fieldmark__2_29499639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49963905"/>
      <w:bookmarkStart w:id="7" w:name="__Fieldmark__3_29499639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49963905"/>
      <w:bookmarkStart w:id="9" w:name="__Fieldmark__4_29499639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949963905"/>
      <w:bookmarkStart w:id="11" w:name="__Fieldmark__5_29499639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949963905"/>
      <w:bookmarkStart w:id="13" w:name="__Fieldmark__6_29499639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49963905"/>
      <w:bookmarkStart w:id="15" w:name="__Fieldmark__7_29499639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49963905"/>
      <w:bookmarkStart w:id="17" w:name="__Fieldmark__8_29499639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49963905"/>
      <w:bookmarkStart w:id="19" w:name="__Fieldmark__9_29499639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949963905"/>
      <w:bookmarkStart w:id="21" w:name="__Fieldmark__10_29499639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949963905"/>
      <w:bookmarkStart w:id="23" w:name="__Fieldmark__11_29499639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49963905"/>
      <w:bookmarkStart w:id="25" w:name="__Fieldmark__12_29499639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49963905"/>
      <w:bookmarkStart w:id="27" w:name="__Fieldmark__13_29499639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49963905"/>
            <w:bookmarkStart w:id="29" w:name="__Fieldmark__14_29499639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49963905"/>
            <w:bookmarkStart w:id="31" w:name="__Fieldmark__15_29499639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49963905"/>
            <w:bookmarkStart w:id="33" w:name="__Fieldmark__16_29499639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49963905"/>
            <w:bookmarkStart w:id="35" w:name="__Fieldmark__17_29499639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49963905"/>
            <w:bookmarkStart w:id="37" w:name="__Fieldmark__18_29499639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49963905"/>
            <w:bookmarkStart w:id="39" w:name="__Fieldmark__19_29499639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49963905"/>
            <w:bookmarkStart w:id="41" w:name="__Fieldmark__20_29499639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49963905"/>
            <w:bookmarkStart w:id="43" w:name="__Fieldmark__21_29499639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949963905"/>
            <w:bookmarkStart w:id="45" w:name="__Fieldmark__22_294996390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949963905"/>
            <w:bookmarkStart w:id="47" w:name="__Fieldmark__23_294996390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949963905"/>
            <w:bookmarkStart w:id="49" w:name="__Fieldmark__24_294996390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949963905"/>
            <w:bookmarkStart w:id="51" w:name="__Fieldmark__25_294996390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949963905"/>
            <w:bookmarkStart w:id="53" w:name="__Fieldmark__26_294996390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949963905"/>
            <w:bookmarkStart w:id="55" w:name="__Fieldmark__27_294996390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949963905"/>
            <w:bookmarkStart w:id="57" w:name="__Fieldmark__28_294996390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949963905"/>
            <w:bookmarkStart w:id="59" w:name="__Fieldmark__29_294996390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949963905"/>
            <w:bookmarkStart w:id="61" w:name="__Fieldmark__30_294996390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949963905"/>
            <w:bookmarkStart w:id="63" w:name="__Fieldmark__31_294996390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949963905"/>
            <w:bookmarkStart w:id="65" w:name="__Fieldmark__32_294996390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949963905"/>
            <w:bookmarkStart w:id="67" w:name="__Fieldmark__33_294996390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949963905"/>
            <w:bookmarkStart w:id="69" w:name="__Fieldmark__34_294996390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949963905"/>
            <w:bookmarkStart w:id="71" w:name="__Fieldmark__35_294996390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949963905"/>
            <w:bookmarkStart w:id="73" w:name="__Fieldmark__36_294996390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949963905"/>
            <w:bookmarkStart w:id="75" w:name="__Fieldmark__37_294996390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949963905"/>
            <w:bookmarkStart w:id="77" w:name="__Fieldmark__38_294996390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949963905"/>
            <w:bookmarkStart w:id="79" w:name="__Fieldmark__39_294996390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4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