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19163871"/>
      <w:bookmarkStart w:id="1" w:name="__Fieldmark__0_20191638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19163871"/>
      <w:bookmarkStart w:id="3" w:name="__Fieldmark__1_20191638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19163871"/>
      <w:bookmarkStart w:id="5" w:name="__Fieldmark__2_20191638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19163871"/>
      <w:bookmarkStart w:id="7" w:name="__Fieldmark__3_20191638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19163871"/>
      <w:bookmarkStart w:id="9" w:name="__Fieldmark__4_20191638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19163871"/>
      <w:bookmarkStart w:id="11" w:name="__Fieldmark__5_20191638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19163871"/>
      <w:bookmarkStart w:id="13" w:name="__Fieldmark__6_20191638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19163871"/>
      <w:bookmarkStart w:id="15" w:name="__Fieldmark__7_20191638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19163871"/>
      <w:bookmarkStart w:id="17" w:name="__Fieldmark__8_20191638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19163871"/>
      <w:bookmarkStart w:id="19" w:name="__Fieldmark__9_20191638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19163871"/>
      <w:bookmarkStart w:id="21" w:name="__Fieldmark__10_20191638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19163871"/>
      <w:bookmarkStart w:id="23" w:name="__Fieldmark__11_20191638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19163871"/>
      <w:bookmarkStart w:id="25" w:name="__Fieldmark__12_20191638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19163871"/>
      <w:bookmarkStart w:id="27" w:name="__Fieldmark__13_20191638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19163871"/>
            <w:bookmarkStart w:id="29" w:name="__Fieldmark__14_20191638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19163871"/>
            <w:bookmarkStart w:id="31" w:name="__Fieldmark__15_20191638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19163871"/>
            <w:bookmarkStart w:id="33" w:name="__Fieldmark__16_20191638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19163871"/>
            <w:bookmarkStart w:id="35" w:name="__Fieldmark__17_20191638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19163871"/>
            <w:bookmarkStart w:id="37" w:name="__Fieldmark__18_20191638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19163871"/>
            <w:bookmarkStart w:id="39" w:name="__Fieldmark__19_20191638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19163871"/>
            <w:bookmarkStart w:id="41" w:name="__Fieldmark__20_20191638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19163871"/>
            <w:bookmarkStart w:id="43" w:name="__Fieldmark__21_20191638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019163871"/>
            <w:bookmarkStart w:id="45" w:name="__Fieldmark__22_201916387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019163871"/>
            <w:bookmarkStart w:id="47" w:name="__Fieldmark__23_201916387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019163871"/>
            <w:bookmarkStart w:id="49" w:name="__Fieldmark__24_201916387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019163871"/>
            <w:bookmarkStart w:id="51" w:name="__Fieldmark__25_201916387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019163871"/>
            <w:bookmarkStart w:id="53" w:name="__Fieldmark__26_201916387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019163871"/>
            <w:bookmarkStart w:id="55" w:name="__Fieldmark__27_201916387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019163871"/>
            <w:bookmarkStart w:id="57" w:name="__Fieldmark__28_201916387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019163871"/>
            <w:bookmarkStart w:id="59" w:name="__Fieldmark__29_201916387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019163871"/>
            <w:bookmarkStart w:id="61" w:name="__Fieldmark__30_201916387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019163871"/>
            <w:bookmarkStart w:id="63" w:name="__Fieldmark__31_201916387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019163871"/>
            <w:bookmarkStart w:id="65" w:name="__Fieldmark__32_201916387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019163871"/>
            <w:bookmarkStart w:id="67" w:name="__Fieldmark__33_201916387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019163871"/>
            <w:bookmarkStart w:id="69" w:name="__Fieldmark__34_201916387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019163871"/>
            <w:bookmarkStart w:id="71" w:name="__Fieldmark__35_201916387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019163871"/>
            <w:bookmarkStart w:id="73" w:name="__Fieldmark__36_201916387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019163871"/>
            <w:bookmarkStart w:id="75" w:name="__Fieldmark__37_201916387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019163871"/>
            <w:bookmarkStart w:id="77" w:name="__Fieldmark__38_201916387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019163871"/>
            <w:bookmarkStart w:id="79" w:name="__Fieldmark__39_201916387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