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Thompson Child and Family Focus</w:t>
      </w:r>
    </w:p>
    <w:p>
      <w:pPr>
        <w:pStyle w:val="Normal"/>
        <w:rPr>
          <w:b/>
          <w:b/>
          <w:sz w:val="22"/>
          <w:szCs w:val="22"/>
        </w:rPr>
      </w:pPr>
      <w:r>
        <w:rPr>
          <w:b/>
          <w:sz w:val="22"/>
          <w:szCs w:val="22"/>
        </w:rPr>
      </w:r>
    </w:p>
    <w:p>
      <w:pPr>
        <w:pStyle w:val="Normal"/>
        <w:rPr>
          <w:b/>
          <w:b/>
          <w:sz w:val="22"/>
          <w:szCs w:val="22"/>
        </w:rPr>
      </w:pPr>
      <w:r>
        <w:rPr>
          <w:b/>
          <w:sz w:val="22"/>
          <w:szCs w:val="22"/>
        </w:rPr>
        <w:t>SFA Agreement Number: 1124</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November 15, 2021</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November 17, 2021</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344360524"/>
      <w:bookmarkStart w:id="1" w:name="__Fieldmark__0_3344360524"/>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344360524"/>
      <w:bookmarkStart w:id="3" w:name="__Fieldmark__1_3344360524"/>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344360524"/>
      <w:bookmarkStart w:id="5" w:name="__Fieldmark__2_3344360524"/>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344360524"/>
      <w:bookmarkStart w:id="7" w:name="__Fieldmark__3_3344360524"/>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344360524"/>
      <w:bookmarkStart w:id="9" w:name="__Fieldmark__4_3344360524"/>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344360524"/>
      <w:bookmarkStart w:id="11" w:name="__Fieldmark__5_3344360524"/>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344360524"/>
      <w:bookmarkStart w:id="13" w:name="__Fieldmark__6_3344360524"/>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344360524"/>
      <w:bookmarkStart w:id="15" w:name="__Fieldmark__7_3344360524"/>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344360524"/>
      <w:bookmarkStart w:id="17" w:name="__Fieldmark__8_3344360524"/>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344360524"/>
      <w:bookmarkStart w:id="19" w:name="__Fieldmark__9_3344360524"/>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344360524"/>
      <w:bookmarkStart w:id="21" w:name="__Fieldmark__10_3344360524"/>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344360524"/>
      <w:bookmarkStart w:id="23" w:name="__Fieldmark__11_3344360524"/>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344360524"/>
      <w:bookmarkStart w:id="25" w:name="__Fieldmark__12_3344360524"/>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344360524"/>
      <w:bookmarkStart w:id="27" w:name="__Fieldmark__13_3344360524"/>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344360524"/>
            <w:bookmarkStart w:id="29" w:name="__Fieldmark__14_3344360524"/>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344360524"/>
            <w:bookmarkStart w:id="31" w:name="__Fieldmark__15_3344360524"/>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344360524"/>
            <w:bookmarkStart w:id="33" w:name="__Fieldmark__16_3344360524"/>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344360524"/>
            <w:bookmarkStart w:id="35" w:name="__Fieldmark__17_3344360524"/>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344360524"/>
            <w:bookmarkStart w:id="37" w:name="__Fieldmark__18_3344360524"/>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344360524"/>
            <w:bookmarkStart w:id="39" w:name="__Fieldmark__19_3344360524"/>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r>
            <w:r>
              <w:rPr>
                <w:rFonts w:cs="Times New Roman" w:ascii="Times New Roman" w:hAnsi="Times New Roman"/>
              </w:rPr>
              <w:t xml:space="preserve"> </w:t>
            </w:r>
            <w:r>
              <w:rPr>
                <w:rFonts w:cs="Times New Roman" w:ascii="Times New Roman" w:hAnsi="Times New Roman"/>
                <w:sz w:val="22"/>
                <w:szCs w:val="22"/>
              </w:rPr>
              <w:t>In the review of meal counts for the month of review (October 2021) at lunch, the facility under-claimed twenty-two (22) meals on October 1, 2021. There is an underclaim for meal counting and claiming errors at lunch for twenty-two (22) meals; the amount of the underclaim for October 2021 at lunch is $82.50. NOTE:  The sponsor revised the October 2021 claim on November 16, 2021 to receive payment for the underclaim of twenty-two (22) lunches.  The claim was processed on November 16, 2021.  No further claim adjustment is required.</w:t>
            </w:r>
            <w:r>
              <w:rPr>
                <w:rFonts w:cs="Times New Roman" w:ascii="Times New Roman" w:hAnsi="Times New Roman"/>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344360524"/>
            <w:bookmarkStart w:id="41" w:name="__Fieldmark__20_3344360524"/>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344360524"/>
            <w:bookmarkStart w:id="43" w:name="__Fieldmark__21_3344360524"/>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344360524"/>
            <w:bookmarkStart w:id="46" w:name="__Fieldmark__22_3344360524"/>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344360524"/>
            <w:bookmarkStart w:id="48" w:name="__Fieldmark__23_3344360524"/>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344360524"/>
            <w:bookmarkStart w:id="50" w:name="__Fieldmark__24_3344360524"/>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344360524"/>
            <w:bookmarkStart w:id="52" w:name="__Fieldmark__25_3344360524"/>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344360524"/>
            <w:bookmarkStart w:id="54" w:name="__Fieldmark__26_3344360524"/>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344360524"/>
            <w:bookmarkStart w:id="56" w:name="__Fieldmark__27_3344360524"/>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7" w:name="__Fieldmark__28_3344360524"/>
            <w:bookmarkStart w:id="58" w:name="__Fieldmark__28_3344360524"/>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9" w:name="__Fieldmark__29_3344360524"/>
            <w:bookmarkStart w:id="60" w:name="__Fieldmark__29_3344360524"/>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Finding:  The current Local Wellness Policy (LWP) is missing items which are required by the LWP Final Rule.  The LWP does not address or provide information about: •Foods sold outside the School Meals Program. •At least one goal for nutrition education. •At least one goal for nutrition promotion. •At least one goal for other school-based strategies for wellness. •A plan to complete the triennial assessment. •A plan to annually inform the public about the content and implementation of the LWP, any updates to the policy, and the results of the most recent assessment of the policy.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344360524"/>
            <w:bookmarkStart w:id="62" w:name="__Fieldmark__30_3344360524"/>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344360524"/>
            <w:bookmarkStart w:id="64" w:name="__Fieldmark__31_3344360524"/>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5" w:name="__Fieldmark__32_3344360524"/>
            <w:bookmarkStart w:id="66" w:name="__Fieldmark__32_3344360524"/>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7" w:name="__Fieldmark__33_3344360524"/>
            <w:bookmarkStart w:id="68" w:name="__Fieldmark__33_3344360524"/>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r>
              <w:rPr>
                <w:rFonts w:eastAsia="Times New Roman" w:cs="Times New Roman" w:ascii="Times New Roman" w:hAnsi="Times New Roman"/>
                <w:bCs/>
                <w:sz w:val="22"/>
                <w:szCs w:val="22"/>
              </w:rPr>
              <w:t>The School Nutrition Administrator has not obtained a current food safety certification from an American National Standards Institute (ANSI) approved program.  All School Nutrition Administrators and the “Person in Charge” in the kitchen (often the School Nutrition Manager) are required to hold a current food safety certification as part of the professional standard requirements.</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344360524"/>
            <w:bookmarkStart w:id="70" w:name="__Fieldmark__34_3344360524"/>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344360524"/>
            <w:bookmarkStart w:id="72" w:name="__Fieldmark__35_3344360524"/>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344360524"/>
            <w:bookmarkStart w:id="74" w:name="__Fieldmark__36_3344360524"/>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344360524"/>
            <w:bookmarkStart w:id="76" w:name="__Fieldmark__37_3344360524"/>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7" w:name="__Fieldmark__38_3344360524"/>
            <w:bookmarkStart w:id="78" w:name="__Fieldmark__38_3344360524"/>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9" w:name="__Fieldmark__39_3344360524"/>
            <w:bookmarkStart w:id="80" w:name="__Fieldmark__39_3344360524"/>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The Invitation for Bid (IFB) for food and supplies was deviated by the winning bidder to include service from a Group Purchasing Organization (GPO).  The GPO was not competitively procured.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3:07: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3:29: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