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NC Tarheel Challenge - Salemburg</w:t>
      </w:r>
    </w:p>
    <w:p>
      <w:pPr>
        <w:pStyle w:val="Normal"/>
        <w:rPr>
          <w:b/>
          <w:b/>
          <w:sz w:val="22"/>
          <w:szCs w:val="22"/>
        </w:rPr>
      </w:pPr>
      <w:r>
        <w:rPr>
          <w:b/>
          <w:sz w:val="22"/>
          <w:szCs w:val="22"/>
        </w:rPr>
      </w:r>
    </w:p>
    <w:p>
      <w:pPr>
        <w:pStyle w:val="Normal"/>
        <w:rPr>
          <w:b/>
          <w:b/>
          <w:sz w:val="22"/>
          <w:szCs w:val="22"/>
        </w:rPr>
      </w:pPr>
      <w:r>
        <w:rPr>
          <w:b/>
          <w:sz w:val="22"/>
          <w:szCs w:val="22"/>
        </w:rPr>
        <w:t>SFA Agreement Number: 1026</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y 2,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y 3,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189994670"/>
      <w:bookmarkStart w:id="1" w:name="__Fieldmark__0_1189994670"/>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189994670"/>
      <w:bookmarkStart w:id="3" w:name="__Fieldmark__1_1189994670"/>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189994670"/>
      <w:bookmarkStart w:id="5" w:name="__Fieldmark__2_1189994670"/>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189994670"/>
      <w:bookmarkStart w:id="7" w:name="__Fieldmark__3_1189994670"/>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189994670"/>
      <w:bookmarkStart w:id="9" w:name="__Fieldmark__4_1189994670"/>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189994670"/>
      <w:bookmarkStart w:id="11" w:name="__Fieldmark__5_1189994670"/>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189994670"/>
      <w:bookmarkStart w:id="13" w:name="__Fieldmark__6_1189994670"/>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189994670"/>
      <w:bookmarkStart w:id="15" w:name="__Fieldmark__7_1189994670"/>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189994670"/>
      <w:bookmarkStart w:id="17" w:name="__Fieldmark__8_1189994670"/>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189994670"/>
      <w:bookmarkStart w:id="19" w:name="__Fieldmark__9_1189994670"/>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1189994670"/>
      <w:bookmarkStart w:id="21" w:name="__Fieldmark__10_1189994670"/>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1189994670"/>
      <w:bookmarkStart w:id="23" w:name="__Fieldmark__11_1189994670"/>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189994670"/>
      <w:bookmarkStart w:id="25" w:name="__Fieldmark__12_1189994670"/>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189994670"/>
      <w:bookmarkStart w:id="27" w:name="__Fieldmark__13_1189994670"/>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189994670"/>
            <w:bookmarkStart w:id="29" w:name="__Fieldmark__14_1189994670"/>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189994670"/>
            <w:bookmarkStart w:id="31" w:name="__Fieldmark__15_1189994670"/>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189994670"/>
            <w:bookmarkStart w:id="33" w:name="__Fieldmark__16_1189994670"/>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189994670"/>
            <w:bookmarkStart w:id="35" w:name="__Fieldmark__17_1189994670"/>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189994670"/>
            <w:bookmarkStart w:id="37" w:name="__Fieldmark__18_1189994670"/>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189994670"/>
            <w:bookmarkStart w:id="39" w:name="__Fieldmark__19_1189994670"/>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189994670"/>
            <w:bookmarkStart w:id="41" w:name="__Fieldmark__20_1189994670"/>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189994670"/>
            <w:bookmarkStart w:id="43" w:name="__Fieldmark__21_1189994670"/>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s Detail:</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1189994670"/>
            <w:bookmarkStart w:id="45" w:name="__Fieldmark__22_1189994670"/>
            <w:bookmarkEnd w:id="4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6" w:name="__Fieldmark__23_1189994670"/>
            <w:bookmarkStart w:id="47" w:name="__Fieldmark__23_1189994670"/>
            <w:bookmarkEnd w:id="4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1189994670"/>
            <w:bookmarkStart w:id="49" w:name="__Fieldmark__24_1189994670"/>
            <w:bookmarkEnd w:id="4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0" w:name="__Fieldmark__25_1189994670"/>
            <w:bookmarkStart w:id="51" w:name="__Fieldmark__25_1189994670"/>
            <w:bookmarkEnd w:id="5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_Fieldmark__26_1189994670"/>
            <w:bookmarkStart w:id="53" w:name="__Fieldmark__26_1189994670"/>
            <w:bookmarkEnd w:id="5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4" w:name="__Fieldmark__27_1189994670"/>
            <w:bookmarkStart w:id="55" w:name="__Fieldmark__27_1189994670"/>
            <w:bookmarkEnd w:id="5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8_1189994670"/>
            <w:bookmarkStart w:id="57" w:name="__Fieldmark__28_1189994670"/>
            <w:bookmarkEnd w:id="5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8" w:name="__Fieldmark__29_1189994670"/>
            <w:bookmarkStart w:id="59" w:name="__Fieldmark__29_1189994670"/>
            <w:bookmarkEnd w:id="5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0" w:name="__Fieldmark__30_1189994670"/>
            <w:bookmarkStart w:id="61" w:name="__Fieldmark__30_1189994670"/>
            <w:bookmarkEnd w:id="6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2" w:name="__Fieldmark__31_1189994670"/>
            <w:bookmarkStart w:id="63" w:name="__Fieldmark__31_1189994670"/>
            <w:bookmarkEnd w:id="6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2_1189994670"/>
            <w:bookmarkStart w:id="65" w:name="__Fieldmark__32_1189994670"/>
            <w:bookmarkEnd w:id="6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6" w:name="__Fieldmark__33_1189994670"/>
            <w:bookmarkStart w:id="67" w:name="__Fieldmark__33_1189994670"/>
            <w:bookmarkEnd w:id="6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4_1189994670"/>
            <w:bookmarkStart w:id="69" w:name="__Fieldmark__34_1189994670"/>
            <w:bookmarkEnd w:id="6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0" w:name="__Fieldmark__35_1189994670"/>
            <w:bookmarkStart w:id="71" w:name="__Fieldmark__35_1189994670"/>
            <w:bookmarkEnd w:id="7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2" w:name="__Fieldmark__36_1189994670"/>
            <w:bookmarkStart w:id="73" w:name="__Fieldmark__36_1189994670"/>
            <w:bookmarkEnd w:id="7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4" w:name="__Fieldmark__37_1189994670"/>
            <w:bookmarkStart w:id="75" w:name="__Fieldmark__37_1189994670"/>
            <w:bookmarkEnd w:id="7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FSMC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Cs/>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6" w:name="__Fieldmark__38_1189994670"/>
            <w:bookmarkStart w:id="77" w:name="__Fieldmark__38_1189994670"/>
            <w:bookmarkEnd w:id="7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8" w:name="__Fieldmark__39_1189994670"/>
            <w:bookmarkStart w:id="79" w:name="__Fieldmark__39_1189994670"/>
            <w:bookmarkEnd w:id="79"/>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6:58: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4T17:02: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