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SE Southeast Raleigh Charter School</w:t>
      </w:r>
    </w:p>
    <w:p>
      <w:pPr>
        <w:pStyle w:val="Normal"/>
        <w:rPr>
          <w:b/>
          <w:b/>
          <w:sz w:val="22"/>
          <w:szCs w:val="22"/>
        </w:rPr>
      </w:pPr>
      <w:r>
        <w:rPr>
          <w:b/>
          <w:sz w:val="22"/>
          <w:szCs w:val="22"/>
        </w:rPr>
      </w:r>
    </w:p>
    <w:p>
      <w:pPr>
        <w:pStyle w:val="Normal"/>
        <w:rPr>
          <w:b/>
          <w:b/>
          <w:sz w:val="22"/>
          <w:szCs w:val="22"/>
        </w:rPr>
      </w:pPr>
      <w:r>
        <w:rPr>
          <w:b/>
          <w:sz w:val="22"/>
          <w:szCs w:val="22"/>
        </w:rPr>
        <w:t>SFA Agreement Number: 93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71133862"/>
      <w:bookmarkStart w:id="1" w:name="__Fieldmark__0_21711338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71133862"/>
      <w:bookmarkStart w:id="3" w:name="__Fieldmark__1_21711338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71133862"/>
      <w:bookmarkStart w:id="5" w:name="__Fieldmark__2_21711338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71133862"/>
      <w:bookmarkStart w:id="7" w:name="__Fieldmark__3_21711338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71133862"/>
      <w:bookmarkStart w:id="9" w:name="__Fieldmark__4_21711338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71133862"/>
      <w:bookmarkStart w:id="11" w:name="__Fieldmark__5_21711338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71133862"/>
      <w:bookmarkStart w:id="13" w:name="__Fieldmark__6_21711338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71133862"/>
      <w:bookmarkStart w:id="15" w:name="__Fieldmark__7_21711338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71133862"/>
      <w:bookmarkStart w:id="17" w:name="__Fieldmark__8_21711338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71133862"/>
      <w:bookmarkStart w:id="19" w:name="__Fieldmark__9_21711338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71133862"/>
      <w:bookmarkStart w:id="21" w:name="__Fieldmark__10_21711338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71133862"/>
      <w:bookmarkStart w:id="23" w:name="__Fieldmark__11_21711338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171133862"/>
      <w:bookmarkStart w:id="25" w:name="__Fieldmark__12_21711338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171133862"/>
      <w:bookmarkStart w:id="27" w:name="__Fieldmark__13_21711338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71133862"/>
            <w:bookmarkStart w:id="29" w:name="__Fieldmark__14_21711338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71133862"/>
            <w:bookmarkStart w:id="31" w:name="__Fieldmark__15_21711338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71133862"/>
            <w:bookmarkStart w:id="33" w:name="__Fieldmark__16_21711338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71133862"/>
            <w:bookmarkStart w:id="35" w:name="__Fieldmark__17_21711338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171133862"/>
            <w:bookmarkStart w:id="37" w:name="__Fieldmark__18_21711338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171133862"/>
            <w:bookmarkStart w:id="39" w:name="__Fieldmark__19_21711338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Breakfast Service: Finding 1: In the review of meal counting and claiming, reviewers were unable to validate the number of breakfasts claimed for reimbursement for the following months. August 2021 – There will be a reclaim for meal counting and claiming at breakfast for one hundred forty-seven (147) meals; the amount of the reclaim for August 2021 at breakfast is $361.98. September 2021 - There will be a reclaim for meal counting and claiming at breakfast for two hundred fifty-eight (258) meals; the amount of the reclaim for September 2021 at breakfast is $635.33. December 2021 - There will be a reclaim for meal counting and claiming at breakfast for two hundred and five (205) meals; the amount of the reclaim for December 2021 at breakfast is $504.81. Finding 2:  In the review of meal counting and claiming at breakfast, reviewers were unable to validate the number of breakfasts claimed for reimbursement in the month of review. October 2021 - There will be a reclaim for meal counting and claiming at breakfast for two hundred and ninety-two (292) meals; the amount of the reclaim for October 2021 at breakfast is $719.05. Finding 3 - In the review of meal counting and claiming at breakfast for the month onsite, the school under-claimed the number of breakfasts claimed for reimbursement. November 2021 – There was an underclaim for meal counting and claiming at breakfast of thirty-three (33) meals; the amount of the underclaim for November 2021 is $81.26.</w:t>
            </w:r>
          </w:p>
          <w:p>
            <w:pPr>
              <w:pStyle w:val="Default"/>
              <w:rPr>
                <w:sz w:val="22"/>
                <w:szCs w:val="22"/>
              </w:rPr>
            </w:pPr>
            <w:r>
              <w:rPr>
                <w:rFonts w:cs="Times New Roman" w:ascii="Times New Roman" w:hAnsi="Times New Roman"/>
                <w:sz w:val="22"/>
                <w:szCs w:val="22"/>
              </w:rPr>
              <w:t>The total reclaims for meal counting and claiming errors at breakfast is $2,139.91. Finding 4:  In the month onsite, November 2021, the meal count forms had the following issues at breakfast: There were days when the meal count forms were not submitted to the School Nutrition Administrator/Director of Operations; The meal count forms did not list the date of meal service; The name of the classroom teacher was not listed on the form; The meal count forms had a line drawn through the numbers instead of individually marking each number; The number of meals received should list the number of meals transported to each classroom, not the total number of meals for service; The total number of leftovers was not listed in Section eight (8); The number of meals marked did not match the total meals in Section two (2) and Section four (4); and The meal count forms were not signed and dated in Section ten (10). Lunch Service: Finding 1:  In the review of meal counting and claiming, reviewers were unable to validate the number of lunches claimed for reimbursement for the following months. August 2021 – There will be a reclaim for meal counting and claiming at lunch for one hundred seventy-nine (179) meals; the amount of the reclaim for August 2021 at lunch is $772.83. September 2021 - There will be a reclaim for meal counting and claiming at lunch for two hundred ninety (290) meals; the amount of the reclaim for September 2021 at lunch is $1,252.07. December 2021 - There will be a reclaim for meal counting and claiming at lunch for two hundred twenty-two (222) meals; the amount of the reclaim for December 2021 at lunch is $958.48. Finding 2:  In the review of meal counting and claiming at lunch, reviewers were unable to validate the number of lunches claimed for reimbursement in the month of review. October 2021 - There will be a reclaim for meal counting and claiming at lunch for three hundred and thirteen (313) meals; the amount of the reclaim for October 2021 at lunch is $1,351.38. The total reclaims for meal counting and claiming errors at lunch is $4,334.76. Finding 3:  In the month onsite, November 2021, the meal count forms had the following issue at lunch: Forms had a line drawn through the numbers instead of individually marking each numbe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71133862"/>
            <w:bookmarkStart w:id="41" w:name="__Fieldmark__20_21711338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71133862"/>
            <w:bookmarkStart w:id="43" w:name="__Fieldmark__21_21711338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71133862"/>
            <w:bookmarkStart w:id="46" w:name="__Fieldmark__22_21711338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71133862"/>
            <w:bookmarkStart w:id="48" w:name="__Fieldmark__23_21711338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71133862"/>
            <w:bookmarkStart w:id="50" w:name="__Fieldmark__24_21711338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71133862"/>
            <w:bookmarkStart w:id="52" w:name="__Fieldmark__25_21711338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71133862"/>
            <w:bookmarkStart w:id="54" w:name="__Fieldmark__26_21711338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71133862"/>
            <w:bookmarkStart w:id="56" w:name="__Fieldmark__27_21711338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71133862"/>
            <w:bookmarkStart w:id="58" w:name="__Fieldmark__28_21711338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71133862"/>
            <w:bookmarkStart w:id="60" w:name="__Fieldmark__29_21711338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71133862"/>
            <w:bookmarkStart w:id="62" w:name="__Fieldmark__30_21711338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71133862"/>
            <w:bookmarkStart w:id="64" w:name="__Fieldmark__31_21711338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71133862"/>
            <w:bookmarkStart w:id="66" w:name="__Fieldmark__32_21711338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71133862"/>
            <w:bookmarkStart w:id="68" w:name="__Fieldmark__33_21711338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71133862"/>
            <w:bookmarkStart w:id="70" w:name="__Fieldmark__34_21711338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71133862"/>
            <w:bookmarkStart w:id="72" w:name="__Fieldmark__35_21711338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71133862"/>
            <w:bookmarkStart w:id="74" w:name="__Fieldmark__36_21711338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71133862"/>
            <w:bookmarkStart w:id="76" w:name="__Fieldmark__37_21711338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71133862"/>
            <w:bookmarkStart w:id="78" w:name="__Fieldmark__38_21711338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71133862"/>
            <w:bookmarkStart w:id="80" w:name="__Fieldmark__39_21711338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4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42: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