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hildren’s Village Academy</w:t>
      </w:r>
    </w:p>
    <w:p>
      <w:pPr>
        <w:pStyle w:val="Normal"/>
        <w:rPr>
          <w:b/>
          <w:b/>
          <w:sz w:val="22"/>
          <w:szCs w:val="22"/>
        </w:rPr>
      </w:pPr>
      <w:r>
        <w:rPr>
          <w:b/>
          <w:sz w:val="22"/>
          <w:szCs w:val="22"/>
        </w:rPr>
      </w:r>
    </w:p>
    <w:p>
      <w:pPr>
        <w:pStyle w:val="Normal"/>
        <w:rPr>
          <w:b/>
          <w:b/>
          <w:sz w:val="22"/>
          <w:szCs w:val="22"/>
        </w:rPr>
      </w:pPr>
      <w:r>
        <w:rPr>
          <w:b/>
          <w:sz w:val="22"/>
          <w:szCs w:val="22"/>
        </w:rPr>
        <w:t>SFA Agreement Number: 54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30,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620433631"/>
      <w:bookmarkStart w:id="1" w:name="__Fieldmark__0_62043363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620433631"/>
      <w:bookmarkStart w:id="3" w:name="__Fieldmark__1_62043363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620433631"/>
      <w:bookmarkStart w:id="5" w:name="__Fieldmark__2_62043363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620433631"/>
      <w:bookmarkStart w:id="7" w:name="__Fieldmark__3_62043363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620433631"/>
      <w:bookmarkStart w:id="9" w:name="__Fieldmark__4_62043363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620433631"/>
      <w:bookmarkStart w:id="11" w:name="__Fieldmark__5_62043363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620433631"/>
      <w:bookmarkStart w:id="13" w:name="__Fieldmark__6_62043363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620433631"/>
      <w:bookmarkStart w:id="15" w:name="__Fieldmark__7_62043363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620433631"/>
      <w:bookmarkStart w:id="17" w:name="__Fieldmark__8_62043363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620433631"/>
      <w:bookmarkStart w:id="19" w:name="__Fieldmark__9_62043363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620433631"/>
      <w:bookmarkStart w:id="21" w:name="__Fieldmark__10_62043363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620433631"/>
      <w:bookmarkStart w:id="23" w:name="__Fieldmark__11_62043363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620433631"/>
      <w:bookmarkStart w:id="25" w:name="__Fieldmark__12_62043363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620433631"/>
      <w:bookmarkStart w:id="27" w:name="__Fieldmark__13_62043363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620433631"/>
            <w:bookmarkStart w:id="29" w:name="__Fieldmark__14_62043363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620433631"/>
            <w:bookmarkStart w:id="31" w:name="__Fieldmark__15_62043363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620433631"/>
            <w:bookmarkStart w:id="33" w:name="__Fieldmark__16_62043363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620433631"/>
            <w:bookmarkStart w:id="35" w:name="__Fieldmark__17_62043363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620433631"/>
            <w:bookmarkStart w:id="37" w:name="__Fieldmark__18_62043363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620433631"/>
            <w:bookmarkStart w:id="39" w:name="__Fieldmark__19_62043363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w:t>
            </w:r>
          </w:p>
          <w:p>
            <w:pPr>
              <w:pStyle w:val="Default"/>
              <w:rPr>
                <w:sz w:val="22"/>
                <w:szCs w:val="22"/>
              </w:rPr>
            </w:pPr>
            <w:r>
              <w:rPr>
                <w:rFonts w:cs="Times New Roman" w:ascii="Times New Roman" w:hAnsi="Times New Roman"/>
                <w:sz w:val="22"/>
                <w:szCs w:val="22"/>
              </w:rPr>
              <w:t>.</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620433631"/>
            <w:bookmarkStart w:id="41" w:name="__Fieldmark__20_62043363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620433631"/>
            <w:bookmarkStart w:id="43" w:name="__Fieldmark__21_62043363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620433631"/>
            <w:bookmarkStart w:id="46" w:name="__Fieldmark__22_62043363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620433631"/>
            <w:bookmarkStart w:id="48" w:name="__Fieldmark__23_62043363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620433631"/>
            <w:bookmarkStart w:id="50" w:name="__Fieldmark__24_62043363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620433631"/>
            <w:bookmarkStart w:id="52" w:name="__Fieldmark__25_62043363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620433631"/>
            <w:bookmarkStart w:id="54" w:name="__Fieldmark__26_62043363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620433631"/>
            <w:bookmarkStart w:id="56" w:name="__Fieldmark__27_62043363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620433631"/>
            <w:bookmarkStart w:id="58" w:name="__Fieldmark__28_62043363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620433631"/>
            <w:bookmarkStart w:id="60" w:name="__Fieldmark__29_62043363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620433631"/>
            <w:bookmarkStart w:id="62" w:name="__Fieldmark__30_62043363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620433631"/>
            <w:bookmarkStart w:id="64" w:name="__Fieldmark__31_62043363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620433631"/>
            <w:bookmarkStart w:id="66" w:name="__Fieldmark__32_62043363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620433631"/>
            <w:bookmarkStart w:id="68" w:name="__Fieldmark__33_62043363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620433631"/>
            <w:bookmarkStart w:id="70" w:name="__Fieldmark__34_62043363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620433631"/>
            <w:bookmarkStart w:id="72" w:name="__Fieldmark__35_62043363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620433631"/>
            <w:bookmarkStart w:id="74" w:name="__Fieldmark__36_62043363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620433631"/>
            <w:bookmarkStart w:id="76" w:name="__Fieldmark__37_62043363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620433631"/>
            <w:bookmarkStart w:id="78" w:name="__Fieldmark__38_62043363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620433631"/>
            <w:bookmarkStart w:id="80" w:name="__Fieldmark__39_62043363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For the month of October 2021, the ASSP production record indicated 1,130 snacks for the Dixon site and 546 snacks for the Adkin site with a total of 1,676 snacks to claim for reimbursement.  The October claim total was 1,672 for both sites, an underclaim of four (4) snacks.  The School Food Authority uses two (2) ASSP production records, one (1) for each site, for their daily count of snacks served.  An error was made when compiling the two (2) production records for the claim for reimbursement.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5:2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2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