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82238351"/>
      <w:bookmarkStart w:id="1" w:name="__Fieldmark__0_248223835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82238351"/>
      <w:bookmarkStart w:id="3" w:name="__Fieldmark__1_248223835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82238351"/>
      <w:bookmarkStart w:id="5" w:name="__Fieldmark__2_248223835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82238351"/>
      <w:bookmarkStart w:id="7" w:name="__Fieldmark__3_248223835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82238351"/>
      <w:bookmarkStart w:id="9" w:name="__Fieldmark__4_248223835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82238351"/>
      <w:bookmarkStart w:id="11" w:name="__Fieldmark__5_248223835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82238351"/>
      <w:bookmarkStart w:id="13" w:name="__Fieldmark__6_248223835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82238351"/>
      <w:bookmarkStart w:id="15" w:name="__Fieldmark__7_248223835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82238351"/>
      <w:bookmarkStart w:id="17" w:name="__Fieldmark__8_248223835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82238351"/>
      <w:bookmarkStart w:id="19" w:name="__Fieldmark__9_248223835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82238351"/>
      <w:bookmarkStart w:id="21" w:name="__Fieldmark__10_248223835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82238351"/>
      <w:bookmarkStart w:id="23" w:name="__Fieldmark__11_248223835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482238351"/>
      <w:bookmarkStart w:id="25" w:name="__Fieldmark__12_248223835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482238351"/>
      <w:bookmarkStart w:id="27" w:name="__Fieldmark__13_248223835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82238351"/>
            <w:bookmarkStart w:id="29" w:name="__Fieldmark__14_248223835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82238351"/>
            <w:bookmarkStart w:id="31" w:name="__Fieldmark__15_248223835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482238351"/>
            <w:bookmarkStart w:id="33" w:name="__Fieldmark__16_248223835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482238351"/>
            <w:bookmarkStart w:id="35" w:name="__Fieldmark__17_248223835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482238351"/>
            <w:bookmarkStart w:id="37" w:name="__Fieldmark__18_248223835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482238351"/>
            <w:bookmarkStart w:id="39" w:name="__Fieldmark__19_248223835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rFonts w:ascii="Times New Roman" w:hAnsi="Times New Roman" w:cs="Times New Roman"/>
                <w:bCs/>
                <w:sz w:val="22"/>
                <w:szCs w:val="22"/>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82238351"/>
            <w:bookmarkStart w:id="41" w:name="__Fieldmark__20_248223835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82238351"/>
            <w:bookmarkStart w:id="43" w:name="__Fieldmark__21_248223835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82238351"/>
            <w:bookmarkStart w:id="46" w:name="__Fieldmark__22_248223835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82238351"/>
            <w:bookmarkStart w:id="48" w:name="__Fieldmark__23_248223835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82238351"/>
            <w:bookmarkStart w:id="50" w:name="__Fieldmark__24_248223835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82238351"/>
            <w:bookmarkStart w:id="52" w:name="__Fieldmark__25_248223835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82238351"/>
            <w:bookmarkStart w:id="54" w:name="__Fieldmark__26_248223835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82238351"/>
            <w:bookmarkStart w:id="56" w:name="__Fieldmark__27_248223835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82238351"/>
            <w:bookmarkStart w:id="58" w:name="__Fieldmark__28_248223835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82238351"/>
            <w:bookmarkStart w:id="60" w:name="__Fieldmark__29_248223835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82238351"/>
            <w:bookmarkStart w:id="62" w:name="__Fieldmark__30_248223835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82238351"/>
            <w:bookmarkStart w:id="64" w:name="__Fieldmark__31_248223835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82238351"/>
            <w:bookmarkStart w:id="66" w:name="__Fieldmark__32_248223835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82238351"/>
            <w:bookmarkStart w:id="68" w:name="__Fieldmark__33_248223835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82238351"/>
            <w:bookmarkStart w:id="70" w:name="__Fieldmark__34_248223835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82238351"/>
            <w:bookmarkStart w:id="72" w:name="__Fieldmark__35_248223835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82238351"/>
            <w:bookmarkStart w:id="74" w:name="__Fieldmark__36_248223835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82238351"/>
            <w:bookmarkStart w:id="76" w:name="__Fieldmark__37_248223835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82238351"/>
            <w:bookmarkStart w:id="78" w:name="__Fieldmark__38_248223835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82238351"/>
            <w:bookmarkStart w:id="80" w:name="__Fieldmark__39_248223835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