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  <w:t>Employee Illness Monitoring Log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5"/>
        <w:gridCol w:w="2414"/>
        <w:gridCol w:w="1211"/>
        <w:gridCol w:w="2086"/>
        <w:gridCol w:w="1939"/>
      </w:tblGrid>
      <w:tr>
        <w:trPr>
          <w:trHeight w:val="9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ame of Employe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ature of Illnes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ate and Time of Report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*Action Take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ate and Time of Return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iarrhea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omiting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Jaundi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ore throat w/ fever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fected wound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No work restriction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estricted duti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Excluded from work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iarrhea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omiting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Jaundi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ore throat w/ fever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fected wound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No work restriction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estricted duti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Excluded from work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iarrhea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omiting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Jaundi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ore throat w/ fever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fected wound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No work restriction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estricted duti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Excluded from work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iarrhea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omiting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Jaundi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ore throat w/ fever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fected wound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No work restriction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estricted duti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Excluded from work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iarrhea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omiting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Jaundi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ore throat w/ fever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fected wound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No work restriction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estricted duti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Excluded from work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iarrhea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omiting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Jaundi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ore throat w/ fever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fected wound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No work restriction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estricted duti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Excluded from work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iarrhea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omiting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Jaundi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ore throat w/ fever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fected wound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No work restriction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estricted duti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Excluded from work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iarrhea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omiting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Jaundi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ore throat w/ fever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fected wound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No work restriction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estricted duti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Excluded from work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spacing w:before="0" w:after="160"/>
        <w:rPr>
          <w:rFonts w:ascii="Tahoma" w:hAnsi="Tahoma" w:cs="Tahoma"/>
        </w:rPr>
      </w:pPr>
      <w:r>
        <w:rPr>
          <w:rFonts w:cs="Tahoma" w:ascii="Tahoma" w:hAnsi="Tahoma"/>
        </w:rPr>
        <w:t xml:space="preserve">*Use the Illness Guide in </w:t>
      </w:r>
      <w:r>
        <w:rPr>
          <w:rFonts w:cs="Tahoma" w:ascii="Tahoma" w:hAnsi="Tahoma"/>
          <w:i/>
          <w:iCs/>
        </w:rPr>
        <w:t>Part 1: Prerequisite Programs, Employee Health Policy Documents</w:t>
      </w:r>
      <w:r>
        <w:rPr>
          <w:rFonts w:cs="Tahoma" w:ascii="Tahoma" w:hAnsi="Tahoma"/>
        </w:rPr>
        <w:t xml:space="preserve"> to determine the appropriate action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705801"/>
    <w:rPr>
      <w:rFonts w:ascii="Arial" w:hAnsi="Arial" w:eastAsia="Times New Roman" w:cs="Arial"/>
      <w:b/>
      <w:bCs/>
      <w:sz w:val="24"/>
      <w:szCs w:val="24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Pr>
      <w:sz w:val="20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705801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ListParagraph">
    <w:name w:val="List Paragraph"/>
    <w:basedOn w:val="Normal"/>
    <w:uiPriority w:val="34"/>
    <w:qFormat/>
    <w:rsid w:val="0070580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92</Words>
  <Characters>1097</Characters>
  <CharactersWithSpaces>128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3:07:00Z</dcterms:created>
  <dc:creator>Trip Warren</dc:creator>
  <dc:description/>
  <dc:language>en-US</dc:language>
  <cp:lastModifiedBy>Katrina Perry</cp:lastModifiedBy>
  <dcterms:modified xsi:type="dcterms:W3CDTF">2022-05-03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